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jc w:val="center"/>
        <w:rPr>
          <w:rFonts w:ascii="Garamond" w:hAnsi="Garamond" w:cs="Arial"/>
          <w:b/>
          <w:b/>
          <w:shadow/>
          <w:sz w:val="144"/>
          <w:szCs w:val="144"/>
          <w:lang w:val="fr-FR"/>
        </w:rPr>
      </w:pPr>
      <w:r>
        <w:rPr>
          <w:rFonts w:cs="Arial" w:ascii="Garamond" w:hAnsi="Garamond"/>
          <w:b/>
          <w:shadow/>
          <w:sz w:val="144"/>
          <w:szCs w:val="144"/>
          <w:lang w:val="fr-FR"/>
        </w:rPr>
        <w:t>La croisade d’Adalaniel</w:t>
      </w:r>
    </w:p>
    <w:p>
      <w:pPr>
        <w:pStyle w:val="Normal"/>
        <w:spacing w:before="0" w:after="0"/>
        <w:jc w:val="right"/>
        <w:rPr>
          <w:rFonts w:ascii="Garamond" w:hAnsi="Garamond" w:cs="Arial"/>
          <w:shadow/>
          <w:sz w:val="22"/>
          <w:szCs w:val="22"/>
          <w:lang w:val="fr-FR"/>
        </w:rPr>
      </w:pPr>
      <w:r>
        <w:rPr>
          <w:rFonts w:cs="Arial" w:ascii="Garamond" w:hAnsi="Garamond"/>
          <w:shadow/>
          <w:sz w:val="22"/>
          <w:szCs w:val="22"/>
          <w:lang w:val="fr-FR"/>
        </w:rPr>
        <w:t>Un scénario pour Donjons &amp; Dragons par Etienne Goos et Fabrice Wiels</w:t>
      </w:r>
    </w:p>
    <w:p>
      <w:pPr>
        <w:pStyle w:val="Normal"/>
        <w:spacing w:before="0" w:after="0"/>
        <w:rPr>
          <w:rFonts w:ascii="Garamond" w:hAnsi="Garamond" w:cs="Arial"/>
          <w:shadow/>
          <w:sz w:val="22"/>
          <w:szCs w:val="22"/>
          <w:lang w:val="fr-FR"/>
        </w:rPr>
      </w:pPr>
      <w:r>
        <w:rPr>
          <w:rFonts w:cs="Arial" w:ascii="Garamond" w:hAnsi="Garamond"/>
          <w:shadow/>
          <w:sz w:val="22"/>
          <w:szCs w:val="22"/>
          <w:lang w:val="fr-FR"/>
        </w:rPr>
      </w:r>
    </w:p>
    <w:p>
      <w:pPr>
        <w:pStyle w:val="Normal"/>
        <w:spacing w:before="0" w:after="0"/>
        <w:rPr>
          <w:lang w:val="fr-FR"/>
        </w:rPr>
      </w:pPr>
      <w:r>
        <w:rPr>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h \z \t "DD 1,1,DD 2,2,DD 3,3" </w:instrText>
          </w:r>
          <w:r>
            <w:rPr>
              <w:rStyle w:val="IndexLink"/>
              <w:lang w:val="en-US" w:eastAsia="en-US"/>
            </w:rPr>
            <w:fldChar w:fldCharType="separate"/>
          </w:r>
          <w:hyperlink w:anchor="__RefHeading___Toc86804609">
            <w:r>
              <w:rPr>
                <w:rStyle w:val="IndexLink"/>
                <w:lang w:val="en-US" w:eastAsia="en-US"/>
              </w:rPr>
              <w:t>Mise en place</w:t>
              <w:tab/>
              <w:t>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10">
            <w:r>
              <w:rPr>
                <w:rStyle w:val="IndexLink"/>
                <w:lang w:val="en-US" w:eastAsia="en-US"/>
              </w:rPr>
              <w:t>Mythirandril</w:t>
              <w:tab/>
              <w:t>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11">
            <w:r>
              <w:rPr>
                <w:rStyle w:val="IndexLink"/>
                <w:lang w:val="en-US" w:eastAsia="en-US"/>
              </w:rPr>
              <w:t>Le duché de Massada</w:t>
              <w:tab/>
              <w:t>4</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12">
            <w:r>
              <w:rPr>
                <w:rStyle w:val="IndexLink"/>
                <w:lang w:val="en-US" w:eastAsia="en-US"/>
              </w:rPr>
              <w:t>Le secret de la reine Adalaniel</w:t>
              <w:tab/>
              <w:t>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13">
            <w:r>
              <w:rPr>
                <w:rStyle w:val="IndexLink"/>
                <w:lang w:val="en-US" w:eastAsia="en-US"/>
              </w:rPr>
              <w:t>Ce qu’Adalaniel ignore</w:t>
              <w:tab/>
              <w:t>4</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14">
            <w:r>
              <w:rPr>
                <w:rStyle w:val="IndexLink"/>
                <w:lang w:val="en-US" w:eastAsia="en-US"/>
              </w:rPr>
              <w:t>Synopsis du scénario</w:t>
              <w:tab/>
              <w:t>5</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15">
            <w:r>
              <w:rPr>
                <w:rStyle w:val="IndexLink"/>
                <w:lang w:val="en-US" w:eastAsia="en-US"/>
              </w:rPr>
              <w:t>Les personnages joueurs</w:t>
              <w:tab/>
              <w:t>5</w:t>
            </w:r>
          </w:hyperlink>
        </w:p>
        <w:p>
          <w:pPr>
            <w:pStyle w:val="Contents2"/>
            <w:tabs>
              <w:tab w:val="clear" w:pos="720"/>
              <w:tab w:val="left" w:pos="405" w:leader="none"/>
              <w:tab w:val="right" w:pos="4527" w:leader="none"/>
            </w:tabs>
            <w:rPr>
              <w:rFonts w:eastAsia="Times New Roman"/>
              <w:b w:val="false"/>
              <w:b w:val="false"/>
              <w:bCs w:val="false"/>
              <w:caps w:val="false"/>
              <w:smallCaps w:val="false"/>
              <w:sz w:val="24"/>
              <w:szCs w:val="24"/>
              <w:lang w:val="en-US" w:eastAsia="en-US"/>
            </w:rPr>
          </w:pPr>
          <w:hyperlink w:anchor="__RefHeading___Toc86804616">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Le prince Essandil</w:t>
              <w:tab/>
              <w:t>5</w:t>
            </w:r>
          </w:hyperlink>
        </w:p>
        <w:p>
          <w:pPr>
            <w:pStyle w:val="Contents2"/>
            <w:tabs>
              <w:tab w:val="clear" w:pos="720"/>
              <w:tab w:val="left" w:pos="405" w:leader="none"/>
              <w:tab w:val="right" w:pos="4527" w:leader="none"/>
            </w:tabs>
            <w:rPr>
              <w:rFonts w:eastAsia="Times New Roman"/>
              <w:b w:val="false"/>
              <w:b w:val="false"/>
              <w:bCs w:val="false"/>
              <w:caps w:val="false"/>
              <w:smallCaps w:val="false"/>
              <w:sz w:val="24"/>
              <w:szCs w:val="24"/>
              <w:lang w:val="en-US" w:eastAsia="en-US"/>
            </w:rPr>
          </w:pPr>
          <w:hyperlink w:anchor="__RefHeading___Toc86804617">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Enaïs Deidric</w:t>
              <w:tab/>
              <w:t>5</w:t>
            </w:r>
          </w:hyperlink>
        </w:p>
        <w:p>
          <w:pPr>
            <w:pStyle w:val="Contents2"/>
            <w:tabs>
              <w:tab w:val="clear" w:pos="720"/>
              <w:tab w:val="left" w:pos="405" w:leader="none"/>
              <w:tab w:val="right" w:pos="4527" w:leader="none"/>
            </w:tabs>
            <w:rPr>
              <w:rFonts w:eastAsia="Times New Roman"/>
              <w:b w:val="false"/>
              <w:b w:val="false"/>
              <w:bCs w:val="false"/>
              <w:caps w:val="false"/>
              <w:smallCaps w:val="false"/>
              <w:sz w:val="24"/>
              <w:szCs w:val="24"/>
              <w:lang w:val="en-US" w:eastAsia="en-US"/>
            </w:rPr>
          </w:pPr>
          <w:hyperlink w:anchor="__RefHeading___Toc86804618">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Adanron, conseiller du prince</w:t>
              <w:tab/>
              <w:t>5</w:t>
            </w:r>
          </w:hyperlink>
        </w:p>
        <w:p>
          <w:pPr>
            <w:pStyle w:val="Contents2"/>
            <w:tabs>
              <w:tab w:val="clear" w:pos="720"/>
              <w:tab w:val="left" w:pos="405" w:leader="none"/>
              <w:tab w:val="right" w:pos="4527" w:leader="none"/>
            </w:tabs>
            <w:rPr>
              <w:rFonts w:eastAsia="Times New Roman"/>
              <w:b w:val="false"/>
              <w:b w:val="false"/>
              <w:bCs w:val="false"/>
              <w:caps w:val="false"/>
              <w:smallCaps w:val="false"/>
              <w:sz w:val="24"/>
              <w:szCs w:val="24"/>
              <w:lang w:val="en-US" w:eastAsia="en-US"/>
            </w:rPr>
          </w:pPr>
          <w:hyperlink w:anchor="__RefHeading___Toc86804619">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Dragan Deidric</w:t>
              <w:tab/>
              <w:t>5</w:t>
            </w:r>
          </w:hyperlink>
        </w:p>
        <w:p>
          <w:pPr>
            <w:pStyle w:val="Contents2"/>
            <w:tabs>
              <w:tab w:val="clear" w:pos="720"/>
              <w:tab w:val="left" w:pos="405" w:leader="none"/>
              <w:tab w:val="right" w:pos="4527" w:leader="none"/>
            </w:tabs>
            <w:rPr>
              <w:rFonts w:eastAsia="Times New Roman"/>
              <w:b w:val="false"/>
              <w:b w:val="false"/>
              <w:bCs w:val="false"/>
              <w:caps w:val="false"/>
              <w:smallCaps w:val="false"/>
              <w:sz w:val="24"/>
              <w:szCs w:val="24"/>
              <w:lang w:val="en-US" w:eastAsia="en-US"/>
            </w:rPr>
          </w:pPr>
          <w:hyperlink w:anchor="__RefHeading___Toc86804620">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Leïdin</w:t>
              <w:tab/>
              <w:t>5</w:t>
            </w:r>
          </w:hyperlink>
        </w:p>
        <w:p>
          <w:pPr>
            <w:pStyle w:val="Contents2"/>
            <w:tabs>
              <w:tab w:val="clear" w:pos="720"/>
              <w:tab w:val="left" w:pos="405" w:leader="none"/>
              <w:tab w:val="right" w:pos="4527" w:leader="none"/>
            </w:tabs>
            <w:rPr>
              <w:rFonts w:eastAsia="Times New Roman"/>
              <w:b w:val="false"/>
              <w:b w:val="false"/>
              <w:bCs w:val="false"/>
              <w:caps w:val="false"/>
              <w:smallCaps w:val="false"/>
              <w:sz w:val="24"/>
              <w:szCs w:val="24"/>
              <w:lang w:val="en-US" w:eastAsia="en-US"/>
            </w:rPr>
          </w:pPr>
          <w:hyperlink w:anchor="__RefHeading___Toc86804621">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Kazril</w:t>
              <w:tab/>
              <w:t>6</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22">
            <w:r>
              <w:rPr>
                <w:rStyle w:val="IndexLink"/>
                <w:lang w:val="en-US" w:eastAsia="en-US"/>
              </w:rPr>
              <w:t>Introduction des PJ</w:t>
              <w:tab/>
              <w:t>6</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23">
            <w:r>
              <w:rPr>
                <w:rStyle w:val="IndexLink"/>
                <w:lang w:val="en-US" w:eastAsia="en-US"/>
              </w:rPr>
              <w:t xml:space="preserve">Acte I – Scène 1 </w:t>
              <w:br/>
              <w:t>Une attaque imprévue</w:t>
              <w:tab/>
              <w:t>6</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24">
            <w:r>
              <w:rPr>
                <w:rStyle w:val="IndexLink"/>
                <w:lang w:val="en-US" w:eastAsia="en-US"/>
              </w:rPr>
              <w:t>Les assassin drows</w:t>
              <w:tab/>
              <w:t>6</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25">
            <w:r>
              <w:rPr>
                <w:rStyle w:val="IndexLink"/>
                <w:lang w:val="en-US" w:eastAsia="en-US"/>
              </w:rPr>
              <w:t>Les hommes de la reine</w:t>
              <w:tab/>
              <w:t>7</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26">
            <w:r>
              <w:rPr>
                <w:rStyle w:val="IndexLink"/>
                <w:lang w:val="en-US" w:eastAsia="en-US"/>
              </w:rPr>
              <w:t xml:space="preserve">Acte I – Scène 2 </w:t>
              <w:br/>
              <w:t>La croisade d’Adalaniel</w:t>
              <w:tab/>
              <w:t>7</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27">
            <w:r>
              <w:rPr>
                <w:rStyle w:val="IndexLink"/>
                <w:lang w:val="en-US" w:eastAsia="en-US"/>
              </w:rPr>
              <w:t>Le royaume se divise</w:t>
              <w:tab/>
              <w:t>7</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28">
            <w:r>
              <w:rPr>
                <w:rStyle w:val="IndexLink"/>
                <w:lang w:val="en-US" w:eastAsia="en-US"/>
              </w:rPr>
              <w:t>Si vis pacem…</w:t>
              <w:tab/>
              <w:t>8</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29">
            <w:r>
              <w:rPr>
                <w:rStyle w:val="IndexLink"/>
                <w:lang w:val="en-US" w:eastAsia="en-US"/>
              </w:rPr>
              <w:t xml:space="preserve">Acte I – Scène 3 </w:t>
              <w:br/>
              <w:t>Chevauchée vers Massada</w:t>
              <w:tab/>
              <w:t>8</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30">
            <w:r>
              <w:rPr>
                <w:rStyle w:val="IndexLink"/>
                <w:lang w:val="en-US" w:eastAsia="en-US"/>
              </w:rPr>
              <w:t>La forêt d’Anwyn</w:t>
              <w:tab/>
              <w:t>8</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31">
            <w:r>
              <w:rPr>
                <w:rStyle w:val="IndexLink"/>
                <w:lang w:val="en-US" w:eastAsia="en-US"/>
              </w:rPr>
              <w:t>Shatrak</w:t>
              <w:tab/>
              <w:t>9</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32">
            <w:r>
              <w:rPr>
                <w:rStyle w:val="IndexLink"/>
                <w:lang w:val="en-US" w:eastAsia="en-US"/>
              </w:rPr>
              <w:t>Le duché de Massada</w:t>
              <w:tab/>
              <w:t>9</w:t>
            </w:r>
          </w:hyperlink>
        </w:p>
        <w:p>
          <w:pPr>
            <w:pStyle w:val="Contents3"/>
            <w:tabs>
              <w:tab w:val="clear" w:pos="720"/>
              <w:tab w:val="left" w:pos="341" w:leader="none"/>
              <w:tab w:val="right" w:pos="4527" w:leader="none"/>
            </w:tabs>
            <w:rPr>
              <w:rFonts w:eastAsia="Times New Roman"/>
              <w:caps w:val="false"/>
              <w:smallCaps w:val="false"/>
              <w:sz w:val="24"/>
              <w:szCs w:val="24"/>
              <w:lang w:val="en-US" w:eastAsia="en-US"/>
            </w:rPr>
          </w:pPr>
          <w:hyperlink w:anchor="__RefHeading___Toc86804633">
            <w:r>
              <w:rPr>
                <w:rStyle w:val="IndexLink"/>
                <w:rFonts w:cs="Symbol" w:ascii="Symbol" w:hAnsi="Symbol"/>
                <w:lang w:val="en-US" w:eastAsia="en-US"/>
              </w:rPr>
              <w:t></w:t>
            </w:r>
            <w:r>
              <w:rPr>
                <w:rStyle w:val="IndexLink"/>
                <w:rFonts w:eastAsia="Times New Roman"/>
                <w:caps w:val="false"/>
                <w:smallCaps w:val="false"/>
                <w:sz w:val="24"/>
                <w:szCs w:val="24"/>
                <w:lang w:val="en-US" w:eastAsia="en-US"/>
              </w:rPr>
              <w:tab/>
            </w:r>
            <w:r>
              <w:rPr>
                <w:rStyle w:val="IndexLink"/>
                <w:lang w:val="en-US" w:eastAsia="en-US"/>
              </w:rPr>
              <w:t>Quand on arrive en ville</w:t>
              <w:tab/>
              <w:t>9</w:t>
            </w:r>
          </w:hyperlink>
        </w:p>
        <w:p>
          <w:pPr>
            <w:pStyle w:val="Contents3"/>
            <w:tabs>
              <w:tab w:val="clear" w:pos="720"/>
              <w:tab w:val="left" w:pos="341" w:leader="none"/>
              <w:tab w:val="right" w:pos="4527" w:leader="none"/>
            </w:tabs>
            <w:rPr>
              <w:rFonts w:eastAsia="Times New Roman"/>
              <w:caps w:val="false"/>
              <w:smallCaps w:val="false"/>
              <w:sz w:val="24"/>
              <w:szCs w:val="24"/>
              <w:lang w:val="en-US" w:eastAsia="en-US"/>
            </w:rPr>
          </w:pPr>
          <w:hyperlink w:anchor="__RefHeading___Toc86804634">
            <w:r>
              <w:rPr>
                <w:rStyle w:val="IndexLink"/>
                <w:rFonts w:cs="Symbol" w:ascii="Symbol" w:hAnsi="Symbol"/>
                <w:lang w:val="en-US" w:eastAsia="en-US"/>
              </w:rPr>
              <w:t></w:t>
            </w:r>
            <w:r>
              <w:rPr>
                <w:rStyle w:val="IndexLink"/>
                <w:rFonts w:eastAsia="Times New Roman"/>
                <w:caps w:val="false"/>
                <w:smallCaps w:val="false"/>
                <w:sz w:val="24"/>
                <w:szCs w:val="24"/>
                <w:lang w:val="en-US" w:eastAsia="en-US"/>
              </w:rPr>
              <w:tab/>
            </w:r>
            <w:r>
              <w:rPr>
                <w:rStyle w:val="IndexLink"/>
                <w:lang w:val="en-US" w:eastAsia="en-US"/>
              </w:rPr>
              <w:t>Rencontre avec le duc</w:t>
              <w:tab/>
              <w:t>9</w:t>
            </w:r>
          </w:hyperlink>
        </w:p>
        <w:p>
          <w:pPr>
            <w:pStyle w:val="Contents1"/>
            <w:tabs>
              <w:tab w:val="clear" w:pos="720"/>
              <w:tab w:val="right" w:pos="4527" w:leader="none"/>
            </w:tabs>
            <w:rPr>
              <w:rFonts w:eastAsia="Times New Roman"/>
              <w:smallCaps/>
              <w:sz w:val="24"/>
              <w:szCs w:val="24"/>
              <w:lang w:val="en-US" w:eastAsia="en-US"/>
            </w:rPr>
          </w:pPr>
          <w:r>
            <w:rPr>
              <w:rFonts w:eastAsia="Times New Roman"/>
              <w:smallCaps/>
              <w:sz w:val="24"/>
              <w:szCs w:val="24"/>
              <w:lang w:val="en-US" w:eastAsia="en-US"/>
            </w:rPr>
          </w:r>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r>
            <w:rPr>
              <w:lang w:val="en-US" w:eastAsia="en-US"/>
            </w:rPr>
            <w:br/>
          </w:r>
          <w:hyperlink w:anchor="__RefHeading___Toc86804635">
            <w:r>
              <w:rPr>
                <w:rStyle w:val="IndexLink"/>
                <w:lang w:val="en-US" w:eastAsia="en-US"/>
              </w:rPr>
              <w:t xml:space="preserve">Acte I – Scène 4 </w:t>
              <w:br/>
              <w:t>Retour à Mythirandril</w:t>
              <w:tab/>
              <w:t>10</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36">
            <w:r>
              <w:rPr>
                <w:rStyle w:val="IndexLink"/>
                <w:lang w:val="en-US" w:eastAsia="en-US"/>
              </w:rPr>
              <w:t>Réunion au sommet</w:t>
              <w:tab/>
              <w:t>10</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37">
            <w:r>
              <w:rPr>
                <w:rStyle w:val="IndexLink"/>
                <w:lang w:val="en-US" w:eastAsia="en-US"/>
              </w:rPr>
              <w:t>Acte I – Scène 5 Infiltration</w:t>
              <w:tab/>
              <w:t>10</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38">
            <w:r>
              <w:rPr>
                <w:rStyle w:val="IndexLink"/>
                <w:lang w:val="en-US" w:eastAsia="en-US"/>
              </w:rPr>
              <w:t>Glemron</w:t>
              <w:tab/>
              <w:t>10</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39">
            <w:r>
              <w:rPr>
                <w:rStyle w:val="IndexLink"/>
                <w:lang w:val="en-US" w:eastAsia="en-US"/>
              </w:rPr>
              <w:t>Une petite note au MJ</w:t>
              <w:tab/>
              <w:t>10</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40">
            <w:r>
              <w:rPr>
                <w:rStyle w:val="IndexLink"/>
                <w:lang w:val="en-US" w:eastAsia="en-US"/>
              </w:rPr>
              <w:t>Opération commando</w:t>
              <w:tab/>
              <w:t>11</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41">
            <w:r>
              <w:rPr>
                <w:rStyle w:val="IndexLink"/>
                <w:lang w:val="en-US" w:eastAsia="en-US"/>
              </w:rPr>
              <w:t>Les rôdeurs d’Adalaniel (6)</w:t>
              <w:tab/>
              <w:t>11</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42">
            <w:r>
              <w:rPr>
                <w:rStyle w:val="IndexLink"/>
                <w:lang w:val="en-US" w:eastAsia="en-US"/>
              </w:rPr>
              <w:t xml:space="preserve">Acte II – Scène 1 </w:t>
              <w:br/>
              <w:t>Dans les yeux d’Adalaniel</w:t>
              <w:tab/>
              <w:t>12</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43">
            <w:r>
              <w:rPr>
                <w:rStyle w:val="IndexLink"/>
                <w:lang w:val="en-US" w:eastAsia="en-US"/>
              </w:rPr>
              <w:t xml:space="preserve">Acte II – Scène 2 </w:t>
              <w:br/>
              <w:t>La communauté d’Orchedraï</w:t>
              <w:tab/>
              <w:t>12</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44">
            <w:r>
              <w:rPr>
                <w:rStyle w:val="IndexLink"/>
                <w:lang w:val="en-US" w:eastAsia="en-US"/>
              </w:rPr>
              <w:t>Surprenante rencontre</w:t>
              <w:tab/>
              <w:t>12</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45">
            <w:r>
              <w:rPr>
                <w:rStyle w:val="IndexLink"/>
                <w:lang w:val="en-US" w:eastAsia="en-US"/>
              </w:rPr>
              <w:t>Le choc d’Adanron</w:t>
              <w:tab/>
              <w:t>13</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46">
            <w:r>
              <w:rPr>
                <w:rStyle w:val="IndexLink"/>
                <w:lang w:val="en-US" w:eastAsia="en-US"/>
              </w:rPr>
              <w:t>A la découverte d’Orchedraï</w:t>
              <w:tab/>
              <w:t>13</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47">
            <w:r>
              <w:rPr>
                <w:rStyle w:val="IndexLink"/>
                <w:lang w:val="en-US" w:eastAsia="en-US"/>
              </w:rPr>
              <w:t>Révélations</w:t>
              <w:tab/>
              <w:t>13</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48">
            <w:r>
              <w:rPr>
                <w:rStyle w:val="IndexLink"/>
                <w:lang w:val="en-US" w:eastAsia="en-US"/>
              </w:rPr>
              <w:t>Oui, mais, euh…</w:t>
              <w:tab/>
              <w:t>13</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49">
            <w:r>
              <w:rPr>
                <w:rStyle w:val="IndexLink"/>
                <w:lang w:val="en-US" w:eastAsia="en-US"/>
              </w:rPr>
              <w:t xml:space="preserve">Acte II – Scène 3 </w:t>
              <w:br/>
              <w:t>La traversée d’Orchedraï</w:t>
              <w:tab/>
              <w:t>1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0">
            <w:r>
              <w:rPr>
                <w:rStyle w:val="IndexLink"/>
                <w:lang w:val="en-US" w:eastAsia="en-US"/>
              </w:rPr>
              <w:t>Le départ</w:t>
              <w:tab/>
              <w:t>1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1">
            <w:r>
              <w:rPr>
                <w:rStyle w:val="IndexLink"/>
                <w:lang w:val="en-US" w:eastAsia="en-US"/>
              </w:rPr>
              <w:t>La grande plaine déserte</w:t>
              <w:tab/>
              <w:t>1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2">
            <w:r>
              <w:rPr>
                <w:rStyle w:val="IndexLink"/>
                <w:lang w:val="en-US" w:eastAsia="en-US"/>
              </w:rPr>
              <w:t>Le lac</w:t>
              <w:tab/>
              <w:t>1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3">
            <w:r>
              <w:rPr>
                <w:rStyle w:val="IndexLink"/>
                <w:lang w:val="en-US" w:eastAsia="en-US"/>
              </w:rPr>
              <w:t>Mammouth d’Orchedraï</w:t>
              <w:tab/>
              <w:t>1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4">
            <w:r>
              <w:rPr>
                <w:rStyle w:val="IndexLink"/>
                <w:lang w:val="en-US" w:eastAsia="en-US"/>
              </w:rPr>
              <w:t>Les marécages</w:t>
              <w:tab/>
              <w:t>1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5">
            <w:r>
              <w:rPr>
                <w:rStyle w:val="IndexLink"/>
                <w:lang w:val="en-US" w:eastAsia="en-US"/>
              </w:rPr>
              <w:t>Et le bébé, on le fait quand ?</w:t>
              <w:tab/>
              <w:t>14</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6">
            <w:r>
              <w:rPr>
                <w:rStyle w:val="IndexLink"/>
                <w:lang w:val="en-US" w:eastAsia="en-US"/>
              </w:rPr>
              <w:t>Les zombies</w:t>
              <w:tab/>
              <w:t>15</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7">
            <w:r>
              <w:rPr>
                <w:rStyle w:val="IndexLink"/>
                <w:lang w:val="en-US" w:eastAsia="en-US"/>
              </w:rPr>
              <w:t>La fleur</w:t>
              <w:tab/>
              <w:t>15</w:t>
            </w:r>
          </w:hyperlink>
        </w:p>
        <w:p>
          <w:pPr>
            <w:pStyle w:val="Contents1"/>
            <w:tabs>
              <w:tab w:val="clear" w:pos="720"/>
              <w:tab w:val="right" w:pos="4527" w:leader="none"/>
            </w:tabs>
            <w:rPr>
              <w:rFonts w:eastAsia="Times New Roman"/>
              <w:b w:val="false"/>
              <w:b w:val="false"/>
              <w:bCs w:val="false"/>
              <w:caps w:val="false"/>
              <w:smallCaps w:val="false"/>
              <w:sz w:val="24"/>
              <w:szCs w:val="24"/>
              <w:u w:val="none"/>
              <w:lang w:val="en-US" w:eastAsia="en-US"/>
            </w:rPr>
          </w:pPr>
          <w:hyperlink w:anchor="__RefHeading___Toc86804658">
            <w:r>
              <w:rPr>
                <w:rStyle w:val="IndexLink"/>
                <w:lang w:val="en-US" w:eastAsia="en-US"/>
              </w:rPr>
              <w:t xml:space="preserve">Acte II – Scène 4 </w:t>
              <w:br/>
              <w:t>Le lac Archménderaï</w:t>
              <w:tab/>
              <w:t>16</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59">
            <w:r>
              <w:rPr>
                <w:rStyle w:val="IndexLink"/>
                <w:lang w:val="en-US" w:eastAsia="en-US"/>
              </w:rPr>
              <w:t>Pendant ce temps…</w:t>
              <w:tab/>
              <w:t>16</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60">
            <w:r>
              <w:rPr>
                <w:rStyle w:val="IndexLink"/>
                <w:lang w:val="en-US" w:eastAsia="en-US"/>
              </w:rPr>
              <w:t>Le retour d’Adalaniel</w:t>
              <w:tab/>
              <w:t>16</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61">
            <w:r>
              <w:rPr>
                <w:rStyle w:val="IndexLink"/>
                <w:lang w:val="en-US" w:eastAsia="en-US"/>
              </w:rPr>
              <w:t>Les pouvoirs d’Adalaniel</w:t>
              <w:tab/>
              <w:t>16</w:t>
            </w:r>
          </w:hyperlink>
        </w:p>
        <w:p>
          <w:pPr>
            <w:pStyle w:val="Contents2"/>
            <w:tabs>
              <w:tab w:val="clear" w:pos="720"/>
              <w:tab w:val="right" w:pos="4527" w:leader="none"/>
            </w:tabs>
            <w:rPr>
              <w:rFonts w:eastAsia="Times New Roman"/>
              <w:b w:val="false"/>
              <w:b w:val="false"/>
              <w:bCs w:val="false"/>
              <w:caps w:val="false"/>
              <w:smallCaps w:val="false"/>
              <w:sz w:val="24"/>
              <w:szCs w:val="24"/>
              <w:lang w:val="en-US" w:eastAsia="en-US"/>
            </w:rPr>
          </w:pPr>
          <w:hyperlink w:anchor="__RefHeading___Toc86804662">
            <w:r>
              <w:rPr>
                <w:rStyle w:val="IndexLink"/>
                <w:lang w:val="en-US" w:eastAsia="en-US"/>
              </w:rPr>
              <w:t>La baignade</w:t>
              <w:tab/>
              <w:t>17</w:t>
            </w:r>
          </w:hyperlink>
        </w:p>
        <w:p>
          <w:pPr>
            <w:pStyle w:val="Contents1"/>
            <w:tabs>
              <w:tab w:val="clear" w:pos="720"/>
              <w:tab w:val="right" w:pos="4527" w:leader="none"/>
            </w:tabs>
            <w:rPr>
              <w:lang w:val="en-US" w:eastAsia="en-US"/>
            </w:rPr>
          </w:pPr>
          <w:hyperlink w:anchor="__RefHeading___Toc86804663">
            <w:r>
              <w:rPr>
                <w:rStyle w:val="IndexLink"/>
                <w:lang w:val="en-US" w:eastAsia="en-US"/>
              </w:rPr>
              <w:t xml:space="preserve">Acte II – Scène 5 </w:t>
              <w:br/>
              <w:t>Retour au bercail</w:t>
              <w:tab/>
              <w:t>17</w:t>
            </w:r>
          </w:hyperlink>
        </w:p>
        <w:p>
          <w:pPr>
            <w:pStyle w:val="Normal"/>
            <w:tabs>
              <w:tab w:val="clear" w:pos="720"/>
              <w:tab w:val="right" w:pos="4536" w:leader="none"/>
            </w:tabs>
            <w:rPr>
              <w:sz w:val="22"/>
              <w:szCs w:val="22"/>
              <w:u w:val="single"/>
            </w:rPr>
          </w:pPr>
          <w:r>
            <w:rPr>
              <w:sz w:val="22"/>
              <w:szCs w:val="22"/>
              <w:u w:val="single"/>
            </w:rPr>
            <w:t>FEUILLES DE PERSONNAGES</w:t>
            <w:tab/>
            <w:t>18</w:t>
          </w:r>
          <w:r>
            <w:rPr>
              <w:sz w:val="22"/>
              <w:u w:val="single"/>
              <w:szCs w:val="22"/>
            </w:rPr>
            <w:fldChar w:fldCharType="end"/>
          </w:r>
        </w:p>
      </w:sdtContent>
    </w:sdt>
    <w:p>
      <w:pPr>
        <w:pStyle w:val="DD1"/>
        <w:numPr>
          <w:ilvl w:val="0"/>
          <w:numId w:val="0"/>
        </w:numPr>
        <w:rPr>
          <w:b w:val="false"/>
          <w:b w:val="false"/>
          <w:sz w:val="22"/>
          <w:szCs w:val="22"/>
          <w:u w:val="single"/>
        </w:rPr>
      </w:pPr>
      <w:r>
        <w:rPr>
          <w:b w:val="false"/>
          <w:sz w:val="22"/>
          <w:szCs w:val="22"/>
          <w:u w:val="single"/>
        </w:rPr>
      </w:r>
    </w:p>
    <w:p>
      <w:pPr>
        <w:sectPr>
          <w:headerReference w:type="default" r:id="rId2"/>
          <w:footerReference w:type="default" r:id="rId3"/>
          <w:type w:val="nextPage"/>
          <w:pgSz w:w="11906" w:h="16838"/>
          <w:pgMar w:left="1134" w:right="1134" w:gutter="0" w:header="510" w:top="1134" w:footer="510" w:bottom="1134"/>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drawing>
          <wp:inline distT="0" distB="0" distL="0" distR="0">
            <wp:extent cx="6170930" cy="87623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4"/>
                    <a:srcRect l="-6" t="-4" r="-6" b="-4"/>
                    <a:stretch>
                      <a:fillRect/>
                    </a:stretch>
                  </pic:blipFill>
                  <pic:spPr bwMode="auto">
                    <a:xfrm>
                      <a:off x="0" y="0"/>
                      <a:ext cx="6170930" cy="8762365"/>
                    </a:xfrm>
                    <a:prstGeom prst="rect">
                      <a:avLst/>
                    </a:prstGeom>
                  </pic:spPr>
                </pic:pic>
              </a:graphicData>
            </a:graphic>
          </wp:inline>
        </w:drawing>
      </w:r>
    </w:p>
    <w:p>
      <w:pPr>
        <w:sectPr>
          <w:type w:val="continuous"/>
          <w:pgSz w:w="11906" w:h="16838"/>
          <w:pgMar w:left="1134" w:right="1134" w:gutter="0" w:header="510" w:top="1134" w:footer="510" w:bottom="1134"/>
          <w:formProt w:val="false"/>
          <w:textDirection w:val="lrTb"/>
          <w:docGrid w:type="default" w:linePitch="360" w:charSpace="0"/>
        </w:sectPr>
      </w:pPr>
    </w:p>
    <w:p>
      <w:pPr>
        <w:pStyle w:val="DD1"/>
        <w:numPr>
          <w:ilvl w:val="0"/>
          <w:numId w:val="0"/>
        </w:numPr>
        <w:rPr/>
      </w:pPr>
      <w:r>
        <w:rPr/>
      </w:r>
      <w:r>
        <w:br w:type="page"/>
      </w:r>
    </w:p>
    <w:p>
      <w:pPr>
        <w:pStyle w:val="DD1"/>
        <w:rPr/>
      </w:pPr>
      <w:bookmarkStart w:id="0" w:name="__RefHeading___Toc86804609"/>
      <w:bookmarkEnd w:id="0"/>
      <w:r>
        <w:rPr/>
        <w:t>Mise en place</w:t>
      </w:r>
    </w:p>
    <w:p>
      <w:pPr>
        <w:pStyle w:val="DDtexte"/>
        <w:rPr/>
      </w:pPr>
      <w:r>
        <w:rPr/>
        <w:t>Le royaume elfique de Mythirandril est une petite nation côtière qui pourrait se trouver n’importe où dans les univers de Fantasy classiques. Il ne faut pas plus de trois jours pour le traverser d’Ouest en Est et guère plus du Nord au Sud. Il est limité à l’Est par un vaste océan, au Nord par des plaines sauvages peuplées de barbares, au Sud par une plaine qui devient rapidement une savane puis un désert, et finalement, à l’Ouest, par un duché humain également assez petit mais recelant de lucratives mines d’argent. La frontière entre le duché de Massada et Mythirandril peut être divisée en deux parties. Au Nord, une montagne ancienne haute d’un millier de mètres et couverte d’une épaisse forêt de feuillus, la forêt d’Anwyn. Peu accueillante, elle n’est pas habitée. De part et d’autre de cette colline s’écoulent deux rivières, l’Anduril du côté elfique et l’Odrane du côté humain qui se rejoignent au pied de la montagne avant de continuer vers le Sud. Au-delà du confluent, c’est la rivière qui sert de frontière. Pour les elfes, la rivière est l’Anduril, pour les humains, il s’agit de l’Odrane. C’est un peu au Sud du confluent que se situe le seul pont véritablement praticable, le pont des Aigles. Cependant, au Nord du confluent, les deux rivières peuvent être passées à gué à certains endroits. Mythir est la capitale de Mythirandril, et Atassinar, la capitale de Massada.</w:t>
      </w:r>
    </w:p>
    <w:p>
      <w:pPr>
        <w:pStyle w:val="DDtexte"/>
        <w:rPr/>
      </w:pPr>
      <w:r>
        <w:rPr/>
      </w:r>
    </w:p>
    <w:p>
      <w:pPr>
        <w:pStyle w:val="DD2"/>
        <w:rPr/>
      </w:pPr>
      <w:bookmarkStart w:id="1" w:name="__RefHeading___Toc86804610"/>
      <w:bookmarkEnd w:id="1"/>
      <w:r>
        <w:rPr/>
        <w:t>Mythirandril</w:t>
      </w:r>
    </w:p>
    <w:p>
      <w:pPr>
        <w:pStyle w:val="DDtexte"/>
        <w:rPr/>
      </w:pPr>
      <w:r>
        <w:rPr/>
        <w:t>Il s’agit d’un petit royaume elfique établit là depuis des millénaires. Son origine remonte à l’établissement d’une communauté d’elfes qui fuyaient des troubles d’une lointaine région du continent. Le roi actuel se nomme Aregansyril Premier. Il est hélas gravement malade, et rien ne semble pouvoir le guérir. Sa maladie dure depuis deux ans, et le rend incapable de diriger le royaume. La régence a été confiée à la deuxième femme d’Aregansyril, la reine Adalaniel, qui jouera un grand rôle dans l’histoire qui va suivre. Adalaniel est une reine respectée, mais aussi crainte et critiquée. Elle est en effet jugée trop sévère par une frange de la population, et par une partie du clergé de Corellon Larethian, important contre-pouvoir dans le royaume. Le fils du roi, Essandil, héritier du trône, né de la première épouse du roi, n’aime guère sa belle-mère. Il aimerait beaucoup la voir disparaître afin que le royaume retrouve sa paix.</w:t>
      </w:r>
    </w:p>
    <w:p>
      <w:pPr>
        <w:pStyle w:val="DDtexte"/>
        <w:rPr/>
      </w:pPr>
      <w:r>
        <w:rPr/>
      </w:r>
    </w:p>
    <w:p>
      <w:pPr>
        <w:pStyle w:val="DDtexte"/>
        <w:rPr/>
      </w:pPr>
      <w:r>
        <w:rPr/>
        <w:t>La richesse de Mythirandril vient principalement de la mer : poisson, corail, perles, etc. Le commerce est fort peu développé, le royaume vit en autarcie.</w:t>
      </w:r>
    </w:p>
    <w:p>
      <w:pPr>
        <w:pStyle w:val="DDtexte"/>
        <w:rPr/>
      </w:pPr>
      <w:r>
        <w:rPr/>
      </w:r>
    </w:p>
    <w:p>
      <w:pPr>
        <w:pStyle w:val="DD2"/>
        <w:rPr/>
      </w:pPr>
      <w:bookmarkStart w:id="2" w:name="__RefHeading___Toc86804611"/>
      <w:bookmarkEnd w:id="2"/>
      <w:r>
        <w:rPr/>
        <w:t>Le duché de Massada</w:t>
      </w:r>
    </w:p>
    <w:p>
      <w:pPr>
        <w:pStyle w:val="DDtexte"/>
        <w:rPr/>
      </w:pPr>
      <w:r>
        <w:rPr/>
        <w:t xml:space="preserve">Ce duché est officiellement sous la protection d’un royaume lointain dont il est séparé par une large chaîne de montagnes. Dans les faits, Massada est isolé, et se complait dans cet isolement. Les montagnes du centre du duché regorgent d’argent qui est transporté vers l’ouest dans d’imposantes caravanes. Le duc  Ayminaar est aimé de son peuple qui vit dans une certaine aisance. La famine et la guerre sont des fléaux inconnus ici. </w:t>
      </w:r>
    </w:p>
    <w:p>
      <w:pPr>
        <w:pStyle w:val="DDtexte"/>
        <w:rPr/>
      </w:pPr>
      <w:r>
        <w:rPr/>
      </w:r>
    </w:p>
    <w:p>
      <w:pPr>
        <w:pStyle w:val="DD1"/>
        <w:rPr/>
      </w:pPr>
      <w:bookmarkStart w:id="3" w:name="__RefHeading___Toc86804612"/>
      <w:bookmarkEnd w:id="3"/>
      <w:r>
        <w:rPr/>
        <w:t>Le secret de la reine Adalaniel</w:t>
      </w:r>
    </w:p>
    <w:p>
      <w:pPr>
        <w:pStyle w:val="DDtexte"/>
        <w:rPr/>
      </w:pPr>
      <w:r>
        <w:rPr/>
        <w:t xml:space="preserve">La reine de Mythirandril cache un lourd secret. Loin d’être aussi pacifiste qu’elle essaye de le montrer, elle a des ambitions démesurées. C’est elle qui provoque la maladie incurable de son mari. Elle espère, en occupant le trône, faire de Mythirandril un régime militaire et expansionniste. Les mines d’argent de Massada seraient pour elle une ressource énorme qui lui permettrait de se bâtir une armée et une flotte de guerre. </w:t>
      </w:r>
    </w:p>
    <w:p>
      <w:pPr>
        <w:pStyle w:val="DDtexte"/>
        <w:rPr/>
      </w:pPr>
      <w:r>
        <w:rPr/>
        <w:t xml:space="preserve">Nul ne sait comment, mais Adalaniel a un jour réussit à capturer une puissante créature extraplanaire et l’a enfermée dans un endroit connu d’elle seule. Ayant fait de cette créature un esclave, elle l’a forcé à lui donner quelques pouvoirs, le plus spectaculaire d’entre eux étant un sort de désintégration dont elle use volontiers contre ceux qui se mettent en travers de son chemin. </w:t>
      </w:r>
    </w:p>
    <w:p>
      <w:pPr>
        <w:pStyle w:val="DDtexte"/>
        <w:rPr/>
      </w:pPr>
      <w:r>
        <w:rPr/>
      </w:r>
    </w:p>
    <w:p>
      <w:pPr>
        <w:pStyle w:val="DD2"/>
        <w:rPr/>
      </w:pPr>
      <w:bookmarkStart w:id="4" w:name="__RefHeading___Toc86804613"/>
      <w:bookmarkEnd w:id="4"/>
      <w:r>
        <w:rPr/>
        <w:t>Ce qu’Adalaniel ignore</w:t>
      </w:r>
    </w:p>
    <w:p>
      <w:pPr>
        <w:pStyle w:val="DDtexte"/>
        <w:rPr/>
      </w:pPr>
      <w:r>
        <w:rPr/>
        <w:t xml:space="preserve">La créature qu’a emprisonné Adalaniel n’a pas tout révélé sur ce pouvoir de désintégration à la reine. En réalité, lorsqu’Adalaniel désintègre une victime, celle-ci est en fait téléportée vers le demi-plan d’origine de la créature. Dans ce plan se trouve un lac, seul point de passage possible vers le plan primaire. Ce que la créature espère, c’est qu’un jour une des victimes de la reine trouve le lac et active le passage, ce qui lui permettrait de rentre chez elle. Jusqu’à ce jour, ce plan a échoué. La créature a en outre bien plus de pouvoirs que la reine ne l’imagine. Elle a contacté un elfe doté du don de prophétie et lui a fournit un moyen de la libérer : seul un elfe de sang royal qui plongerait son enfant de sang mêlé enfanté par une mère aimante dans le lac ouvrirait le portail. Cette prophétie a été écrite par le prophète, mais a été immédiatement interceptée par la reine. </w:t>
      </w:r>
    </w:p>
    <w:p>
      <w:pPr>
        <w:pStyle w:val="DDtexte"/>
        <w:rPr/>
      </w:pPr>
      <w:r>
        <w:rPr/>
      </w:r>
    </w:p>
    <w:p>
      <w:pPr>
        <w:pStyle w:val="DD1"/>
        <w:rPr/>
      </w:pPr>
      <w:bookmarkStart w:id="5" w:name="__RefHeading___Toc86804614"/>
      <w:bookmarkEnd w:id="5"/>
      <w:r>
        <w:rPr/>
        <w:t>Synopsis du scénario</w:t>
      </w:r>
    </w:p>
    <w:p>
      <w:pPr>
        <w:pStyle w:val="DDtexte"/>
        <w:rPr/>
      </w:pPr>
      <w:r>
        <w:rPr/>
        <w:t>Les PJ sont tous liés entre eux, d’une manière ou d’une autre. Celui qui va déclencher notre histoire est le conseiller du prince Essandil, Adanron, évincé récemment par la reine. Adanron, pétri d’un désir de vengeance, et vaguement au courant des secrets de la reine et de la prophétie (voir plus haut), va pousser le prince (également un PJ) à faire cet enfant avec une humaine. Hélas, la prophétie a été mal comprise par Adanron, qui pense que la naissance d’un bébé suffirait à libérer la créature. La partie sur le lac et le portail lui a totalement échappé. Ce plan va être rapporté à la reine qui va mettre en place une machination pour faire d’une pierre deux coup : éliminer ces deux importuns et s’offrir l’occasion d’envahir le duché de Massada. Les PJ devront donc dans un premier temps empêcher cette invasion. Ils seront hélas confrontés à Adalaniel qui les désintégrera. Enfermés dans le demi-plan, les PJ n’auront d’autre choix que de trouver le lac permettant le passage vers le plan matériel pour rendre sa liberté à la créature esclave de la reine…</w:t>
      </w:r>
    </w:p>
    <w:p>
      <w:pPr>
        <w:pStyle w:val="DDtexte"/>
        <w:rPr/>
      </w:pPr>
      <w:r>
        <w:rPr/>
      </w:r>
    </w:p>
    <w:p>
      <w:pPr>
        <w:pStyle w:val="DD1"/>
        <w:rPr/>
      </w:pPr>
      <w:bookmarkStart w:id="6" w:name="__RefHeading___Toc86804615"/>
      <w:bookmarkEnd w:id="6"/>
      <w:r>
        <w:rPr/>
        <w:t>Les personnages joueurs</w:t>
      </w:r>
    </w:p>
    <w:p>
      <w:pPr>
        <w:pStyle w:val="DDtexte"/>
        <w:rPr/>
      </w:pPr>
      <w:r>
        <w:rPr/>
        <w:t>Les trois premiers PJ sont indispensables au développement de l’histoire. Les trois derniers le sont moins. Si d’aventure vous n’avez que cinq joueurs, laissez tomber le PJ numéro 6, et si vous n’avez que quatre joueurs, abandonnez le numéro 5.</w:t>
      </w:r>
    </w:p>
    <w:p>
      <w:pPr>
        <w:pStyle w:val="DDtexte"/>
        <w:rPr/>
      </w:pPr>
      <w:r>
        <w:rPr/>
      </w:r>
    </w:p>
    <w:p>
      <w:pPr>
        <w:pStyle w:val="DD2"/>
        <w:numPr>
          <w:ilvl w:val="0"/>
          <w:numId w:val="6"/>
        </w:numPr>
        <w:rPr/>
      </w:pPr>
      <w:bookmarkStart w:id="7" w:name="__RefHeading___Toc86804616"/>
      <w:bookmarkEnd w:id="7"/>
      <w:r>
        <w:rPr/>
        <w:t>Le prince Essandil</w:t>
      </w:r>
    </w:p>
    <w:p>
      <w:pPr>
        <w:pStyle w:val="DDtexte"/>
        <w:rPr/>
      </w:pPr>
      <w:r>
        <w:rPr/>
        <w:t>Le prince est l’héritier du trône de Mythirandril. Il déteste sa belle-mère, la reine Adalaniel, qu’il juge trop sévère avec le peuple. En outre, il ne comprend pas comment les prêtres ne peuvent soigner son père, et soupçonne la reine d’être à l’origine de la maladie. Essandil ferait tout son possible pour faire trébucher Adalaniel.</w:t>
      </w:r>
    </w:p>
    <w:p>
      <w:pPr>
        <w:pStyle w:val="DDtexte"/>
        <w:rPr/>
      </w:pPr>
      <w:r>
        <w:rPr/>
      </w:r>
    </w:p>
    <w:p>
      <w:pPr>
        <w:pStyle w:val="DDtexte"/>
        <w:rPr/>
      </w:pPr>
      <w:r>
        <w:rPr/>
      </w:r>
    </w:p>
    <w:p>
      <w:pPr>
        <w:pStyle w:val="DDtexte"/>
        <w:rPr/>
      </w:pPr>
      <w:r>
        <w:rPr/>
      </w:r>
    </w:p>
    <w:p>
      <w:pPr>
        <w:pStyle w:val="DD2"/>
        <w:numPr>
          <w:ilvl w:val="0"/>
          <w:numId w:val="6"/>
        </w:numPr>
        <w:rPr/>
      </w:pPr>
      <w:bookmarkStart w:id="8" w:name="__RefHeading___Toc86804617"/>
      <w:bookmarkEnd w:id="8"/>
      <w:r>
        <w:rPr/>
        <w:t>Enaïs Deidric</w:t>
      </w:r>
    </w:p>
    <w:p>
      <w:pPr>
        <w:pStyle w:val="DDtexte"/>
        <w:rPr/>
      </w:pPr>
      <w:r>
        <w:rPr/>
        <w:t>Jeune et jolie, Enaïs est une ensorceleuse au grand potentiel. Elle parcoure le monde avec son frère Dragan et son ami Leïdin. Très liée à eux, elle n’hésite devant aucun sacrifice pour les aider. Elle a un jour rencontré le prince Essandil lors d’une aventure et est rapidement tombée amoureuse de lui. Le bel elfe est aujourd’hui son unique sujet de conversation, et son amour pour lui ne cesse de grandir.</w:t>
      </w:r>
    </w:p>
    <w:p>
      <w:pPr>
        <w:pStyle w:val="DDtexte"/>
        <w:rPr/>
      </w:pPr>
      <w:r>
        <w:rPr/>
      </w:r>
    </w:p>
    <w:p>
      <w:pPr>
        <w:pStyle w:val="DD2"/>
        <w:numPr>
          <w:ilvl w:val="0"/>
          <w:numId w:val="6"/>
        </w:numPr>
        <w:rPr/>
      </w:pPr>
      <w:bookmarkStart w:id="9" w:name="__RefHeading___Toc86804618"/>
      <w:bookmarkEnd w:id="9"/>
      <w:r>
        <w:rPr/>
        <w:t>Adanron, conseiller du prince</w:t>
      </w:r>
    </w:p>
    <w:p>
      <w:pPr>
        <w:pStyle w:val="DDtexte"/>
        <w:rPr/>
      </w:pPr>
      <w:r>
        <w:rPr/>
        <w:t>Adanron est un prêtre/mage qui se voyait déjà conseiller à la cour. Hélas pour lui, la reine Adalaniel ne le supporte pas et l’a donc évincé en le nommant conseiller du prince Essandil. Ce poste de conseiller princier sonne comme une insulte aux oreilles d’Adanron, puisqu’il sait qu’il devra attendre des siècles avant qu’Essandil ne monte sur le trône. Cela fait donc quelques mois qu’il cherche un moyen d’évincer Adalaniel. Dans ses recherches, il a découvert l’histoire de la créature esclave, et la prophétie cachée. Il voit là une opportunité très intéressante. Son plan : provoquer un mariage entre le prince Essandil et Enaïs Deidric. L’enfant qui naîtrait de cette union serait ensuite parfait pour réaliser la prophétie.</w:t>
      </w:r>
    </w:p>
    <w:p>
      <w:pPr>
        <w:pStyle w:val="DDtexte"/>
        <w:rPr/>
      </w:pPr>
      <w:r>
        <w:rPr/>
      </w:r>
    </w:p>
    <w:p>
      <w:pPr>
        <w:pStyle w:val="DD2"/>
        <w:numPr>
          <w:ilvl w:val="0"/>
          <w:numId w:val="6"/>
        </w:numPr>
        <w:rPr/>
      </w:pPr>
      <w:bookmarkStart w:id="10" w:name="__RefHeading___Toc86804619"/>
      <w:bookmarkEnd w:id="10"/>
      <w:r>
        <w:rPr/>
        <w:t>Dragan Deidric</w:t>
      </w:r>
    </w:p>
    <w:p>
      <w:pPr>
        <w:pStyle w:val="DDtexte"/>
        <w:rPr/>
      </w:pPr>
      <w:r>
        <w:rPr/>
        <w:t>Dragan est le frère aîné d’Enaïs. Plus vieux de près de 10 ans, Dragan s’est retrouvé malgré lui dans le rôle du chef de famille à la mort de ses parents. Il prend néanmoins très à cœur la protection d’Enaïs. Toujours à la recherche de la bonne affaire et du profit immédiat, Dragan a remarqué les sentiments de sa sœur pour un prince elfe. Il voit dans une éventuelle union une source de profit aussi rapide que plantureuse, et encouragera un mariage par tous les moyens à sa disposition.</w:t>
      </w:r>
    </w:p>
    <w:p>
      <w:pPr>
        <w:pStyle w:val="DDtexte"/>
        <w:rPr/>
      </w:pPr>
      <w:r>
        <w:rPr/>
      </w:r>
    </w:p>
    <w:p>
      <w:pPr>
        <w:pStyle w:val="DD2"/>
        <w:numPr>
          <w:ilvl w:val="0"/>
          <w:numId w:val="6"/>
        </w:numPr>
        <w:rPr/>
      </w:pPr>
      <w:bookmarkStart w:id="11" w:name="__RefHeading___Toc86804620"/>
      <w:bookmarkEnd w:id="11"/>
      <w:r>
        <w:rPr/>
        <w:t>Leïdin</w:t>
      </w:r>
    </w:p>
    <w:p>
      <w:pPr>
        <w:pStyle w:val="DDtexte"/>
        <w:rPr/>
      </w:pPr>
      <w:r>
        <w:rPr/>
        <w:t>Fier guerrier, Leïdin est l’ami d’Enaïs depuis l’enfance. Mais avec l’âge, l’amitié de Leïdin s’est transformée en amour. Voyant que ses sentiments ne sont pas partagés, il garde son amour secret, mais est déterminé à sauver Enaïs des dangers de l’aventure. Quelque peu jaloux d’Essandil, Leïdin est néanmoins fondamentalement bon et sait reconnaître ce qui est bon pour le bonheur de sa bien-aimée.</w:t>
      </w:r>
    </w:p>
    <w:p>
      <w:pPr>
        <w:pStyle w:val="DDtexte"/>
        <w:rPr/>
      </w:pPr>
      <w:r>
        <w:rPr/>
      </w:r>
    </w:p>
    <w:p>
      <w:pPr>
        <w:pStyle w:val="DDtexte"/>
        <w:rPr/>
      </w:pPr>
      <w:r>
        <w:rPr/>
      </w:r>
    </w:p>
    <w:p>
      <w:pPr>
        <w:pStyle w:val="DD2"/>
        <w:numPr>
          <w:ilvl w:val="0"/>
          <w:numId w:val="6"/>
        </w:numPr>
        <w:rPr/>
      </w:pPr>
      <w:bookmarkStart w:id="12" w:name="__RefHeading___Toc86804621"/>
      <w:bookmarkEnd w:id="12"/>
      <w:r>
        <w:rPr/>
        <w:t>Kazril</w:t>
      </w:r>
    </w:p>
    <w:p>
      <w:pPr>
        <w:pStyle w:val="DDtexte"/>
        <w:rPr/>
      </w:pPr>
      <w:r>
        <w:rPr/>
        <w:t>Le prince Essandil a besoin d’un garde du corps. C’est en tout cas ce qu’affirme la reine Adalaniel. Elle a donc placé un rôdeur de son entourage dans la suite du prince. Si Kazril est chargé de protéger Essandil, sa mission officieuse est de rapporter tout fait étrange à la reine. Cependant, Kazril se rend bien compte qu’Essandil ferait un bien meilleur souverain que sa belle-mère, et commence à douter de son allégeance.</w:t>
      </w:r>
    </w:p>
    <w:p>
      <w:pPr>
        <w:pStyle w:val="DD1"/>
        <w:rPr>
          <w:rFonts w:ascii="Arial" w:hAnsi="Arial" w:cs="Arial"/>
          <w:b w:val="false"/>
          <w:b w:val="false"/>
          <w:i w:val="false"/>
          <w:i w:val="false"/>
          <w:emboss w:val="false"/>
          <w:imprint w:val="false"/>
          <w:sz w:val="22"/>
          <w:szCs w:val="20"/>
        </w:rPr>
      </w:pPr>
      <w:r>
        <w:rPr>
          <w:rFonts w:cs="Arial" w:ascii="Arial" w:hAnsi="Arial"/>
          <w:b w:val="false"/>
          <w:i w:val="false"/>
          <w:emboss w:val="false"/>
          <w:imprint w:val="false"/>
          <w:sz w:val="22"/>
          <w:szCs w:val="20"/>
        </w:rPr>
      </w:r>
    </w:p>
    <w:p>
      <w:pPr>
        <w:pStyle w:val="DD1"/>
        <w:rPr/>
      </w:pPr>
      <w:bookmarkStart w:id="13" w:name="__RefHeading___Toc86804622"/>
      <w:bookmarkEnd w:id="13"/>
      <w:r>
        <w:rPr/>
        <w:t>Introduction des PJ</w:t>
      </w:r>
    </w:p>
    <w:p>
      <w:pPr>
        <w:pStyle w:val="DDtexte"/>
        <w:rPr/>
      </w:pPr>
      <w:r>
        <w:rPr/>
        <w:t>Avant la partie, il est important de rappeler aux joueurs de Essandil et Adanron qu’ils sont complices dans un plan visant à faire tomber la reine. Eux seuls parmi les PJ commenceront la partie en ayant connaissance de la prophétie. Le prince et son conseiller se sont mis d’accord pour que qu’Essandil séduise Enaïs et l’épouse avant de lui faire un enfant. La première étape de leur plan est donc d’inviter Enaïs, son frère et son ami pour une visite de courtoisie à Mythir. Le plan des deux hommes est simple : lors d’une balade dans les campagnes du royaumes, quelques brutes préalablement payées les attaqueront. Le prince montrera alors sa bravoure en mettant les coquins en fuite. La vraie partie commence aux retrouvailles du prince et du groupe d’Enaïs, et la présentation du conseiller et du garde du corps. A charge ensuite au joueur d’Essandil de proposer la balade…</w:t>
      </w:r>
    </w:p>
    <w:p>
      <w:pPr>
        <w:pStyle w:val="DDtexte"/>
        <w:rPr/>
      </w:pPr>
      <w:r>
        <w:rPr/>
      </w:r>
    </w:p>
    <w:p>
      <w:pPr>
        <w:pStyle w:val="DDtexte"/>
        <w:rPr/>
      </w:pPr>
      <w:r>
        <w:rPr/>
      </w:r>
    </w:p>
    <w:p>
      <w:pPr>
        <w:pStyle w:val="DDtexte"/>
        <w:rPr/>
      </w:pPr>
      <w:r>
        <w:rPr/>
      </w:r>
    </w:p>
    <w:p>
      <w:pPr>
        <w:pStyle w:val="DDtexte"/>
        <w:rPr/>
      </w:pPr>
      <w:r>
        <w:rPr/>
      </w:r>
    </w:p>
    <w:p>
      <w:pPr>
        <w:pStyle w:val="DD1"/>
        <w:rPr/>
      </w:pPr>
      <w:r>
        <w:br w:type="column"/>
      </w:r>
      <w:bookmarkStart w:id="14" w:name="__RefHeading___Toc86804623"/>
      <w:bookmarkEnd w:id="14"/>
      <w:r>
        <w:rPr/>
        <w:t>Acte I – Scène 1</w:t>
        <w:br/>
        <w:t>Une attaque imprévue</w:t>
      </w:r>
    </w:p>
    <w:p>
      <w:pPr>
        <w:pStyle w:val="DDtexte"/>
        <w:rPr/>
      </w:pPr>
      <w:r>
        <w:rPr/>
        <w:t>La reine Adalaniel a eu vent du projet du prince et de son conseiller. Elle a donc décidé d’éliminer les deux importuns d’une manière qui lui permettra d’attaquer ensuite le duché de Massada. Elle a donc engagé un groupe d’elfes noirs et leur a fourni du matériel fabriqué par l’armurier officiel du duc. Elle leur a également remis une lettre (un faux, évidemment) incriminant le duc dans cette attaque. Enfin, les elfes noirs ont éliminé les brutes engagées par le prince.</w:t>
      </w:r>
    </w:p>
    <w:p>
      <w:pPr>
        <w:pStyle w:val="DDtexte"/>
        <w:rPr/>
      </w:pPr>
      <w:r>
        <w:rPr/>
      </w:r>
    </w:p>
    <w:p>
      <w:pPr>
        <w:pStyle w:val="DDtexte"/>
        <w:rPr/>
      </w:pPr>
      <w:r>
        <w:rPr/>
        <w:t>Nous retrouvons donc notre petit groupe en balade dans les campagnes à l’Ouest de Mythir. Le printemps est magnifique, le soleil brille, les oiseaux chantent. A l’endroit prévu pour l’attaque (le sommet d’une pente escarpée), alors que c’est un filet qui était prévu dans le plan, ce sont des dagues qui frappent les montures de l’un ou l’autre PJ. Les drows sortent des fourrés, cagoulés afin de protéger leurs yeux du soleil, et attaquent pour tuer. Les PJ n’ont d’autre choix que se défendre.</w:t>
      </w:r>
    </w:p>
    <w:p>
      <w:pPr>
        <w:pStyle w:val="DDtexte"/>
        <w:rPr/>
      </w:pPr>
      <w:r>
        <w:rPr/>
        <w:t xml:space="preserve">Les cinq drows sont des habitués des embuscades. Trois d’entre eux attaquent les guerriers au contact tandis que les deux autres s’occupent des lanceurs de sorts, à distance. Ce combat doit sceller le groupe pour le reste de l’aventure. Les drows sont friands de leur utilisation de ténèbres et vont sans doute plonger la scène dans le noir absolu. Même s’ils ne voient pas dans les ténèbres magiques, leur habitude de la situation leur offre le don </w:t>
      </w:r>
      <w:r>
        <w:rPr>
          <w:i/>
        </w:rPr>
        <w:t>combat aveugle</w:t>
      </w:r>
      <w:r>
        <w:rPr/>
        <w:t>.</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15" w:name="__RefHeading___Toc86804624"/>
      <w:bookmarkEnd w:id="15"/>
      <w:r>
        <w:rPr/>
        <w:t>Les assassin drows</w:t>
      </w:r>
    </w:p>
    <w:p>
      <w:pPr>
        <w:pStyle w:val="DDtexte"/>
        <w:pBdr>
          <w:top w:val="single" w:sz="4" w:space="1" w:color="000000"/>
          <w:left w:val="single" w:sz="4" w:space="4" w:color="000000"/>
          <w:bottom w:val="single" w:sz="4" w:space="1" w:color="000000"/>
          <w:right w:val="single" w:sz="4" w:space="4" w:color="000000"/>
        </w:pBdr>
        <w:shd w:fill="D9D9D9" w:val="clear"/>
        <w:rPr/>
      </w:pPr>
      <w:r>
        <w:rPr/>
        <w:t>Elfes noirs, Hommes-d’armes 5</w:t>
      </w:r>
    </w:p>
    <w:p>
      <w:pPr>
        <w:pStyle w:val="DDtexte"/>
        <w:pBdr>
          <w:top w:val="single" w:sz="4" w:space="1" w:color="000000"/>
          <w:left w:val="single" w:sz="4" w:space="4" w:color="000000"/>
          <w:bottom w:val="single" w:sz="4" w:space="1" w:color="000000"/>
          <w:right w:val="single" w:sz="4" w:space="4" w:color="000000"/>
        </w:pBdr>
        <w:shd w:fill="D9D9D9" w:val="clear"/>
        <w:rPr/>
      </w:pPr>
      <w:r>
        <w:rPr/>
        <w:t>Dés de vie : 1d8+5d10</w:t>
      </w:r>
    </w:p>
    <w:p>
      <w:pPr>
        <w:pStyle w:val="DDtexte"/>
        <w:pBdr>
          <w:top w:val="single" w:sz="4" w:space="1" w:color="000000"/>
          <w:left w:val="single" w:sz="4" w:space="4" w:color="000000"/>
          <w:bottom w:val="single" w:sz="4" w:space="1" w:color="000000"/>
          <w:right w:val="single" w:sz="4" w:space="4" w:color="000000"/>
        </w:pBdr>
        <w:shd w:fill="D9D9D9" w:val="clear"/>
        <w:rPr/>
      </w:pPr>
      <w:r>
        <w:rPr/>
        <w:t>Points de vie : 34</w:t>
      </w:r>
    </w:p>
    <w:p>
      <w:pPr>
        <w:pStyle w:val="DDtexte"/>
        <w:pBdr>
          <w:top w:val="single" w:sz="4" w:space="1" w:color="000000"/>
          <w:left w:val="single" w:sz="4" w:space="4" w:color="000000"/>
          <w:bottom w:val="single" w:sz="4" w:space="1" w:color="000000"/>
          <w:right w:val="single" w:sz="4" w:space="4" w:color="000000"/>
        </w:pBdr>
        <w:shd w:fill="D9D9D9" w:val="clear"/>
        <w:rPr/>
      </w:pPr>
      <w:r>
        <w:rPr/>
        <w:t>Attaques : Epée longue +7, Arc court +8</w:t>
      </w:r>
    </w:p>
    <w:p>
      <w:pPr>
        <w:pStyle w:val="DDtexte"/>
        <w:pBdr>
          <w:top w:val="single" w:sz="4" w:space="1" w:color="000000"/>
          <w:left w:val="single" w:sz="4" w:space="4" w:color="000000"/>
          <w:bottom w:val="single" w:sz="4" w:space="1" w:color="000000"/>
          <w:right w:val="single" w:sz="4" w:space="4" w:color="000000"/>
        </w:pBdr>
        <w:shd w:fill="D9D9D9" w:val="clear"/>
        <w:rPr/>
      </w:pPr>
      <w:r>
        <w:rPr/>
        <w:t>Dommages : Epée longue 1d8+1, Arc court 1d6+poison</w:t>
      </w:r>
    </w:p>
    <w:p>
      <w:pPr>
        <w:pStyle w:val="DDtexte"/>
        <w:pBdr>
          <w:top w:val="single" w:sz="4" w:space="1" w:color="000000"/>
          <w:left w:val="single" w:sz="4" w:space="4" w:color="000000"/>
          <w:bottom w:val="single" w:sz="4" w:space="1" w:color="000000"/>
          <w:right w:val="single" w:sz="4" w:space="4" w:color="000000"/>
        </w:pBdr>
        <w:shd w:fill="D9D9D9" w:val="clear"/>
        <w:rPr/>
      </w:pPr>
      <w:r>
        <w:rPr/>
        <w:t>Classe d’armure : 15 (Dex +2, cuir clouté +3)</w:t>
      </w:r>
    </w:p>
    <w:p>
      <w:pPr>
        <w:pStyle w:val="DDtexte"/>
        <w:pBdr>
          <w:top w:val="single" w:sz="4" w:space="1" w:color="000000"/>
          <w:left w:val="single" w:sz="4" w:space="4" w:color="000000"/>
          <w:bottom w:val="single" w:sz="4" w:space="1" w:color="000000"/>
          <w:right w:val="single" w:sz="4" w:space="4" w:color="000000"/>
        </w:pBdr>
        <w:shd w:fill="D9D9D9" w:val="clear"/>
        <w:rPr/>
      </w:pPr>
      <w:r>
        <w:rPr/>
        <w:t>Initiative : +2</w:t>
      </w:r>
    </w:p>
    <w:p>
      <w:pPr>
        <w:pStyle w:val="DDtexte"/>
        <w:pBdr>
          <w:top w:val="single" w:sz="4" w:space="1" w:color="000000"/>
          <w:left w:val="single" w:sz="4" w:space="4" w:color="000000"/>
          <w:bottom w:val="single" w:sz="4" w:space="1" w:color="000000"/>
          <w:right w:val="single" w:sz="4" w:space="4" w:color="000000"/>
        </w:pBdr>
        <w:shd w:fill="D9D9D9" w:val="clear"/>
        <w:rPr/>
      </w:pPr>
      <w:r>
        <w:rPr/>
        <w:t>Vigueur : +4, Volonté : +2, Réflexes : +4</w:t>
      </w:r>
    </w:p>
    <w:p>
      <w:pPr>
        <w:pStyle w:val="DDtexte"/>
        <w:pBdr>
          <w:top w:val="single" w:sz="4" w:space="1" w:color="000000"/>
          <w:left w:val="single" w:sz="4" w:space="4" w:color="000000"/>
          <w:bottom w:val="single" w:sz="4" w:space="1" w:color="000000"/>
          <w:right w:val="single" w:sz="4" w:space="4" w:color="000000"/>
        </w:pBdr>
        <w:shd w:fill="D9D9D9" w:val="clear"/>
        <w:rPr>
          <w:sz w:val="20"/>
        </w:rPr>
      </w:pPr>
      <w:r>
        <w:rPr>
          <w:sz w:val="20"/>
        </w:rPr>
        <w:t>FOR 12,DEX 15,CON 10,INT 14,SAG 11,CHA 9</w:t>
      </w:r>
    </w:p>
    <w:p>
      <w:pPr>
        <w:pStyle w:val="DDtexte"/>
        <w:pBdr>
          <w:top w:val="single" w:sz="4" w:space="1" w:color="000000"/>
          <w:left w:val="single" w:sz="4" w:space="4" w:color="000000"/>
          <w:bottom w:val="single" w:sz="4" w:space="1" w:color="000000"/>
          <w:right w:val="single" w:sz="4" w:space="4" w:color="000000"/>
        </w:pBdr>
        <w:shd w:fill="D9D9D9" w:val="clear"/>
        <w:rPr/>
      </w:pPr>
      <w:r>
        <w:rPr/>
        <w:t xml:space="preserve">Qualités : Résistance à la magie 16 ; Volonté +2 contre sorts et pouvoirs magiques ; Vision dans le noir 40m ; </w:t>
      </w:r>
      <w:r>
        <w:rPr>
          <w:i/>
        </w:rPr>
        <w:t xml:space="preserve">Lueur féérique, Lumières dansantes </w:t>
      </w:r>
      <w:r>
        <w:rPr/>
        <w:t>et</w:t>
      </w:r>
      <w:r>
        <w:rPr>
          <w:i/>
        </w:rPr>
        <w:t xml:space="preserve"> Ténèbres</w:t>
      </w:r>
      <w:r>
        <w:rPr/>
        <w:t xml:space="preserve"> 1x/jour ; Vulnérabilité à la lumière ; Combat aveugle.</w:t>
      </w:r>
    </w:p>
    <w:p>
      <w:pPr>
        <w:pStyle w:val="DDtexte"/>
        <w:pBdr>
          <w:top w:val="single" w:sz="4" w:space="1" w:color="000000"/>
          <w:left w:val="single" w:sz="4" w:space="4" w:color="000000"/>
          <w:bottom w:val="single" w:sz="4" w:space="1" w:color="000000"/>
          <w:right w:val="single" w:sz="4" w:space="4" w:color="000000"/>
        </w:pBdr>
        <w:shd w:fill="D9D9D9" w:val="clear"/>
        <w:rPr/>
      </w:pPr>
      <w:r>
        <w:rPr/>
        <w:t>Poison : Vigueur 15 ou Dextérité -1d4</w:t>
      </w:r>
    </w:p>
    <w:p>
      <w:pPr>
        <w:pStyle w:val="DDtexte"/>
        <w:rPr/>
      </w:pPr>
      <w:r>
        <w:rPr/>
        <w:t>Lorsqu’ils sont enfin vainqueurs, les PJ vont très certainement s’intéresser aux cadavres des drows. Ils découvriront alors le matériel estampillé « duché de Massada », et la lettre signée par le duc. Il ne leur reste qu’à rentrer. Notez que si certains PJ désirent directement s’attaquer au duché, rappelez-leur que provoquer un incident diplomatique pourrait avoir de graves conséquences. Le mieux est de demander une enquête officielle.</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16" w:name="__RefHeading___Toc86804625"/>
      <w:bookmarkEnd w:id="16"/>
      <w:r>
        <w:rPr/>
        <w:t>Les hommes de la reine</w:t>
      </w:r>
    </w:p>
    <w:p>
      <w:pPr>
        <w:pStyle w:val="DDtexte"/>
        <w:pBdr>
          <w:top w:val="single" w:sz="4" w:space="1" w:color="000000"/>
          <w:left w:val="single" w:sz="4" w:space="4" w:color="000000"/>
          <w:bottom w:val="single" w:sz="4" w:space="1" w:color="000000"/>
          <w:right w:val="single" w:sz="4" w:space="4" w:color="000000"/>
        </w:pBdr>
        <w:shd w:fill="D9D9D9" w:val="clear"/>
        <w:rPr/>
      </w:pPr>
      <w:r>
        <w:rPr/>
        <w:t>Dans l’optique qui ne faisait aucun doute que le prince allait être tué par les drows, la reine avait envoyé une patrouille qui serait, oh miracle, tombée sur les pauvres victimes. Hélas ils ne trouveront rien, ce qui ne fera qu’augmenter la rage d’Adalaniel.</w:t>
      </w:r>
    </w:p>
    <w:p>
      <w:pPr>
        <w:pStyle w:val="DD1"/>
        <w:rPr/>
      </w:pPr>
      <w:r>
        <w:rPr/>
        <w:br/>
      </w:r>
      <w:bookmarkStart w:id="17" w:name="__RefHeading___Toc86804626"/>
    </w:p>
    <w:p>
      <w:pPr>
        <w:pStyle w:val="DD1"/>
        <w:rPr/>
      </w:pPr>
      <w:r>
        <w:br w:type="column"/>
      </w:r>
      <w:r>
        <w:rPr/>
        <w:t>Acte I – Scène 2</w:t>
        <w:br/>
        <w:t>La croisade d’Adalaniel</w:t>
      </w:r>
      <w:bookmarkEnd w:id="17"/>
    </w:p>
    <w:p>
      <w:pPr>
        <w:pStyle w:val="DDtexte"/>
        <w:rPr/>
      </w:pPr>
      <w:r>
        <w:rPr/>
        <w:t>De retour à Mythir, tout pousse les PJ à faire rapport à la reine. Celle-ci consentira à les recevoir, intéressée de savoir ce qui n’a pas marché dans son plan. Lorsque les PJ entrent dans la magnifique salle du trône, la reine n’est pas seule. Elle est entourée de ses divers conseillers, et d’un prêtre de haut rang. Elle salue son beau-fils de manière aussi polie qu’hypocrite, et écoute son histoire avec attention. Elle poussera les PJ à dévoiler ce qu’ils ont découverts sur leurs assaillants. Dès qu’il est fait mention du matériel ou de la lettre provenant du duché, elle entre dans une colère noire, parle d’une voix forte et ferme, s’exclame de manière théâtrale : « Mon royaume attaqué par le duché de Massada ! L’héritier du trône attaqué, cela ne peut cacher qu’une tentative de déstabilisation. Et le duc emploie des elfes noirs, de surcroît ! Qui sait combien se cachent dans les sous-sols de Massada. Qu’on convoque les généraux des armées et les grands prêtres, il nous faut éliminer cette menace qui pèse comme une épée de Damoclès sur la sécurité du peuple. Mythirandril part en croisade ! ». Et Adalaniel sort sans laisser aux PJ le soin d’énoncer une hypothèse ou un doute. Les conseillers et les prêtres sortent également, laissant les PJ seuls dans cette grande salle, sans personne pour les écouter.</w:t>
      </w:r>
    </w:p>
    <w:p>
      <w:pPr>
        <w:pStyle w:val="DDtexte"/>
        <w:rPr/>
      </w:pPr>
      <w:r>
        <w:rPr/>
      </w:r>
    </w:p>
    <w:p>
      <w:pPr>
        <w:pStyle w:val="DD2"/>
        <w:rPr/>
      </w:pPr>
      <w:bookmarkStart w:id="18" w:name="__RefHeading___Toc86804627"/>
      <w:bookmarkEnd w:id="18"/>
      <w:r>
        <w:rPr/>
        <w:t>Le royaume se divise</w:t>
      </w:r>
    </w:p>
    <w:p>
      <w:pPr>
        <w:pStyle w:val="DDtexte"/>
        <w:rPr/>
      </w:pPr>
      <w:r>
        <w:rPr/>
        <w:t xml:space="preserve">Adanron recevra la visite d’un prêtre dans la soirée. Ce dernier passera le message suivant : les Hauts-Prêtres de Corellon Larethian voudraient s’entretenir d’urgence avec lui, le prince Essandil et ses autres compagnons. Ils sont attendus au temple dès que possible. </w:t>
      </w:r>
    </w:p>
    <w:p>
      <w:pPr>
        <w:pStyle w:val="DDtexte"/>
        <w:rPr/>
      </w:pPr>
      <w:r>
        <w:rPr/>
      </w:r>
    </w:p>
    <w:p>
      <w:pPr>
        <w:pStyle w:val="DDtexte"/>
        <w:rPr/>
      </w:pPr>
      <w:r>
        <w:rPr/>
        <w:t>Lorsqu’ils se présenteront au temple, les PJ pourront se rendre compte que le message n’était pas tout à fait exact. En effet, seule une moitié des Hauts-Prêtres de Corellon sont présents. Les PJ sont priés de s’asseoir et de raconter encore une fois leur histoire. Une fois ceci fait, les prêtres se retirent pour discuter, et reviennent après une dizaine de minutes de réflexion. L’un d’eux, le Haut-Prêtre Hirelond le Lumineux, s’adresse aux PJ : « Mademoiselle, messieurs, la situation dans laquelle la reine Adalaniel va placer le royaume est plus que dangereuse. Si elle rassemble son armée et part en croisade contre le duché de Massada, le nombre de victimes sera conséquent, et nul ne pourrait prévoir combien de temps durerait cette guerre. Nous n’avons pas le pouvoir de l’arrêter, mais nous pouvons agir afin de découvrir la vérité. Nous doutons que le duché de Massada, en paix avec nous depuis des siècles, ait soudainement des velléités envers Mythirandril. De plus, le duc ne serait pas assez stupide pour laisser partir ses assassins avec la missive leur indiquant leur cible. Si vous désirez empêcher la guerre, il va vous falloir partir en mission et rencontrer le duc Ayminaar afin de tirer cette affaire au clair. Revenez ensuite nous rapporter ses dires, et nous aviserons. Il vous faut partir maintenant. La reine va avoir besoin de temps pour rassembler ses troupes. Si vous faites diligence, nous pourrons régler cette affaire sans effusion de sang. ».</w:t>
      </w:r>
    </w:p>
    <w:p>
      <w:pPr>
        <w:pStyle w:val="DDtexte"/>
        <w:rPr/>
      </w:pPr>
      <w:r>
        <w:rPr/>
      </w:r>
    </w:p>
    <w:p>
      <w:pPr>
        <w:pStyle w:val="DDtexte"/>
        <w:rPr/>
      </w:pPr>
      <w:r>
        <w:rPr/>
        <w:t>Un soupçon d’humanité, de bons sens, et la perspective de perturber les plans de la reine devraient suffire à motiver les PJ.</w:t>
      </w:r>
    </w:p>
    <w:p>
      <w:pPr>
        <w:pStyle w:val="DDtexte"/>
        <w:rPr/>
      </w:pPr>
      <w:r>
        <w:rPr/>
      </w:r>
    </w:p>
    <w:p>
      <w:pPr>
        <w:pStyle w:val="DDtexte"/>
        <w:rPr/>
      </w:pPr>
      <w:r>
        <w:rPr/>
        <w:t>Les prêtres ont tout prévu, et des chevaux et des vivres attendent les PJ à l’extérieur. Un prêtre indique alors la route à suivre aux PJ. Puisque le pont des Aigles est sous la surveillance des troupes royales, il faudra passer la rivière Anduril à gué, traverser une partie de la forêt d’Anwyn, et passer l’Odrane à gué, de nouveau. La route est ensuite directe vers Atassinar, la capitale de Massada.</w:t>
      </w:r>
    </w:p>
    <w:p>
      <w:pPr>
        <w:pStyle w:val="DDtexte"/>
        <w:rPr/>
      </w:pPr>
      <w:r>
        <w:rPr/>
      </w:r>
    </w:p>
    <w:p>
      <w:pPr>
        <w:pStyle w:val="DD2"/>
        <w:rPr/>
      </w:pPr>
      <w:bookmarkStart w:id="19" w:name="__RefHeading___Toc86804628"/>
      <w:bookmarkEnd w:id="19"/>
      <w:r>
        <w:rPr/>
        <w:t>Si vis pacem…</w:t>
      </w:r>
    </w:p>
    <w:p>
      <w:pPr>
        <w:pStyle w:val="DDtexte"/>
        <w:rPr/>
      </w:pPr>
      <w:r>
        <w:rPr/>
        <w:t>En quittant le temple, les PJ pourront se rendre compte de l’urgence de la situation. Des troupes nombreuses se rassemblent en bordure de la ville. L’armée est en effervescence, et la reine a visiblement convaincu la moitié du clergé, dont le Hiérophante, l’homme à la tête de l’Eglise de Corellon Larethian.</w:t>
      </w:r>
    </w:p>
    <w:p>
      <w:pPr>
        <w:pStyle w:val="DDtexte"/>
        <w:rPr/>
      </w:pPr>
      <w:r>
        <w:rPr/>
      </w:r>
    </w:p>
    <w:p>
      <w:pPr>
        <w:pStyle w:val="DD1"/>
        <w:rPr/>
      </w:pPr>
      <w:r>
        <w:br w:type="column"/>
      </w:r>
      <w:bookmarkStart w:id="20" w:name="__RefHeading___Toc86804629"/>
      <w:bookmarkEnd w:id="20"/>
      <w:r>
        <w:rPr/>
        <w:t>Acte I – Scène 3</w:t>
        <w:br/>
        <w:t>Chevauchée vers Massada</w:t>
      </w:r>
    </w:p>
    <w:p>
      <w:pPr>
        <w:pStyle w:val="DDtexte"/>
        <w:rPr/>
      </w:pPr>
      <w:r>
        <w:rPr/>
        <w:t>La reine Adalaniel a des yeux et des oreilles partout, et spécialement dans les lieux de pouvoir. Le temple de Corellon ne fait pas exception à la règle. Elle est donc rapidement mise au courant de la mission des PJ. Le meilleur endroit pour arrêter ses ennemis est la forêt d’Anwyn. Elle n’a hélas pas le temps d’envoyer des assassins. Elle va donc faire appel à sa créature esclave afin d’envoyer dans la forêt une créature d’outre-plan chargée de faire des PJ le plat de résistance de son déjeuner…</w:t>
      </w:r>
    </w:p>
    <w:p>
      <w:pPr>
        <w:pStyle w:val="DDtexte"/>
        <w:rPr/>
      </w:pPr>
      <w:r>
        <w:rPr/>
      </w:r>
    </w:p>
    <w:p>
      <w:pPr>
        <w:pStyle w:val="DDtexte"/>
        <w:rPr/>
      </w:pPr>
      <w:r>
        <w:rPr/>
        <w:t>La route des PJ jusqu’au premier gué est une promenade de santé. Pressés par le temps, ils pousseront certainement leurs montures. Au galop, trois ou quatre heures devraient suffire pour atteindre la forêt d’Anwyn.</w:t>
      </w:r>
    </w:p>
    <w:p>
      <w:pPr>
        <w:pStyle w:val="DDtexte"/>
        <w:rPr/>
      </w:pPr>
      <w:r>
        <w:rPr/>
      </w:r>
    </w:p>
    <w:p>
      <w:pPr>
        <w:pStyle w:val="DD2"/>
        <w:rPr/>
      </w:pPr>
      <w:bookmarkStart w:id="21" w:name="__RefHeading___Toc86804630"/>
      <w:bookmarkEnd w:id="21"/>
      <w:r>
        <w:rPr/>
        <w:t>La forêt d’Anwyn</w:t>
      </w:r>
    </w:p>
    <w:p>
      <w:pPr>
        <w:pStyle w:val="DDtexte"/>
        <w:rPr/>
      </w:pPr>
      <w:r>
        <w:rPr/>
        <w:t xml:space="preserve">La forêt est implantée sur une colline, et ne possède pas de sentiers balisés. Les PJ doivent sans doute mettre pied à terre, car la pente est parfois escarpée, et la végétation dense. </w:t>
      </w:r>
    </w:p>
    <w:p>
      <w:pPr>
        <w:pStyle w:val="DDtexte"/>
        <w:rPr/>
      </w:pPr>
      <w:r>
        <w:rPr/>
      </w:r>
    </w:p>
    <w:p>
      <w:pPr>
        <w:pStyle w:val="DDtexte"/>
        <w:rPr/>
      </w:pPr>
      <w:r>
        <w:rPr/>
        <w:t xml:space="preserve">Après plus d’une heure de marche, les PJ pourront se rendre compte que les bruits de la forêt s’estompent, puis disparaissent. Les animaux ont disparus. Ce calme surnaturel n’est guère rassurant. </w:t>
      </w:r>
    </w:p>
    <w:p>
      <w:pPr>
        <w:pStyle w:val="DDtexte"/>
        <w:rPr/>
      </w:pPr>
      <w:r>
        <w:rPr/>
      </w:r>
    </w:p>
    <w:p>
      <w:pPr>
        <w:pStyle w:val="DDtexte"/>
        <w:rPr/>
      </w:pPr>
      <w:r>
        <w:rPr/>
        <w:t>Soudain surgit une créature étrange, tout à fait inconnue dans cette région. Le monstre ressemble à un rhinocéros de bonne taille, possédant plusieurs cornes irrégulières sur le nez, et une carapace très sombre. Les jointures entre les plaques de carapaces sointent d’un sang noir et poisseux. Les yeux noirs projettent une lueur rouge sombre indiquant clairement le côté maléfique de la bête. Les pattes se terminent sur un pied à trois griffes impressionnantes, et la gueule est remplie de crocs acérés. Pour votre information, cet « animal » s’appelle un Shatrak, mais les joueurs n’en savent rien…</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r>
        <w:br w:type="column"/>
      </w:r>
      <w:bookmarkStart w:id="22" w:name="__RefHeading___Toc86804631"/>
      <w:bookmarkEnd w:id="22"/>
      <w:r>
        <w:rPr/>
        <w:t>Shatrak</w:t>
      </w:r>
    </w:p>
    <w:p>
      <w:pPr>
        <w:pStyle w:val="DDtexte"/>
        <w:pBdr>
          <w:top w:val="single" w:sz="4" w:space="1" w:color="000000"/>
          <w:left w:val="single" w:sz="4" w:space="4" w:color="000000"/>
          <w:bottom w:val="single" w:sz="4" w:space="1" w:color="000000"/>
          <w:right w:val="single" w:sz="4" w:space="4" w:color="000000"/>
        </w:pBdr>
        <w:shd w:fill="D9D9D9" w:val="clear"/>
        <w:rPr/>
      </w:pPr>
      <w:r>
        <w:rPr/>
        <w:t>Créature magique de taille G</w:t>
      </w:r>
    </w:p>
    <w:p>
      <w:pPr>
        <w:pStyle w:val="DDtexte"/>
        <w:pBdr>
          <w:top w:val="single" w:sz="4" w:space="1" w:color="000000"/>
          <w:left w:val="single" w:sz="4" w:space="4" w:color="000000"/>
          <w:bottom w:val="single" w:sz="4" w:space="1" w:color="000000"/>
          <w:right w:val="single" w:sz="4" w:space="4" w:color="000000"/>
        </w:pBdr>
        <w:shd w:fill="D9D9D9" w:val="clear"/>
        <w:rPr/>
      </w:pPr>
      <w:r>
        <w:rPr/>
        <w:t>Dés de vie : 6d10+30</w:t>
      </w:r>
    </w:p>
    <w:p>
      <w:pPr>
        <w:pStyle w:val="DDtexte"/>
        <w:pBdr>
          <w:top w:val="single" w:sz="4" w:space="1" w:color="000000"/>
          <w:left w:val="single" w:sz="4" w:space="4" w:color="000000"/>
          <w:bottom w:val="single" w:sz="4" w:space="1" w:color="000000"/>
          <w:right w:val="single" w:sz="4" w:space="4" w:color="000000"/>
        </w:pBdr>
        <w:shd w:fill="D9D9D9" w:val="clear"/>
        <w:rPr/>
      </w:pPr>
      <w:r>
        <w:rPr/>
        <w:t>Points de vie : 69</w:t>
      </w:r>
    </w:p>
    <w:p>
      <w:pPr>
        <w:pStyle w:val="DDtexte"/>
        <w:pBdr>
          <w:top w:val="single" w:sz="4" w:space="1" w:color="000000"/>
          <w:left w:val="single" w:sz="4" w:space="4" w:color="000000"/>
          <w:bottom w:val="single" w:sz="4" w:space="1" w:color="000000"/>
          <w:right w:val="single" w:sz="4" w:space="4" w:color="000000"/>
        </w:pBdr>
        <w:shd w:fill="D9D9D9" w:val="clear"/>
        <w:rPr/>
      </w:pPr>
      <w:r>
        <w:rPr/>
        <w:t>Attaques : Morsure +8, 2 griffes +6</w:t>
      </w:r>
    </w:p>
    <w:p>
      <w:pPr>
        <w:pStyle w:val="DDtexte"/>
        <w:pBdr>
          <w:top w:val="single" w:sz="4" w:space="1" w:color="000000"/>
          <w:left w:val="single" w:sz="4" w:space="4" w:color="000000"/>
          <w:bottom w:val="single" w:sz="4" w:space="1" w:color="000000"/>
          <w:right w:val="single" w:sz="4" w:space="4" w:color="000000"/>
        </w:pBdr>
        <w:shd w:fill="D9D9D9" w:val="clear"/>
        <w:rPr/>
      </w:pPr>
      <w:r>
        <w:rPr/>
        <w:t>Dommages : Morsure 2d6+8, Griffes 1d8+4</w:t>
      </w:r>
    </w:p>
    <w:p>
      <w:pPr>
        <w:pStyle w:val="DDtexte"/>
        <w:pBdr>
          <w:top w:val="single" w:sz="4" w:space="1" w:color="000000"/>
          <w:left w:val="single" w:sz="4" w:space="4" w:color="000000"/>
          <w:bottom w:val="single" w:sz="4" w:space="1" w:color="000000"/>
          <w:right w:val="single" w:sz="4" w:space="4" w:color="000000"/>
        </w:pBdr>
        <w:shd w:fill="D9D9D9" w:val="clear"/>
        <w:rPr/>
      </w:pPr>
      <w:r>
        <w:rPr/>
        <w:t>Classe d’armure : 20 (Dex +2, naturelle +8)</w:t>
      </w:r>
    </w:p>
    <w:p>
      <w:pPr>
        <w:pStyle w:val="DDtexte"/>
        <w:pBdr>
          <w:top w:val="single" w:sz="4" w:space="1" w:color="000000"/>
          <w:left w:val="single" w:sz="4" w:space="4" w:color="000000"/>
          <w:bottom w:val="single" w:sz="4" w:space="1" w:color="000000"/>
          <w:right w:val="single" w:sz="4" w:space="4" w:color="000000"/>
        </w:pBdr>
        <w:shd w:fill="D9D9D9" w:val="clear"/>
        <w:rPr/>
      </w:pPr>
      <w:r>
        <w:rPr/>
        <w:t>Initiative : +2</w:t>
      </w:r>
    </w:p>
    <w:p>
      <w:pPr>
        <w:pStyle w:val="DDtexte"/>
        <w:pBdr>
          <w:top w:val="single" w:sz="4" w:space="1" w:color="000000"/>
          <w:left w:val="single" w:sz="4" w:space="4" w:color="000000"/>
          <w:bottom w:val="single" w:sz="4" w:space="1" w:color="000000"/>
          <w:right w:val="single" w:sz="4" w:space="4" w:color="000000"/>
        </w:pBdr>
        <w:shd w:fill="D9D9D9" w:val="clear"/>
        <w:rPr/>
      </w:pPr>
      <w:r>
        <w:rPr/>
        <w:t>Vigueur : +10, Volonté : +2, Réflexes : +4</w:t>
      </w:r>
    </w:p>
    <w:p>
      <w:pPr>
        <w:pStyle w:val="DDtexte"/>
        <w:pBdr>
          <w:top w:val="single" w:sz="4" w:space="1" w:color="000000"/>
          <w:left w:val="single" w:sz="4" w:space="4" w:color="000000"/>
          <w:bottom w:val="single" w:sz="4" w:space="1" w:color="000000"/>
          <w:right w:val="single" w:sz="4" w:space="4" w:color="000000"/>
        </w:pBdr>
        <w:shd w:fill="D9D9D9" w:val="clear"/>
        <w:jc w:val="left"/>
        <w:rPr/>
      </w:pPr>
      <w:r>
        <w:rPr>
          <w:sz w:val="20"/>
        </w:rPr>
        <w:t>FOR 26,DEX 14,CON 20,INT 6,SAG 10,CHA 12</w:t>
      </w:r>
    </w:p>
    <w:p>
      <w:pPr>
        <w:pStyle w:val="DDtexte"/>
        <w:pBdr>
          <w:top w:val="single" w:sz="4" w:space="1" w:color="000000"/>
          <w:left w:val="single" w:sz="4" w:space="4" w:color="000000"/>
          <w:bottom w:val="single" w:sz="4" w:space="1" w:color="000000"/>
          <w:right w:val="single" w:sz="4" w:space="4" w:color="000000"/>
        </w:pBdr>
        <w:shd w:fill="D9D9D9" w:val="clear"/>
        <w:rPr/>
      </w:pPr>
      <w:r>
        <w:rPr/>
        <w:t>Qualités : Vision nocturne 20m, Immunité aux poisons, Hurlement assourdissant.</w:t>
      </w:r>
    </w:p>
    <w:p>
      <w:pPr>
        <w:pStyle w:val="DDtexte"/>
        <w:pBdr>
          <w:top w:val="single" w:sz="4" w:space="1" w:color="000000"/>
          <w:left w:val="single" w:sz="4" w:space="4" w:color="000000"/>
          <w:bottom w:val="single" w:sz="4" w:space="1" w:color="000000"/>
          <w:right w:val="single" w:sz="4" w:space="4" w:color="000000"/>
        </w:pBdr>
        <w:shd w:fill="D9D9D9" w:val="clear"/>
        <w:rPr/>
      </w:pPr>
      <w:r>
        <w:rPr/>
        <w:t>Hurlement assourdissant : Au prix d’une action complète, le shatrak paut pousser un cri très violent. Ceux qui se trouvent à moins de 10 mètres de la créature doivent alors réussir un test de Vigueur contre 15 ou subir de terribles douleurs dans l’oreille interne, douleur qui leur inflige une pénalité de -4 à toutes leurs actions pendant 4 rounds.</w:t>
      </w:r>
    </w:p>
    <w:p>
      <w:pPr>
        <w:pStyle w:val="DDtexte"/>
        <w:pBdr>
          <w:top w:val="single" w:sz="4" w:space="1" w:color="000000"/>
          <w:left w:val="single" w:sz="4" w:space="4" w:color="000000"/>
          <w:bottom w:val="single" w:sz="4" w:space="1" w:color="000000"/>
          <w:right w:val="single" w:sz="4" w:space="4" w:color="000000"/>
        </w:pBdr>
        <w:shd w:fill="D9D9D9" w:val="clear"/>
        <w:rPr/>
      </w:pPr>
      <w:r>
        <w:rPr/>
        <w:t>Facteur de puissance : 5</w:t>
      </w:r>
    </w:p>
    <w:p>
      <w:pPr>
        <w:pStyle w:val="DDtexte"/>
        <w:rPr/>
      </w:pPr>
      <w:r>
        <w:rPr/>
      </w:r>
    </w:p>
    <w:p>
      <w:pPr>
        <w:pStyle w:val="DD2"/>
        <w:rPr/>
      </w:pPr>
      <w:bookmarkStart w:id="23" w:name="__RefHeading___Toc86804632"/>
      <w:bookmarkEnd w:id="23"/>
      <w:r>
        <w:rPr/>
        <w:t>Le duché de Massada</w:t>
      </w:r>
    </w:p>
    <w:p>
      <w:pPr>
        <w:pStyle w:val="DDtexte"/>
        <w:rPr/>
      </w:pPr>
      <w:r>
        <w:rPr/>
        <w:t>Après avoir traversé l’Odrane, les PJ se retrouvent en territoire de Massada. La grande plaine herbeuse qui les sépare d’Atassinar est propice à la chevauchée. En près de trois heures, les PJ ne croisent que quelques fermes éparses. Loin à l’Ouest on peut apercevoir les montagnes, dont le majestueux Pic Gris.</w:t>
      </w:r>
    </w:p>
    <w:p>
      <w:pPr>
        <w:pStyle w:val="DDtexte"/>
        <w:rPr/>
      </w:pPr>
      <w:r>
        <w:rPr/>
      </w:r>
    </w:p>
    <w:p>
      <w:pPr>
        <w:pStyle w:val="DD3"/>
        <w:numPr>
          <w:ilvl w:val="0"/>
          <w:numId w:val="5"/>
        </w:numPr>
        <w:rPr/>
      </w:pPr>
      <w:bookmarkStart w:id="24" w:name="__RefHeading___Toc86804633"/>
      <w:bookmarkEnd w:id="24"/>
      <w:r>
        <w:rPr/>
        <w:t>Quand on arrive en ville</w:t>
      </w:r>
    </w:p>
    <w:p>
      <w:pPr>
        <w:pStyle w:val="DDtexte"/>
        <w:rPr/>
      </w:pPr>
      <w:r>
        <w:rPr/>
        <w:t>Les murailles d’Atassinar ne sont hautes que de quatre à cinq mètres. Bâties de pierre grise, elles ont néanmoins l’air solides. Quelques gardes se trouvent sur le chemin de ronde, mais les portes de la ville sont grand ouvertes. La cité compte environs cinq mille habitants, et n’est pas très étendue. Les maisons sont de bois et de pierre, avec souvent deux étages.</w:t>
      </w:r>
    </w:p>
    <w:p>
      <w:pPr>
        <w:pStyle w:val="DDtexte"/>
        <w:rPr/>
      </w:pPr>
      <w:r>
        <w:rPr/>
      </w:r>
    </w:p>
    <w:p>
      <w:pPr>
        <w:pStyle w:val="DDtexte"/>
        <w:rPr/>
      </w:pPr>
      <w:r>
        <w:rPr/>
        <w:t>Le palais du duc se trouve au nord de la ville. Il s’agit d’une magnifique bâtisse de pierre et de marbre entouré d’une seconde muraille, dont les portes sont cette fois fermées. Demander aux gardes de rencontrer le duc est sans doute la solution la plus intelligente, surtout si on insiste sur la gravité et l’urgence de la situation. Hélas, le duc est en visite dan les montagnes et ne rentrera que demain. Après une heure de palabre, passant du garde au lieutenant, au capitaine et enfin à un conseiller du duc, les PJ pourront enfin expliquer leur cas. Le conseiller ne pouvant prendre aucune décision proposera aux PJ de loger au palais et d’attendre le retour du duc, prévu demain dans la matinée.</w:t>
      </w:r>
    </w:p>
    <w:p>
      <w:pPr>
        <w:pStyle w:val="DDtexte"/>
        <w:rPr/>
      </w:pPr>
      <w:r>
        <w:rPr/>
      </w:r>
    </w:p>
    <w:p>
      <w:pPr>
        <w:pStyle w:val="DDtexte"/>
        <w:rPr/>
      </w:pPr>
      <w:r>
        <w:rPr/>
        <w:t xml:space="preserve">Alternativement, des PJ pressés pourraient vouloir aller à la rencontre du duc. Le conseiller y consentira à la condition qu’il accompagne les PJ avec une escorte d’une dizaine de gardes. Dans ce cas, en deux heures de chevauchée, les PJ devraient rencontrer le duc Ayminaar et quelques-uns de ses chevaliers, de retour des montagnes. </w:t>
      </w:r>
    </w:p>
    <w:p>
      <w:pPr>
        <w:pStyle w:val="DDtexte"/>
        <w:rPr/>
      </w:pPr>
      <w:r>
        <w:rPr/>
      </w:r>
    </w:p>
    <w:p>
      <w:pPr>
        <w:pStyle w:val="DD3"/>
        <w:numPr>
          <w:ilvl w:val="0"/>
          <w:numId w:val="5"/>
        </w:numPr>
        <w:rPr/>
      </w:pPr>
      <w:bookmarkStart w:id="25" w:name="__RefHeading___Toc86804634"/>
      <w:bookmarkEnd w:id="25"/>
      <w:r>
        <w:rPr/>
        <w:t>Rencontre avec le duc</w:t>
      </w:r>
    </w:p>
    <w:p>
      <w:pPr>
        <w:pStyle w:val="DDtexte"/>
        <w:rPr/>
      </w:pPr>
      <w:r>
        <w:rPr/>
        <w:t>Ayminaar est sur le trône de Massada depuis trois ans seulement. Agé de trente-sept ans, c’est un jeune souverain énergique, respecté et aimé par le peuple. Ses courts cheveux noirs et son regard d’acier lui prêtent une assurance et une prestance digne des plus grands. Lorsque son conseiller lui indique que les PJ ont une affaire de la plus haute importance à discuter, il les écoute attentivement.</w:t>
      </w:r>
    </w:p>
    <w:p>
      <w:pPr>
        <w:pStyle w:val="DDtexte"/>
        <w:rPr/>
      </w:pPr>
      <w:r>
        <w:rPr/>
      </w:r>
    </w:p>
    <w:p>
      <w:pPr>
        <w:pStyle w:val="DDtexte"/>
        <w:rPr/>
      </w:pPr>
      <w:r>
        <w:rPr/>
        <w:t>Aux PJ de faire un résumé clair de la situation. Le duc s’insurge contre les accusations sans fondement de la reine. Il n’a aucun grief contre le royaume de Mythirandril et ne désire en rien l’ouverture d’hostilités. Il assure qu’aucun elfe noir n’a élu domicile sur ou sous ses terres. Lors de la conversation, il apparaît clairement que le duc est de bonne foi. Les PJ n’ont plus qu’à aller rapporter ces faits au clergé.</w:t>
      </w:r>
    </w:p>
    <w:p>
      <w:pPr>
        <w:pStyle w:val="DDtexte"/>
        <w:rPr/>
      </w:pPr>
      <w:r>
        <w:rPr/>
      </w:r>
    </w:p>
    <w:p>
      <w:pPr>
        <w:pStyle w:val="DDtexte"/>
        <w:rPr/>
      </w:pPr>
      <w:r>
        <w:rPr/>
        <w:t>Notez que pas mal de temps a passé depuis le départ des PJ de Mythir. Il serait bon qu’ils prennent un peu de repos avant de repartir, sinon ils ne tiendront pas le coup longtemps.</w:t>
      </w:r>
    </w:p>
    <w:p>
      <w:pPr>
        <w:pStyle w:val="DDtexte"/>
        <w:rPr/>
      </w:pPr>
      <w:r>
        <w:rPr/>
      </w:r>
    </w:p>
    <w:p>
      <w:pPr>
        <w:pStyle w:val="DDtexte"/>
        <w:rPr/>
      </w:pPr>
      <w:r>
        <w:rPr/>
      </w:r>
    </w:p>
    <w:p>
      <w:pPr>
        <w:pStyle w:val="DDtexte"/>
        <w:rPr/>
      </w:pPr>
      <w:r>
        <w:rPr/>
      </w:r>
    </w:p>
    <w:p>
      <w:pPr>
        <w:pStyle w:val="DDtexte"/>
        <w:rPr/>
      </w:pPr>
      <w:r>
        <w:rPr/>
      </w:r>
    </w:p>
    <w:p>
      <w:pPr>
        <w:pStyle w:val="DDtexte"/>
        <w:rPr/>
      </w:pPr>
      <w:r>
        <w:rPr/>
      </w:r>
    </w:p>
    <w:p>
      <w:pPr>
        <w:pStyle w:val="DD1"/>
        <w:rPr/>
      </w:pPr>
      <w:r>
        <w:br w:type="column"/>
      </w:r>
      <w:bookmarkStart w:id="26" w:name="__RefHeading___Toc86804635"/>
      <w:bookmarkEnd w:id="26"/>
      <w:r>
        <w:rPr/>
        <w:t>Acte I – Scène 4</w:t>
        <w:br/>
        <w:t>Retour à Mythirandril</w:t>
      </w:r>
    </w:p>
    <w:p>
      <w:pPr>
        <w:pStyle w:val="DDtexte"/>
        <w:rPr/>
      </w:pPr>
      <w:r>
        <w:rPr/>
        <w:t>La reine a fait vite, très vite. Quand les PJ repartent d’Atassinar, l’armée elfique est déjà en marche vers l’Ouest. S’ils choisissent d’emprunter le chemin le plus court (par le pont des Aigles), les PJ devront éviter les éclaireurs sous peine d’être arrêtés pour trahison ou espionnage. Et en cas de combat, il serait de bon ton qu’ils ne tuent pas des soldats qui ne font que leur boulot : obéir aux ordres. S’ils repartent par le chemin choisi à l’aller, ils rentrent à Mythir sans rencontrer personne. Ils peuvent alors faire leur rapport aux prêtres.</w:t>
      </w:r>
    </w:p>
    <w:p>
      <w:pPr>
        <w:pStyle w:val="DDtexte"/>
        <w:rPr/>
      </w:pPr>
      <w:r>
        <w:rPr/>
      </w:r>
    </w:p>
    <w:p>
      <w:pPr>
        <w:pStyle w:val="DD2"/>
        <w:rPr/>
      </w:pPr>
      <w:bookmarkStart w:id="27" w:name="__RefHeading___Toc86804636"/>
      <w:bookmarkEnd w:id="27"/>
      <w:r>
        <w:rPr/>
        <w:t>Réunion au sommet</w:t>
      </w:r>
    </w:p>
    <w:p>
      <w:pPr>
        <w:pStyle w:val="DDtexte"/>
        <w:rPr/>
      </w:pPr>
      <w:r>
        <w:rPr/>
        <w:t>Les PJ racontent alors tout aux prêtres, qui croient le duc innocent. Les Hauts-Prêtres ont toutefois confiance dans le sens du jugement de leurs coreligionnaires partis en croisade. Ils proposent donc aux PJ d’escorter l’un d’eux afin qu’il puisse parler au Hiérophante à l’insu de la reine. Si le Hiérophante juge ensuite la croisade injustifiée, la reine ne pourra que faire demi-tour, car l’armée ne suivra pas un souverain qui désobéirait au clergé.</w:t>
      </w:r>
    </w:p>
    <w:p>
      <w:pPr>
        <w:pStyle w:val="DDtexte"/>
        <w:rPr/>
      </w:pPr>
      <w:r>
        <w:rPr/>
      </w:r>
    </w:p>
    <w:p>
      <w:pPr>
        <w:pStyle w:val="DDtexte"/>
        <w:rPr/>
      </w:pPr>
      <w:r>
        <w:rPr/>
        <w:t xml:space="preserve">L’organisation d’une armée en croisade est ainsi faite qu’elle est menée par le clergé. Les prêtres, et le Hiérophante, se trouvent donc à la tête de l’armée, tandis que la reine et ses généraux se trouvent au centre de la colonne. D’après les Hauts-Prêtres, Les PJ n’ont qu’une seule chance d’atteindre le Hiérophante à l’insu de la reine : arriver face à l’armée, de nuit, échapper aux gardes et entrer dans la tente du hiérophante. S’ils sont pris, les PJ et le prêtre qui les accompagne seront conduits à la reine, et leur plan échouera. Evidemment, les Hauts-Prêtres laissent tout loisir aux PJ pour exprimer un autre plan, mais il paraît difficile de trouver une autre solution. </w:t>
      </w:r>
    </w:p>
    <w:p>
      <w:pPr>
        <w:pStyle w:val="DDtexte"/>
        <w:rPr/>
      </w:pPr>
      <w:r>
        <w:rPr/>
      </w:r>
    </w:p>
    <w:p>
      <w:pPr>
        <w:pStyle w:val="DDtexte"/>
        <w:rPr/>
      </w:pPr>
      <w:r>
        <w:rPr/>
        <w:t>Revoilà les PJ à dos de cheval, devant galoper au plus vite afin de traverser la forêt d’Anwyn à nouveau, puis de rebrousser chemin et de venir à l’encontre de l’armée de leur propre pays. S’ils ne traînent pas en route, ils pourront sans doute encore rencontrer l’armée en territoire de Mythirandril, alors que le camp a été dressé aux pieds du pont des Aigles.</w:t>
      </w:r>
    </w:p>
    <w:p>
      <w:pPr>
        <w:pStyle w:val="DD1"/>
        <w:rPr/>
      </w:pPr>
      <w:bookmarkStart w:id="28" w:name="__RefHeading___Toc86804637"/>
      <w:bookmarkEnd w:id="28"/>
      <w:r>
        <w:rPr/>
        <w:t>Acte I – Scène 5</w:t>
        <w:br/>
        <w:t>Infiltration</w:t>
      </w:r>
    </w:p>
    <w:p>
      <w:pPr>
        <w:pStyle w:val="DDtexte"/>
        <w:rPr/>
      </w:pPr>
      <w:r>
        <w:rPr/>
        <w:t>Les PJ viennent de chevaucher pendant six à sept heures. Il est temps maintenant, pour des raisons de discrétion, de mettre pied à terre et de progresser lentement vers la tente du Hiérophante, qui est aisément identifiable, puisque surmontée du symbole de Corellon Larethian : le croissant de lune argenté.</w:t>
      </w:r>
    </w:p>
    <w:p>
      <w:pPr>
        <w:pStyle w:val="DDtexte"/>
        <w:rPr/>
      </w:pPr>
      <w:r>
        <w:rPr/>
      </w:r>
    </w:p>
    <w:p>
      <w:pPr>
        <w:pStyle w:val="DDtexte"/>
        <w:rPr/>
      </w:pPr>
      <w:r>
        <w:rPr/>
        <w:t>Le prêtre qui les accompagne se nomme Glemron. C’est un elfe assez âgé (âge qui correspondrait à une cinquantaine d’années pour un humain), peu habitué à l’aventure, mais en bonne forme physique. Ne soyez pas vache avec les PJ et n’en faites pas un fardeau pour le groupe.</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29" w:name="__RefHeading___Toc86804638"/>
      <w:bookmarkEnd w:id="29"/>
      <w:r>
        <w:rPr/>
        <w:t>Glemron</w:t>
      </w:r>
    </w:p>
    <w:p>
      <w:pPr>
        <w:pStyle w:val="DDtexte"/>
        <w:pBdr>
          <w:top w:val="single" w:sz="4" w:space="1" w:color="000000"/>
          <w:left w:val="single" w:sz="4" w:space="4" w:color="000000"/>
          <w:bottom w:val="single" w:sz="4" w:space="1" w:color="000000"/>
          <w:right w:val="single" w:sz="4" w:space="4" w:color="000000"/>
        </w:pBdr>
        <w:shd w:fill="D9D9D9" w:val="clear"/>
        <w:rPr/>
      </w:pPr>
      <w:r>
        <w:rPr/>
        <w:t>Prêtre de Corellon Larethian 8, Elfe</w:t>
      </w:r>
    </w:p>
    <w:p>
      <w:pPr>
        <w:pStyle w:val="DDtexte"/>
        <w:pBdr>
          <w:top w:val="single" w:sz="4" w:space="1" w:color="000000"/>
          <w:left w:val="single" w:sz="4" w:space="4" w:color="000000"/>
          <w:bottom w:val="single" w:sz="4" w:space="1" w:color="000000"/>
          <w:right w:val="single" w:sz="4" w:space="4" w:color="000000"/>
        </w:pBdr>
        <w:shd w:fill="D9D9D9" w:val="clear"/>
        <w:rPr/>
      </w:pPr>
      <w:r>
        <w:rPr/>
        <w:t>Dés de vie : 8d8+8</w:t>
      </w:r>
    </w:p>
    <w:p>
      <w:pPr>
        <w:pStyle w:val="DDtexte"/>
        <w:pBdr>
          <w:top w:val="single" w:sz="4" w:space="1" w:color="000000"/>
          <w:left w:val="single" w:sz="4" w:space="4" w:color="000000"/>
          <w:bottom w:val="single" w:sz="4" w:space="1" w:color="000000"/>
          <w:right w:val="single" w:sz="4" w:space="4" w:color="000000"/>
        </w:pBdr>
        <w:shd w:fill="D9D9D9" w:val="clear"/>
        <w:rPr/>
      </w:pPr>
      <w:r>
        <w:rPr/>
        <w:t>Points de vie : 42</w:t>
      </w:r>
    </w:p>
    <w:p>
      <w:pPr>
        <w:pStyle w:val="DDtexte"/>
        <w:pBdr>
          <w:top w:val="single" w:sz="4" w:space="1" w:color="000000"/>
          <w:left w:val="single" w:sz="4" w:space="4" w:color="000000"/>
          <w:bottom w:val="single" w:sz="4" w:space="1" w:color="000000"/>
          <w:right w:val="single" w:sz="4" w:space="4" w:color="000000"/>
        </w:pBdr>
        <w:shd w:fill="D9D9D9" w:val="clear"/>
        <w:rPr/>
      </w:pPr>
      <w:r>
        <w:rPr/>
        <w:t>Attaques : Epée longue +6 / +1</w:t>
      </w:r>
    </w:p>
    <w:p>
      <w:pPr>
        <w:pStyle w:val="DDtexte"/>
        <w:pBdr>
          <w:top w:val="single" w:sz="4" w:space="1" w:color="000000"/>
          <w:left w:val="single" w:sz="4" w:space="4" w:color="000000"/>
          <w:bottom w:val="single" w:sz="4" w:space="1" w:color="000000"/>
          <w:right w:val="single" w:sz="4" w:space="4" w:color="000000"/>
        </w:pBdr>
        <w:shd w:fill="D9D9D9" w:val="clear"/>
        <w:rPr/>
      </w:pPr>
      <w:r>
        <w:rPr/>
        <w:t>Dommages : Epée longue 1d8</w:t>
      </w:r>
    </w:p>
    <w:p>
      <w:pPr>
        <w:pStyle w:val="DDtexte"/>
        <w:pBdr>
          <w:top w:val="single" w:sz="4" w:space="1" w:color="000000"/>
          <w:left w:val="single" w:sz="4" w:space="4" w:color="000000"/>
          <w:bottom w:val="single" w:sz="4" w:space="1" w:color="000000"/>
          <w:right w:val="single" w:sz="4" w:space="4" w:color="000000"/>
        </w:pBdr>
        <w:shd w:fill="D9D9D9" w:val="clear"/>
        <w:rPr/>
      </w:pPr>
      <w:r>
        <w:rPr/>
        <w:t>Classe d’armure : 17 (maille +5, Dex +2)</w:t>
      </w:r>
    </w:p>
    <w:p>
      <w:pPr>
        <w:pStyle w:val="DDtexte"/>
        <w:pBdr>
          <w:top w:val="single" w:sz="4" w:space="1" w:color="000000"/>
          <w:left w:val="single" w:sz="4" w:space="4" w:color="000000"/>
          <w:bottom w:val="single" w:sz="4" w:space="1" w:color="000000"/>
          <w:right w:val="single" w:sz="4" w:space="4" w:color="000000"/>
        </w:pBdr>
        <w:shd w:fill="D9D9D9" w:val="clear"/>
        <w:rPr/>
      </w:pPr>
      <w:r>
        <w:rPr/>
        <w:t>Initiative : +2</w:t>
      </w:r>
    </w:p>
    <w:p>
      <w:pPr>
        <w:pStyle w:val="DDtexte"/>
        <w:pBdr>
          <w:top w:val="single" w:sz="4" w:space="1" w:color="000000"/>
          <w:left w:val="single" w:sz="4" w:space="4" w:color="000000"/>
          <w:bottom w:val="single" w:sz="4" w:space="1" w:color="000000"/>
          <w:right w:val="single" w:sz="4" w:space="4" w:color="000000"/>
        </w:pBdr>
        <w:shd w:fill="D9D9D9" w:val="clear"/>
        <w:rPr/>
      </w:pPr>
      <w:r>
        <w:rPr/>
        <w:t>Vigueur : +7, Volonté : +10, Réflexes : +4</w:t>
      </w:r>
    </w:p>
    <w:p>
      <w:pPr>
        <w:pStyle w:val="DDtexte"/>
        <w:pBdr>
          <w:top w:val="single" w:sz="4" w:space="1" w:color="000000"/>
          <w:left w:val="single" w:sz="4" w:space="4" w:color="000000"/>
          <w:bottom w:val="single" w:sz="4" w:space="1" w:color="000000"/>
          <w:right w:val="single" w:sz="4" w:space="4" w:color="000000"/>
        </w:pBdr>
        <w:shd w:fill="D9D9D9" w:val="clear"/>
        <w:rPr>
          <w:sz w:val="20"/>
        </w:rPr>
      </w:pPr>
      <w:r>
        <w:rPr>
          <w:sz w:val="20"/>
        </w:rPr>
        <w:t>FOR 11,DEX 14,CON 13,INT 14,SAG 18,CHA 14</w:t>
      </w:r>
    </w:p>
    <w:p>
      <w:pPr>
        <w:pStyle w:val="DDtexte"/>
        <w:pBdr>
          <w:top w:val="single" w:sz="4" w:space="1" w:color="000000"/>
          <w:left w:val="single" w:sz="4" w:space="4" w:color="000000"/>
          <w:bottom w:val="single" w:sz="4" w:space="1" w:color="000000"/>
          <w:right w:val="single" w:sz="4" w:space="4" w:color="000000"/>
        </w:pBdr>
        <w:shd w:fill="D9D9D9" w:val="clear"/>
        <w:rPr>
          <w:szCs w:val="22"/>
        </w:rPr>
      </w:pPr>
      <w:r>
        <w:rPr>
          <w:szCs w:val="22"/>
        </w:rPr>
        <w:t>Compétences : Concentration +10, Connaissance des mystères +8, Connaissance des religions +12, Connaissance des sorts +7, Diplomatie +12, Discrétion +5, Premiers secours +10, Psychologie +8.</w:t>
      </w:r>
    </w:p>
    <w:p>
      <w:pPr>
        <w:pStyle w:val="DDtexte"/>
        <w:pBdr>
          <w:top w:val="single" w:sz="4" w:space="1" w:color="000000"/>
          <w:left w:val="single" w:sz="4" w:space="4" w:color="000000"/>
          <w:bottom w:val="single" w:sz="4" w:space="1" w:color="000000"/>
          <w:right w:val="single" w:sz="4" w:space="4" w:color="000000"/>
        </w:pBdr>
        <w:shd w:fill="D9D9D9" w:val="clear"/>
        <w:rPr>
          <w:szCs w:val="22"/>
        </w:rPr>
      </w:pPr>
      <w:r>
        <w:rPr>
          <w:szCs w:val="22"/>
        </w:rPr>
        <w:t>Aucun sort de combat, beaucoup de soins.</w:t>
      </w:r>
    </w:p>
    <w:p>
      <w:pPr>
        <w:pStyle w:val="DDtexte"/>
        <w:rPr>
          <w:szCs w:val="22"/>
        </w:rPr>
      </w:pPr>
      <w:r>
        <w:rPr>
          <w:szCs w:val="22"/>
        </w:rPr>
      </w:r>
    </w:p>
    <w:p>
      <w:pPr>
        <w:pStyle w:val="DD2"/>
        <w:pBdr>
          <w:top w:val="single" w:sz="4" w:space="1" w:color="000000"/>
          <w:left w:val="single" w:sz="4" w:space="4" w:color="000000"/>
          <w:bottom w:val="single" w:sz="4" w:space="1" w:color="000000"/>
          <w:right w:val="single" w:sz="4" w:space="4" w:color="000000"/>
        </w:pBdr>
        <w:shd w:fill="D9D9D9" w:val="clear"/>
        <w:rPr/>
      </w:pPr>
      <w:bookmarkStart w:id="30" w:name="__RefHeading___Toc86804639"/>
      <w:bookmarkEnd w:id="30"/>
      <w:r>
        <w:rPr/>
        <w:t>Une petite note au MJ</w:t>
      </w:r>
    </w:p>
    <w:p>
      <w:pPr>
        <w:pStyle w:val="DDtexte"/>
        <w:pBdr>
          <w:top w:val="single" w:sz="4" w:space="1" w:color="000000"/>
          <w:left w:val="single" w:sz="4" w:space="4" w:color="000000"/>
          <w:bottom w:val="single" w:sz="4" w:space="1" w:color="000000"/>
          <w:right w:val="single" w:sz="4" w:space="4" w:color="000000"/>
        </w:pBdr>
        <w:shd w:fill="D9D9D9" w:val="clear"/>
        <w:rPr/>
      </w:pPr>
      <w:r>
        <w:rPr/>
        <w:t>Disons-le clairement, le but, lors de cette dernière scène du premier acte, est de faire capturer les PJ avant qu’ils ne rencontrent le Hiérophante. Il serait tout à fait possible que cette capture ait lieu après, mais la tension du second acte en serait diminuée, puisque la menace d’une guerre inutile ne pèserait plus. Evidemment, si les PJ sont réellement efficaces, laissez-les rencontrer le Hiérophante. La croisade sera annulée, mais la reine capturera néanmoins les PJ et s’entretiendra avec eux avant d’être désavouée par le clergé. De toute manière, l’enquête conclura qu’une personne inconnue a tenté de flouer la reine et de provoquer une guerre inutile. Et puisque le prince et ses compagnons humains auront disparus, ils feront des boucs émissaires idéaux. Enfin, bref, retenez que les PJ doivent être capturés lors de cette dernière scène.</w:t>
      </w:r>
    </w:p>
    <w:p>
      <w:pPr>
        <w:pStyle w:val="DDtexte"/>
        <w:rPr/>
      </w:pPr>
      <w:r>
        <w:rPr/>
      </w:r>
    </w:p>
    <w:p>
      <w:pPr>
        <w:pStyle w:val="DD2"/>
        <w:rPr/>
      </w:pPr>
      <w:bookmarkStart w:id="31" w:name="__RefHeading___Toc86804640"/>
      <w:bookmarkEnd w:id="31"/>
      <w:r>
        <w:rPr/>
        <w:t>Opération commando</w:t>
      </w:r>
    </w:p>
    <w:p>
      <w:pPr>
        <w:pStyle w:val="DDtexte"/>
        <w:rPr/>
      </w:pPr>
      <w:r>
        <w:rPr/>
        <w:t>Les PJ doivent se glisser entre les patrouilles d’éclaireurs, les postes de gardes, les sentinelles, avant d’atteindre la tente. A vous de rendre cette scène angoissante, en multipliant les jets de dés, les apparitions impromptues d’un garde s’éloignant pour satisfaire un besoin, les brindilles qui craquent, les reflets des armes sous la lune,etc.</w:t>
      </w:r>
    </w:p>
    <w:p>
      <w:pPr>
        <w:pStyle w:val="DDtexte"/>
        <w:rPr/>
      </w:pPr>
      <w:r>
        <w:rPr/>
      </w:r>
    </w:p>
    <w:p>
      <w:pPr>
        <w:pStyle w:val="DDtexte"/>
        <w:rPr/>
      </w:pPr>
      <w:r>
        <w:rPr/>
        <w:t>Dès qu’ils sont repérés, ils sont pris en chasse, et la reine est mise au courant. A cet instant, elle envoie un groupe de rôdeurs à la poursuite des PJ. Ces six hommes sont efficaces et intelligents, en plus d’être extrêmement compétents. Si vous avez envie d’une petite bagarre, ce sont eux qui vont capturer les PJ.</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32" w:name="__RefHeading___Toc86804641"/>
      <w:bookmarkEnd w:id="32"/>
      <w:r>
        <w:rPr/>
        <w:t>Les rôdeurs d’Adalaniel (6)</w:t>
      </w:r>
    </w:p>
    <w:p>
      <w:pPr>
        <w:pStyle w:val="DDtexte"/>
        <w:pBdr>
          <w:top w:val="single" w:sz="4" w:space="1" w:color="000000"/>
          <w:left w:val="single" w:sz="4" w:space="4" w:color="000000"/>
          <w:bottom w:val="single" w:sz="4" w:space="1" w:color="000000"/>
          <w:right w:val="single" w:sz="4" w:space="4" w:color="000000"/>
        </w:pBdr>
        <w:shd w:fill="D9D9D9" w:val="clear"/>
        <w:rPr/>
      </w:pPr>
      <w:r>
        <w:rPr/>
        <w:t>Rôdeurs de niveau 7, Elfes</w:t>
      </w:r>
    </w:p>
    <w:p>
      <w:pPr>
        <w:pStyle w:val="DDtexte"/>
        <w:pBdr>
          <w:top w:val="single" w:sz="4" w:space="1" w:color="000000"/>
          <w:left w:val="single" w:sz="4" w:space="4" w:color="000000"/>
          <w:bottom w:val="single" w:sz="4" w:space="1" w:color="000000"/>
          <w:right w:val="single" w:sz="4" w:space="4" w:color="000000"/>
        </w:pBdr>
        <w:shd w:fill="D9D9D9" w:val="clear"/>
        <w:rPr/>
      </w:pPr>
      <w:r>
        <w:rPr/>
        <w:t>Dés de vie : 7d10+14</w:t>
      </w:r>
    </w:p>
    <w:p>
      <w:pPr>
        <w:pStyle w:val="DDtexte"/>
        <w:pBdr>
          <w:top w:val="single" w:sz="4" w:space="1" w:color="000000"/>
          <w:left w:val="single" w:sz="4" w:space="4" w:color="000000"/>
          <w:bottom w:val="single" w:sz="4" w:space="1" w:color="000000"/>
          <w:right w:val="single" w:sz="4" w:space="4" w:color="000000"/>
        </w:pBdr>
        <w:shd w:fill="D9D9D9" w:val="clear"/>
        <w:rPr/>
      </w:pPr>
      <w:r>
        <w:rPr/>
        <w:t>Points de vie : 57</w:t>
      </w:r>
    </w:p>
    <w:p>
      <w:pPr>
        <w:pStyle w:val="DDtexte"/>
        <w:pBdr>
          <w:top w:val="single" w:sz="4" w:space="1" w:color="000000"/>
          <w:left w:val="single" w:sz="4" w:space="4" w:color="000000"/>
          <w:bottom w:val="single" w:sz="4" w:space="1" w:color="000000"/>
          <w:right w:val="single" w:sz="4" w:space="4" w:color="000000"/>
        </w:pBdr>
        <w:shd w:fill="D9D9D9" w:val="clear"/>
        <w:rPr/>
      </w:pPr>
      <w:r>
        <w:rPr/>
        <w:t>Attaques : Arc long de force +11/+6, Epée longue +9/+4</w:t>
      </w:r>
    </w:p>
    <w:p>
      <w:pPr>
        <w:pStyle w:val="DDtexte"/>
        <w:pBdr>
          <w:top w:val="single" w:sz="4" w:space="1" w:color="000000"/>
          <w:left w:val="single" w:sz="4" w:space="4" w:color="000000"/>
          <w:bottom w:val="single" w:sz="4" w:space="1" w:color="000000"/>
          <w:right w:val="single" w:sz="4" w:space="4" w:color="000000"/>
        </w:pBdr>
        <w:shd w:fill="D9D9D9" w:val="clear"/>
        <w:rPr>
          <w:sz w:val="20"/>
        </w:rPr>
      </w:pPr>
      <w:r>
        <w:rPr>
          <w:sz w:val="20"/>
        </w:rPr>
        <w:t>Dommages : Arc long 1d8+2+poison, épée 1d8+2</w:t>
      </w:r>
    </w:p>
    <w:p>
      <w:pPr>
        <w:pStyle w:val="DDtexte"/>
        <w:pBdr>
          <w:top w:val="single" w:sz="4" w:space="1" w:color="000000"/>
          <w:left w:val="single" w:sz="4" w:space="4" w:color="000000"/>
          <w:bottom w:val="single" w:sz="4" w:space="1" w:color="000000"/>
          <w:right w:val="single" w:sz="4" w:space="4" w:color="000000"/>
        </w:pBdr>
        <w:shd w:fill="D9D9D9" w:val="clear"/>
        <w:rPr/>
      </w:pPr>
      <w:r>
        <w:rPr/>
        <w:t>Classe d’armure : 16 (Dex +3, cuir clouté +3)</w:t>
      </w:r>
    </w:p>
    <w:p>
      <w:pPr>
        <w:pStyle w:val="DDtexte"/>
        <w:pBdr>
          <w:top w:val="single" w:sz="4" w:space="1" w:color="000000"/>
          <w:left w:val="single" w:sz="4" w:space="4" w:color="000000"/>
          <w:bottom w:val="single" w:sz="4" w:space="1" w:color="000000"/>
          <w:right w:val="single" w:sz="4" w:space="4" w:color="000000"/>
        </w:pBdr>
        <w:shd w:fill="D9D9D9" w:val="clear"/>
        <w:rPr/>
      </w:pPr>
      <w:r>
        <w:rPr/>
        <w:t>Initiative : +7</w:t>
      </w:r>
    </w:p>
    <w:p>
      <w:pPr>
        <w:pStyle w:val="DDtexte"/>
        <w:pBdr>
          <w:top w:val="single" w:sz="4" w:space="1" w:color="000000"/>
          <w:left w:val="single" w:sz="4" w:space="4" w:color="000000"/>
          <w:bottom w:val="single" w:sz="4" w:space="1" w:color="000000"/>
          <w:right w:val="single" w:sz="4" w:space="4" w:color="000000"/>
        </w:pBdr>
        <w:shd w:fill="D9D9D9" w:val="clear"/>
        <w:rPr/>
      </w:pPr>
      <w:r>
        <w:rPr/>
        <w:t>Vigueur : +7, Volonté : +4, Réflexes : +5</w:t>
      </w:r>
    </w:p>
    <w:p>
      <w:pPr>
        <w:pStyle w:val="DDtexte"/>
        <w:pBdr>
          <w:top w:val="single" w:sz="4" w:space="1" w:color="000000"/>
          <w:left w:val="single" w:sz="4" w:space="4" w:color="000000"/>
          <w:bottom w:val="single" w:sz="4" w:space="1" w:color="000000"/>
          <w:right w:val="single" w:sz="4" w:space="4" w:color="000000"/>
        </w:pBdr>
        <w:shd w:fill="D9D9D9" w:val="clear"/>
        <w:rPr>
          <w:sz w:val="20"/>
        </w:rPr>
      </w:pPr>
      <w:r>
        <w:rPr>
          <w:sz w:val="20"/>
        </w:rPr>
        <w:t>FOR 14,DEX 17,CON 14,INT 10,SAG 14,CHA 8</w:t>
      </w:r>
    </w:p>
    <w:p>
      <w:pPr>
        <w:pStyle w:val="DDtexte"/>
        <w:pBdr>
          <w:top w:val="single" w:sz="4" w:space="1" w:color="000000"/>
          <w:left w:val="single" w:sz="4" w:space="4" w:color="000000"/>
          <w:bottom w:val="single" w:sz="4" w:space="1" w:color="000000"/>
          <w:right w:val="single" w:sz="4" w:space="4" w:color="000000"/>
        </w:pBdr>
        <w:shd w:fill="D9D9D9" w:val="clear"/>
        <w:rPr/>
      </w:pPr>
      <w:r>
        <w:rPr/>
        <w:t>Compétences : Déplacement silencieux +8, Discrétion +8.</w:t>
      </w:r>
    </w:p>
    <w:p>
      <w:pPr>
        <w:pStyle w:val="DDtexte"/>
        <w:pBdr>
          <w:top w:val="single" w:sz="4" w:space="1" w:color="000000"/>
          <w:left w:val="single" w:sz="4" w:space="4" w:color="000000"/>
          <w:bottom w:val="single" w:sz="4" w:space="1" w:color="000000"/>
          <w:right w:val="single" w:sz="4" w:space="4" w:color="000000"/>
        </w:pBdr>
        <w:shd w:fill="D9D9D9" w:val="clear"/>
        <w:rPr/>
      </w:pPr>
      <w:r>
        <w:rPr/>
        <w:t>Dons : Tir à bout portant, Tir rapide, Tir de précision</w:t>
      </w:r>
    </w:p>
    <w:p>
      <w:pPr>
        <w:pStyle w:val="DDtexte"/>
        <w:pBdr>
          <w:top w:val="single" w:sz="4" w:space="1" w:color="000000"/>
          <w:left w:val="single" w:sz="4" w:space="4" w:color="000000"/>
          <w:bottom w:val="single" w:sz="4" w:space="1" w:color="000000"/>
          <w:right w:val="single" w:sz="4" w:space="4" w:color="000000"/>
        </w:pBdr>
        <w:shd w:fill="D9D9D9" w:val="clear"/>
        <w:rPr/>
      </w:pPr>
      <w:r>
        <w:rPr/>
        <w:t>Poison : Vigueur 18 ou sommeil 2d4 minutes.</w:t>
      </w:r>
    </w:p>
    <w:p>
      <w:pPr>
        <w:pStyle w:val="DDtexte"/>
        <w:rPr/>
      </w:pPr>
      <w:r>
        <w:rPr/>
      </w:r>
    </w:p>
    <w:p>
      <w:pPr>
        <w:pStyle w:val="DDtexte"/>
        <w:rPr/>
      </w:pPr>
      <w:r>
        <w:rPr/>
        <w:t xml:space="preserve">Lorsqu’enfin les PJ sont prisonniers, ils sont enfermés dans une tente sous très haute surveillance (aucune chance d’évasion S’ils sont trop agités, faites-les droguer par leurs geôliers). Ils entendent les gardes saluer la reine. L’entrevue tant redoutée approche. </w:t>
      </w:r>
    </w:p>
    <w:p>
      <w:pPr>
        <w:pStyle w:val="DDtexte"/>
        <w:rPr/>
      </w:pPr>
      <w:r>
        <w:rPr/>
      </w:r>
    </w:p>
    <w:p>
      <w:pPr>
        <w:pStyle w:val="DDtexte"/>
        <w:rPr/>
      </w:pPr>
      <w:r>
        <w:rPr/>
      </w:r>
    </w:p>
    <w:p>
      <w:pPr>
        <w:pStyle w:val="DDtexte"/>
        <w:rPr/>
      </w:pPr>
      <w:r>
        <w:rPr/>
      </w:r>
    </w:p>
    <w:p>
      <w:pPr>
        <w:pStyle w:val="DDtexte"/>
        <w:jc w:val="center"/>
        <w:rPr/>
      </w:pPr>
      <w:r>
        <w:rPr/>
        <w:t>Fondu au noir… Fin de l’acte I.</w:t>
      </w:r>
    </w:p>
    <w:p>
      <w:pPr>
        <w:pStyle w:val="DDtexte"/>
        <w:rPr/>
      </w:pPr>
      <w:r>
        <w:rPr/>
      </w:r>
    </w:p>
    <w:p>
      <w:pPr>
        <w:pStyle w:val="DDtexte"/>
        <w:rPr/>
      </w:pPr>
      <w:r>
        <w:rPr/>
      </w:r>
    </w:p>
    <w:p>
      <w:pPr>
        <w:pStyle w:val="DDtexte"/>
        <w:rPr/>
      </w:pPr>
      <w:r>
        <w:rPr/>
      </w:r>
    </w:p>
    <w:p>
      <w:pPr>
        <w:pStyle w:val="DDtexte"/>
        <w:rPr/>
      </w:pPr>
      <w:r>
        <w:rPr/>
      </w:r>
      <w:r>
        <w:br w:type="page"/>
      </w:r>
    </w:p>
    <w:p>
      <w:pPr>
        <w:pStyle w:val="DD1"/>
        <w:rPr/>
      </w:pPr>
      <w:bookmarkStart w:id="33" w:name="__RefHeading___Toc86804642"/>
      <w:bookmarkEnd w:id="33"/>
      <w:r>
        <w:rPr/>
        <w:t>Acte II – Scène 1</w:t>
        <w:br/>
        <w:t>Dans les yeux d’Adalaniel</w:t>
      </w:r>
    </w:p>
    <w:p>
      <w:pPr>
        <w:pStyle w:val="DDtexte"/>
        <w:rPr/>
      </w:pPr>
      <w:r>
        <w:rPr/>
        <w:t>La tente s’ouvre, et apparaît la reine, dans sa plus hautaine et arrogante beauté. Dans ses yeux se lit un sentiment emprunt à la fois d’une rage incontrôlable, et d’une intense satisfaction. Elle observe les PJ un à un, et sans leur laisser le loisir de parler, part dans un monologue d’une voix agressive, s’adressant tout d’abord à son beau-fils, montrant Enaïs du doigt : « Alors c’est elle l’heureuse élue ? J’ai toujours su que tu avais des goûts déplorables. Tu comptes vraiment t’accoupler avec cette chose ? Tu sais, les humains sont encore à moitié des singes. ». Elle marque ensuite une pause pendant laquelle elle toise de nouveau les pauvres PJ : « Quel spectacle agréable de voir mes adversaires ainsi enchaînés, à ma merci. Bientôt, les mines d’argent de Massada seront à moi. Et grâce à cette richesse, je bâtirai une armée invincible, et tous les rois de cette partie du monde ramperont à mes pieds. Quelle ironie que l’ambition d’un prince et de son conseiller m’ait donné l’opportunité d’attaquer Massada. Ce n’est que lorsque j’ai pensé à un moyen de t’éliminer que l’idée a germé dans mon esprit : si le duc Ayminaar assassinait le prince Essandil, cela me donnerait une excellente raison d’attaquer son duché. Et si par chance les assassins étaient des drows, le clergé ne pourrait que me suivre. ». Et elle part dans un rire sadique propre aux personnages maléfiques triomphants. Elle continue ensuite d’une voix plus pausée : « Hélas pour vous, vous n’aurez pas l’occasion d’assister à mon triomphe. Vous allez mourir, maintenant ! ». Adalaniel point le doigt vers le prêtre, puis vers chacun des PJ, qui sont désintégrés chacun à leur tour. La douleur est atroce, les PJ ont l’impression de mourir mille fois.</w:t>
      </w:r>
    </w:p>
    <w:p>
      <w:pPr>
        <w:pStyle w:val="DDtexte"/>
        <w:rPr/>
      </w:pPr>
      <w:r>
        <w:rPr/>
      </w:r>
    </w:p>
    <w:p>
      <w:pPr>
        <w:pStyle w:val="DDtexte"/>
        <w:rPr/>
      </w:pPr>
      <w:r>
        <w:rPr/>
      </w:r>
    </w:p>
    <w:p>
      <w:pPr>
        <w:pStyle w:val="DDtexte"/>
        <w:rPr/>
      </w:pPr>
      <w:r>
        <w:rPr/>
      </w:r>
    </w:p>
    <w:p>
      <w:pPr>
        <w:pStyle w:val="DD1"/>
        <w:rPr/>
      </w:pPr>
      <w:r>
        <w:br w:type="column"/>
      </w:r>
      <w:bookmarkStart w:id="34" w:name="__RefHeading___Toc86804643"/>
      <w:bookmarkEnd w:id="34"/>
      <w:r>
        <w:rPr/>
        <w:t>Acte II – Scène 2</w:t>
        <w:br/>
        <w:t>La communauté d’Orchedraï</w:t>
      </w:r>
    </w:p>
    <w:p>
      <w:pPr>
        <w:pStyle w:val="DDtexte"/>
        <w:rPr/>
      </w:pPr>
      <w:r>
        <w:rPr/>
        <w:t>Alors qu’ils s’imaginent sans doute morts, les PJ sont en fait téléportés vers le demi-plan d’Orchedraï. Ils se matérialisent sur une plaine recouverte de cendres. Le ciel est rempli de lourds nuages noirs qui se déplacent très rapidement. A quelques centaines de mètres, ils peuvent apercevoir une palissade en bois. Le temps de reprendre leurs esprits, et les PJ entendent un grondement dans la direction opposée à la palissade, accompagné d’un nuage de poussières. Ceux qui ont les meilleurs yeux peuvent alors remarquer qu’une horde de créatures semblables à celle qui les avait attaquée dans la forêt d’Anwyn (cf. acte I – scène 3), des shatraks, qui fonce dans leur direction. Sachant les difficultés qu’ils ont rencontrées lors de leur combat contre une seule de ces choses, la plus saine des réactions serait la fuite. Si vous rejetez un coup d’œil aux caractéristiques du shatrak en page 9, vous comprendrez immédiatement que si les PJ choisissent l’affrontement, votre partie sera bientôt terminée.</w:t>
      </w:r>
    </w:p>
    <w:p>
      <w:pPr>
        <w:pStyle w:val="DDtexte"/>
        <w:rPr/>
      </w:pPr>
      <w:r>
        <w:rPr/>
      </w:r>
    </w:p>
    <w:p>
      <w:pPr>
        <w:pStyle w:val="DDtexte"/>
        <w:rPr/>
      </w:pPr>
      <w:r>
        <w:rPr/>
        <w:t xml:space="preserve">Les PJ fuiront sans doute vers la palissade (toute autre solution provoque l’affrontement avec les shatraks, plus rapides qu’un homme à la course). Faites-leur faire quelques jets de dés pour faire monter la tension, tandis que les monstres se rapprochent. Lorsqu’ils sont assez près de la palissade, des elfes et quelques humains apparaissent au sommet de la palissade, et tirent des salves de flèches enflammées vers le troupeau de créatures. D’autres lancent des échelles de corde aux PJ afin de les hisser de l’autre côté de la palissade. A cet instant, les shatraks sont tout proches, et les derniers PJ pourraient devoir placer quelques coups avant de pouvoir grimper. </w:t>
      </w:r>
    </w:p>
    <w:p>
      <w:pPr>
        <w:pStyle w:val="DDtexte"/>
        <w:rPr/>
      </w:pPr>
      <w:r>
        <w:rPr/>
      </w:r>
    </w:p>
    <w:p>
      <w:pPr>
        <w:pStyle w:val="DD2"/>
        <w:rPr/>
      </w:pPr>
      <w:bookmarkStart w:id="35" w:name="__RefHeading___Toc86804644"/>
      <w:bookmarkEnd w:id="35"/>
      <w:r>
        <w:rPr/>
        <w:t>Surprenante rencontre</w:t>
      </w:r>
    </w:p>
    <w:p>
      <w:pPr>
        <w:pStyle w:val="DDtexte"/>
        <w:rPr/>
      </w:pPr>
      <w:r>
        <w:rPr/>
        <w:t>De l’autre côté de la palissade, les PJ ont la surprise de découvrir que plus de cent personnes vivent ici. La grande majorité sont des elfes, mais il y a aussi des humains, quatre gnomes, deux halfelins et même un orc. C’est un elfe très âgé portant une robe de bure qui s’approche d’eux pour les accueillir. « Mon nom est Lazarzechiel. Bienvenue sur Orchedraï. ».</w:t>
      </w:r>
    </w:p>
    <w:p>
      <w:pPr>
        <w:pStyle w:val="DDtexte"/>
        <w:rPr/>
      </w:pPr>
      <w:r>
        <w:rPr/>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36" w:name="__RefHeading___Toc86804645"/>
      <w:bookmarkEnd w:id="36"/>
      <w:r>
        <w:rPr/>
        <w:t>Le choc d’Adanron</w:t>
      </w:r>
    </w:p>
    <w:p>
      <w:pPr>
        <w:pStyle w:val="DDtexte"/>
        <w:pBdr>
          <w:top w:val="single" w:sz="4" w:space="1" w:color="000000"/>
          <w:left w:val="single" w:sz="4" w:space="4" w:color="000000"/>
          <w:bottom w:val="single" w:sz="4" w:space="1" w:color="000000"/>
          <w:right w:val="single" w:sz="4" w:space="4" w:color="000000"/>
        </w:pBdr>
        <w:shd w:fill="D9D9D9" w:val="clear"/>
        <w:rPr/>
      </w:pPr>
      <w:r>
        <w:rPr/>
        <w:t>A l’annonce du nom de l’elfe, Adanron, le conseiller du prince, se souviendra l’avoir déjà entendu. Après quelques instants de réflexion, la mémoire lui reviendra : Lazarzechiel est le prophète qui avait annoncé la prophétie concernant l’enfant de sang-mêlé qui pourrait défaire le pouvoir de la reine. Expliquez-lui ce fait en aparté, au joueur à faire bon usage de cette information.</w:t>
      </w:r>
    </w:p>
    <w:p>
      <w:pPr>
        <w:pStyle w:val="DDtexte"/>
        <w:rPr/>
      </w:pPr>
      <w:r>
        <w:rPr/>
      </w:r>
    </w:p>
    <w:p>
      <w:pPr>
        <w:pStyle w:val="DD2"/>
        <w:rPr/>
      </w:pPr>
      <w:bookmarkStart w:id="37" w:name="__RefHeading___Toc86804646"/>
      <w:bookmarkEnd w:id="37"/>
      <w:r>
        <w:rPr/>
        <w:t>A la découverte d’Orchedraï</w:t>
      </w:r>
    </w:p>
    <w:p>
      <w:pPr>
        <w:pStyle w:val="DDtexte"/>
        <w:rPr/>
      </w:pPr>
      <w:r>
        <w:rPr/>
        <w:t xml:space="preserve">Lazarzechiel sert de guide aux PJ. Il leur explique qu’il y a quelques années, la reine a pulvérisé un groupe d’aventuriers. Ces derniers se sont retrouvés coincés ici, et n’ont eu d’autre choix que de s’installer. Rapidement, d’autres ont suivi. Grâce à cette main d’œuvre, la communauté en formation a pu découper quelques arbres et construire des bâtiments et la palissade. Depuis, chaque personne désintégrée par la reine rejoint la communauté, car à l’extérieur, les monstres rôdent et dévorent tous ceux qui tentent de s’éloigner. Chacun ici doit s’adapter à la communauté, car elle seule offre la sécurité nécessaire. On indique aux PJ où ils peuvent construire leurs cabanes, et où ils peuvent dormir pendant la construction. Chacun ici semble résigné à vivre, et à mourir ici. </w:t>
      </w:r>
    </w:p>
    <w:p>
      <w:pPr>
        <w:pStyle w:val="DDtexte"/>
        <w:rPr/>
      </w:pPr>
      <w:r>
        <w:rPr/>
      </w:r>
    </w:p>
    <w:p>
      <w:pPr>
        <w:pStyle w:val="DD2"/>
        <w:rPr/>
      </w:pPr>
      <w:bookmarkStart w:id="38" w:name="__RefHeading___Toc86804647"/>
      <w:bookmarkEnd w:id="38"/>
      <w:r>
        <w:rPr/>
        <w:t>Révélations</w:t>
      </w:r>
    </w:p>
    <w:p>
      <w:pPr>
        <w:pStyle w:val="DDtexte"/>
        <w:rPr/>
      </w:pPr>
      <w:r>
        <w:rPr/>
        <w:t>Les PJ étant des héros hors du commun, il y a fort à parier qu’ils désireront trouver un moyen d’échapper au demi-plan. Ce n’est que lorsque Adanron discutera de la prophétie avec Lazarzechiel qu’une ébauche de solution verra le jour. En effet, le prophète a reçu des visions très claires d’Orchedraï et du moyen d’en sortir. Lorsqu’Adanron lui fera comprendre que la prophétie pourrait être réalisée, Lazarzechiel rassemblera les PJ pour leur expliquer son idée.</w:t>
      </w:r>
    </w:p>
    <w:p>
      <w:pPr>
        <w:pStyle w:val="DDtexte"/>
        <w:rPr/>
      </w:pPr>
      <w:r>
        <w:rPr/>
      </w:r>
    </w:p>
    <w:p>
      <w:pPr>
        <w:pStyle w:val="DDtexte"/>
        <w:rPr/>
      </w:pPr>
      <w:r>
        <w:rPr/>
        <w:t>Le prophète expliquera alors ceci aux PJ : « Mes amis, comme vous le savez peut-être, la reine tire certains de ses pouvoirs, dont celui de désintégration, d’une créature qu’elle a réduit en esclavage. Cette créature est originaire de ce demi-plan, et ne souhaite qu’une chose : rentrer chez elle. C’est cette créature qui m’a contacté et envoyé des visions, ainsi qu’une prophétie à propos de la reine. Je sais ainsi que le seul moyen d’ouvrir un passage entre ce demi-plan et le plan matériel est de réaliser la prophétie, qui dit que l’elfe de sang royal qui plongerait son enfant de sang mêlé né d’une mère aimante dans le lac Archménderaï ouvrirait un passage qui permettrait à la créature de rentrer chez elle, et donc priverait la reine de ses plus grands pouvoirs. En vous observant un peu, j’ai remarqué que le prince Essandil et mademoiselle Enaïs étaient fort proches. Alors je me demandais si… Enfin si… Vous me comprenez… Vous voyez si Essandil… Et Enaïs euh… Faisaient disons… Faisaient un enfant quoi… ».</w:t>
      </w:r>
    </w:p>
    <w:p>
      <w:pPr>
        <w:pStyle w:val="DDtexte"/>
        <w:rPr/>
      </w:pPr>
      <w:r>
        <w:rPr/>
      </w:r>
    </w:p>
    <w:p>
      <w:pPr>
        <w:pStyle w:val="DDtexte"/>
        <w:rPr/>
      </w:pPr>
      <w:r>
        <w:rPr/>
        <w:t>Et voilà, c’est dit. Aux PJ, et notamment Essandil et Enaïs, de prendre leur décision. Notez qu’Enaïs doit aimer Essandil, et c’est donc à vous de juger un peu du roleplay des joueurs. Mais ne soyez pas trop dur non plus, l’amour étant un sentiment fort difficile à jouer, surtout qu’il est peu commun de le rencontrer lors d’une partie.</w:t>
      </w:r>
    </w:p>
    <w:p>
      <w:pPr>
        <w:pStyle w:val="DDtexte"/>
        <w:rPr/>
      </w:pPr>
      <w:r>
        <w:rPr/>
      </w:r>
    </w:p>
    <w:p>
      <w:pPr>
        <w:pStyle w:val="DDtexte"/>
        <w:rPr/>
      </w:pPr>
      <w:r>
        <w:rPr/>
        <w:t>Les objections vont fuser, notamment sur le fait que non seulement faire un enfant peut prendre du temps - ça ne marche pas toujours du premier coup - et qu’ensuite, il faudra attendre neuf mois. C’est là que Lazarzechiel interviendra de nouveau : « Il existe une fleur gigantesque, qui ne pousse que sur Orchedraï. Toute personne qui dort à l’intérieur de cette fleur pendant toute une nuit voit son corps se développer comme s’il y passait un an. On pense souvent à elle pour accéler la guérison des blessures, mais si Enaïs, une fois enceinte, passe les trois quarts d’une nuit dans la fleur, elle sera ensuite prête à accoucher. Vous n’aurez plus alors qu’à conduire l’enfant au lac Archménderaï et à l’y baigner. Vous voyez, il s’agit d’un plan fort simple, somme toute… ».</w:t>
      </w:r>
    </w:p>
    <w:p>
      <w:pPr>
        <w:pStyle w:val="DDtexte"/>
        <w:rPr/>
      </w:pPr>
      <w:r>
        <w:rPr/>
      </w:r>
    </w:p>
    <w:p>
      <w:pPr>
        <w:pStyle w:val="DD2"/>
        <w:rPr/>
      </w:pPr>
      <w:bookmarkStart w:id="39" w:name="__RefHeading___Toc86804648"/>
      <w:bookmarkEnd w:id="39"/>
      <w:r>
        <w:rPr/>
        <w:t>Oui, mais, euh…</w:t>
      </w:r>
    </w:p>
    <w:p>
      <w:pPr>
        <w:pStyle w:val="DDtexte"/>
        <w:rPr/>
      </w:pPr>
      <w:r>
        <w:rPr/>
        <w:t>C’est vrai, à l’extérieur, les créatures féroces attendent une proie pour se régaler. Si les PJ sortent comme ça, ils n’iront pas loin. Lazarzechiel propose d’organiser une diversion afin d’occuper le troupeau de shatraks. Pendant ce temps, les PJ fonceront.</w:t>
      </w:r>
    </w:p>
    <w:p>
      <w:pPr>
        <w:pStyle w:val="DDtexte"/>
        <w:rPr/>
      </w:pPr>
      <w:r>
        <w:rPr/>
      </w:r>
    </w:p>
    <w:p>
      <w:pPr>
        <w:pStyle w:val="DDtexte"/>
        <w:rPr/>
      </w:pPr>
      <w:r>
        <w:rPr/>
      </w:r>
    </w:p>
    <w:p>
      <w:pPr>
        <w:pStyle w:val="DDtexte"/>
        <w:rPr/>
      </w:pPr>
      <w:r>
        <w:rPr/>
      </w:r>
      <w:r>
        <w:br w:type="page"/>
      </w:r>
    </w:p>
    <w:p>
      <w:pPr>
        <w:pStyle w:val="DD1"/>
        <w:rPr/>
      </w:pPr>
      <w:bookmarkStart w:id="40" w:name="__RefHeading___Toc86804649"/>
      <w:bookmarkEnd w:id="40"/>
      <w:r>
        <w:rPr/>
        <w:t>Acte II – Scène 3</w:t>
        <w:br/>
        <w:t>La traversée d’Orchedraï</w:t>
      </w:r>
    </w:p>
    <w:p>
      <w:pPr>
        <w:pStyle w:val="DDtexte"/>
        <w:rPr/>
      </w:pPr>
      <w:r>
        <w:rPr/>
        <w:t xml:space="preserve">Le lac Archménderaï et la fleur se trouvent tous deux au nord de la communauté. Il faut traverser la forêt qui jouxte la communauté, avant de traverser une plaine aride. Ensuite, le paysage devient vallonné, et on atteint le lac. La fleur, elle, pousse plus loin encore, dans un marécage. Lazarzechiel estime à deux jours le voyage jusqu’au lac, et un jour supplémentaire pour le marécage abritant la fleur. </w:t>
      </w:r>
    </w:p>
    <w:p>
      <w:pPr>
        <w:pStyle w:val="DDtexte"/>
        <w:rPr/>
      </w:pPr>
      <w:r>
        <w:rPr/>
      </w:r>
    </w:p>
    <w:p>
      <w:pPr>
        <w:pStyle w:val="DD2"/>
        <w:rPr/>
      </w:pPr>
      <w:bookmarkStart w:id="41" w:name="__RefHeading___Toc86804650"/>
      <w:bookmarkEnd w:id="41"/>
      <w:r>
        <w:rPr/>
        <w:t>Le départ</w:t>
      </w:r>
    </w:p>
    <w:p>
      <w:pPr>
        <w:pStyle w:val="DDtexte"/>
        <w:rPr/>
      </w:pPr>
      <w:r>
        <w:rPr/>
        <w:t>Lorsque le moment est venu, les PJ s’enfoncent dans la forêt. Au même moment, quelques volontaires sortent de la communauté afin d’attirer le troupeau.</w:t>
      </w:r>
    </w:p>
    <w:p>
      <w:pPr>
        <w:pStyle w:val="DDtexte"/>
        <w:rPr/>
      </w:pPr>
      <w:r>
        <w:rPr/>
      </w:r>
    </w:p>
    <w:p>
      <w:pPr>
        <w:pStyle w:val="DDtexte"/>
        <w:rPr/>
      </w:pPr>
      <w:r>
        <w:rPr/>
        <w:t>La forêt est composée d’arbres grisâtres à l’air malade. Leur feuillage gris est néanmoins touffu et camoufle bien leur départ. Elle ne recèle aucun véritable danger, sauf si les PJ s’amusent à toucher aux feuilles. Dans ce cas, les arbres se défendent en secouant leurs branches, ce qui provoque une chute de nombreuses feuilles. Se trouver sous l’arbre à ce moment provoque 3d6 points de dommages (Réflexes contre 17 pour la moitié des dommages), car les feuilles sont coupantes et urticantes.</w:t>
      </w:r>
    </w:p>
    <w:p>
      <w:pPr>
        <w:pStyle w:val="DDtexte"/>
        <w:rPr/>
      </w:pPr>
      <w:r>
        <w:rPr/>
      </w:r>
    </w:p>
    <w:p>
      <w:pPr>
        <w:pStyle w:val="DD2"/>
        <w:rPr/>
      </w:pPr>
      <w:bookmarkStart w:id="42" w:name="__RefHeading___Toc86804651"/>
      <w:bookmarkEnd w:id="42"/>
      <w:r>
        <w:rPr/>
        <w:t>La grande plaine déserte</w:t>
      </w:r>
    </w:p>
    <w:p>
      <w:pPr>
        <w:pStyle w:val="DDtexte"/>
        <w:rPr/>
      </w:pPr>
      <w:r>
        <w:rPr/>
        <w:t>Semblable à celle où se trouve la communauté, il s’agit d’un vaste désert gris recouvert de cendres. De temps en temps, une végétation rabougrie surgit. Il s’agit de lichens, de mousses, de champignons et de petits arbustes. Il est fort déconseillé de goûter à ces choses là…</w:t>
      </w:r>
    </w:p>
    <w:p>
      <w:pPr>
        <w:pStyle w:val="DDtexte"/>
        <w:rPr/>
      </w:pPr>
      <w:r>
        <w:rPr/>
      </w:r>
    </w:p>
    <w:p>
      <w:pPr>
        <w:pStyle w:val="DDtexte"/>
        <w:rPr/>
      </w:pPr>
      <w:r>
        <w:rPr/>
        <w:t>Le véritable danger de cette plaine, ce sont les crevasses souterraines recouvertes de plusieurs mètres de cendres. L’effet d’un pas sur une telle zone est semblable à celui de sables mouvants. Les frictions font s’écouler la cendre vers la crevasse, qui entraîne l’infortuné avec elle. La victime de ces « cendres mouvantes » ne peut s’en sortir seule. Le seul moyen est que ses compagnons lui lancent une corde et le tractent. La difficulté du jet de force est de 25, mais plusieurs personnages peuvent additionner leurs bonus de force avant de lancer un dé. Il est possible de réessayer round après round, mais au bout de 2d6 rounds, la victime est irrémédiablement engloutie.</w:t>
      </w:r>
    </w:p>
    <w:p>
      <w:pPr>
        <w:pStyle w:val="DDtexte"/>
        <w:rPr/>
      </w:pPr>
      <w:r>
        <w:rPr/>
      </w:r>
    </w:p>
    <w:p>
      <w:pPr>
        <w:pStyle w:val="DD2"/>
        <w:rPr/>
      </w:pPr>
      <w:bookmarkStart w:id="43" w:name="__RefHeading___Toc86804652"/>
      <w:bookmarkEnd w:id="43"/>
      <w:r>
        <w:rPr/>
        <w:t>Le lac</w:t>
      </w:r>
    </w:p>
    <w:p>
      <w:pPr>
        <w:pStyle w:val="DDtexte"/>
        <w:rPr/>
      </w:pPr>
      <w:r>
        <w:rPr/>
        <w:t>Après une journée et demi de voyage, le paysage devient vallonné. Les collines ne sont pas très escarpées. Il y pousse une herbe blanche très prisée par les herbivores d’Orchedraï, qui ressemblent à des mammouths à la fourrure grise. Ils sont inoffensifs, sauf lorsqu’ils sont attaqués. Dans ce cas, ils se défendent, mais ne poursuivent pas les fuyards.</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44" w:name="__RefHeading___Toc86804653"/>
      <w:bookmarkEnd w:id="44"/>
      <w:r>
        <w:rPr/>
        <w:t>Mammouth d’Orchedraï</w:t>
      </w:r>
    </w:p>
    <w:p>
      <w:pPr>
        <w:pStyle w:val="DDtexte"/>
        <w:pBdr>
          <w:top w:val="single" w:sz="4" w:space="1" w:color="000000"/>
          <w:left w:val="single" w:sz="4" w:space="4" w:color="000000"/>
          <w:bottom w:val="single" w:sz="4" w:space="1" w:color="000000"/>
          <w:right w:val="single" w:sz="4" w:space="4" w:color="000000"/>
        </w:pBdr>
        <w:shd w:fill="D9D9D9" w:val="clear"/>
        <w:rPr/>
      </w:pPr>
      <w:r>
        <w:rPr/>
        <w:t>Animal de taille TG</w:t>
      </w:r>
    </w:p>
    <w:p>
      <w:pPr>
        <w:pStyle w:val="DDtexte"/>
        <w:pBdr>
          <w:top w:val="single" w:sz="4" w:space="1" w:color="000000"/>
          <w:left w:val="single" w:sz="4" w:space="4" w:color="000000"/>
          <w:bottom w:val="single" w:sz="4" w:space="1" w:color="000000"/>
          <w:right w:val="single" w:sz="4" w:space="4" w:color="000000"/>
        </w:pBdr>
        <w:shd w:fill="D9D9D9" w:val="clear"/>
        <w:rPr/>
      </w:pPr>
      <w:r>
        <w:rPr/>
        <w:t>Dés de vie : 8d8+48</w:t>
      </w:r>
    </w:p>
    <w:p>
      <w:pPr>
        <w:pStyle w:val="DDtexte"/>
        <w:pBdr>
          <w:top w:val="single" w:sz="4" w:space="1" w:color="000000"/>
          <w:left w:val="single" w:sz="4" w:space="4" w:color="000000"/>
          <w:bottom w:val="single" w:sz="4" w:space="1" w:color="000000"/>
          <w:right w:val="single" w:sz="4" w:space="4" w:color="000000"/>
        </w:pBdr>
        <w:shd w:fill="D9D9D9" w:val="clear"/>
        <w:rPr/>
      </w:pPr>
      <w:r>
        <w:rPr/>
        <w:t>Points de vie : 88</w:t>
      </w:r>
    </w:p>
    <w:p>
      <w:pPr>
        <w:pStyle w:val="DDtexte"/>
        <w:pBdr>
          <w:top w:val="single" w:sz="4" w:space="1" w:color="000000"/>
          <w:left w:val="single" w:sz="4" w:space="4" w:color="000000"/>
          <w:bottom w:val="single" w:sz="4" w:space="1" w:color="000000"/>
          <w:right w:val="single" w:sz="4" w:space="4" w:color="000000"/>
        </w:pBdr>
        <w:shd w:fill="D9D9D9" w:val="clear"/>
        <w:rPr/>
      </w:pPr>
      <w:r>
        <w:rPr/>
        <w:t>Attaques : Défense +12</w:t>
      </w:r>
    </w:p>
    <w:p>
      <w:pPr>
        <w:pStyle w:val="DDtexte"/>
        <w:pBdr>
          <w:top w:val="single" w:sz="4" w:space="1" w:color="000000"/>
          <w:left w:val="single" w:sz="4" w:space="4" w:color="000000"/>
          <w:bottom w:val="single" w:sz="4" w:space="1" w:color="000000"/>
          <w:right w:val="single" w:sz="4" w:space="4" w:color="000000"/>
        </w:pBdr>
        <w:shd w:fill="D9D9D9" w:val="clear"/>
        <w:rPr/>
      </w:pPr>
      <w:r>
        <w:rPr/>
        <w:t>Dommages : Défense 2d8+4</w:t>
      </w:r>
    </w:p>
    <w:p>
      <w:pPr>
        <w:pStyle w:val="DDtexte"/>
        <w:pBdr>
          <w:top w:val="single" w:sz="4" w:space="1" w:color="000000"/>
          <w:left w:val="single" w:sz="4" w:space="4" w:color="000000"/>
          <w:bottom w:val="single" w:sz="4" w:space="1" w:color="000000"/>
          <w:right w:val="single" w:sz="4" w:space="4" w:color="000000"/>
        </w:pBdr>
        <w:shd w:fill="D9D9D9" w:val="clear"/>
        <w:rPr/>
      </w:pPr>
      <w:r>
        <w:rPr/>
        <w:t>Classe d’armure : 24 (+14 naturelle)</w:t>
      </w:r>
    </w:p>
    <w:p>
      <w:pPr>
        <w:pStyle w:val="DDtexte"/>
        <w:pBdr>
          <w:top w:val="single" w:sz="4" w:space="1" w:color="000000"/>
          <w:left w:val="single" w:sz="4" w:space="4" w:color="000000"/>
          <w:bottom w:val="single" w:sz="4" w:space="1" w:color="000000"/>
          <w:right w:val="single" w:sz="4" w:space="4" w:color="000000"/>
        </w:pBdr>
        <w:shd w:fill="D9D9D9" w:val="clear"/>
        <w:rPr/>
      </w:pPr>
      <w:r>
        <w:rPr/>
        <w:t>Initiative : 0</w:t>
      </w:r>
    </w:p>
    <w:p>
      <w:pPr>
        <w:pStyle w:val="DDtexte"/>
        <w:pBdr>
          <w:top w:val="single" w:sz="4" w:space="1" w:color="000000"/>
          <w:left w:val="single" w:sz="4" w:space="4" w:color="000000"/>
          <w:bottom w:val="single" w:sz="4" w:space="1" w:color="000000"/>
          <w:right w:val="single" w:sz="4" w:space="4" w:color="000000"/>
        </w:pBdr>
        <w:shd w:fill="D9D9D9" w:val="clear"/>
        <w:rPr/>
      </w:pPr>
      <w:r>
        <w:rPr/>
        <w:t>Vigueur : +14, Volonté : +4, Réflexes : +4</w:t>
      </w:r>
    </w:p>
    <w:p>
      <w:pPr>
        <w:pStyle w:val="DDtexte"/>
        <w:pBdr>
          <w:top w:val="single" w:sz="4" w:space="1" w:color="000000"/>
          <w:left w:val="single" w:sz="4" w:space="4" w:color="000000"/>
          <w:bottom w:val="single" w:sz="4" w:space="1" w:color="000000"/>
          <w:right w:val="single" w:sz="4" w:space="4" w:color="000000"/>
        </w:pBdr>
        <w:shd w:fill="D9D9D9" w:val="clear"/>
        <w:rPr>
          <w:sz w:val="20"/>
        </w:rPr>
      </w:pPr>
      <w:r>
        <w:rPr>
          <w:sz w:val="20"/>
        </w:rPr>
        <w:t>FOR 18,DEX 10,CON 24,INT 3,SAG 10,CHA 6</w:t>
      </w:r>
    </w:p>
    <w:p>
      <w:pPr>
        <w:pStyle w:val="DDtexte"/>
        <w:rPr>
          <w:sz w:val="20"/>
        </w:rPr>
      </w:pPr>
      <w:r>
        <w:rPr>
          <w:sz w:val="20"/>
        </w:rPr>
      </w:r>
    </w:p>
    <w:p>
      <w:pPr>
        <w:pStyle w:val="DDtexte"/>
        <w:rPr/>
      </w:pPr>
      <w:r>
        <w:rPr/>
        <w:t>Après une succession de quelques vallées, les PJ atteignent le lac proprement dit. Il occupe une vallée un peu plus profonde que les autres. Ses eaux sont presque noires, mais une lueur blanchâtre semble venir du centre du lac. Les eaux sont particulièrement calmes. En effet, le lac ne recèle aucune forme de vie.</w:t>
      </w:r>
    </w:p>
    <w:p>
      <w:pPr>
        <w:pStyle w:val="DDtexte"/>
        <w:rPr/>
      </w:pPr>
      <w:r>
        <w:rPr/>
      </w:r>
    </w:p>
    <w:p>
      <w:pPr>
        <w:pStyle w:val="DD2"/>
        <w:rPr/>
      </w:pPr>
      <w:bookmarkStart w:id="45" w:name="__RefHeading___Toc86804654"/>
      <w:bookmarkEnd w:id="45"/>
      <w:r>
        <w:rPr/>
        <w:t>Les marécages</w:t>
      </w:r>
    </w:p>
    <w:p>
      <w:pPr>
        <w:pStyle w:val="DDtexte"/>
        <w:rPr/>
      </w:pPr>
      <w:r>
        <w:rPr/>
        <w:t xml:space="preserve">Lorsque le paysage redevient plat, les PJ se trouvent sur un gigantesque plateau marécageux. Ici, il y a beaucoup de végétation. Les arbres, les plantes, les mousses sont légion, ainsi que les amphibiens et les animaux aquatiques. La fleur que les PJ cherchent pousse ici aussi, car elle a besoin d’énormément d’eau. </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46" w:name="__RefHeading___Toc86804655"/>
      <w:bookmarkEnd w:id="46"/>
      <w:r>
        <w:rPr/>
        <w:t>Et le bébé, on le fait quand ?</w:t>
      </w:r>
    </w:p>
    <w:p>
      <w:pPr>
        <w:pStyle w:val="DDtexte"/>
        <w:pBdr>
          <w:top w:val="single" w:sz="4" w:space="1" w:color="000000"/>
          <w:left w:val="single" w:sz="4" w:space="4" w:color="000000"/>
          <w:bottom w:val="single" w:sz="4" w:space="1" w:color="000000"/>
          <w:right w:val="single" w:sz="4" w:space="4" w:color="000000"/>
        </w:pBdr>
        <w:shd w:fill="D9D9D9" w:val="clear"/>
        <w:rPr/>
      </w:pPr>
      <w:r>
        <w:rPr/>
        <w:t>Jetons un voile pudique sur cette scène, mais au cours du voyage, Essandil et Enaïs devraient songer à faire ce qu’il faut afin de concevoir leur enfant. On ne va pas réduire la création de la vie à un jet de dés. Donc, après quelques essais, ça fonctionne, et Enaïs tombe enceinte. Le tout c’est que ce soit fait avant d’atteindre la fleur. Et faire l’amour dans un marécage gluant n’est pas très confortable, donc ils feraient bien d’y penser avant…</w:t>
      </w:r>
    </w:p>
    <w:p>
      <w:pPr>
        <w:pStyle w:val="DDtexte"/>
        <w:rPr/>
      </w:pPr>
      <w:r>
        <w:rPr/>
      </w:r>
    </w:p>
    <w:p>
      <w:pPr>
        <w:pStyle w:val="DD2"/>
        <w:rPr/>
      </w:pPr>
      <w:bookmarkStart w:id="47" w:name="__RefHeading___Toc86804656"/>
      <w:bookmarkEnd w:id="47"/>
      <w:r>
        <w:rPr/>
        <w:t>Les zombies</w:t>
      </w:r>
    </w:p>
    <w:p>
      <w:pPr>
        <w:pStyle w:val="DDtexte"/>
        <w:rPr/>
      </w:pPr>
      <w:r>
        <w:rPr/>
        <w:t>Il existait autrefois une civilisation Githyanki sur Orchedraï. Elle a aujourd’hui disparu, mais elle a hélas laissé une trace peu enviable. Les Githyankis inhumaient leurs morts dans le marécage, qui est aujourd’hui empli de cadavres. L’énergie négative qui baigne l’endroit a eu tôt fait de les réveiller. Les PJ pourront ainsi être surpris de voir leur cheville agrippée par une main griffue et décharnée, suivie du reste du cadavre dans le même état. Leur nombre est laissé à votre appréciation. Les zombies ont les mêmes caractéristiques que les zombies humains. Leur apparence est juste un peu différente. La difficulté résidera dans le fait de tenir éloignés les zombies tandis qu’Enaïs dormira dans la fleur.</w:t>
      </w:r>
    </w:p>
    <w:p>
      <w:pPr>
        <w:pStyle w:val="DDtexte"/>
        <w:rPr>
          <w:i/>
          <w:i/>
          <w:color w:val="0000FF"/>
        </w:rPr>
      </w:pPr>
      <w:r>
        <w:rPr>
          <w:i/>
          <w:color w:val="0000FF"/>
        </w:rPr>
      </w:r>
    </w:p>
    <w:p>
      <w:pPr>
        <w:pStyle w:val="DD2"/>
        <w:rPr/>
      </w:pPr>
      <w:bookmarkStart w:id="48" w:name="__RefHeading___Toc86804657"/>
      <w:bookmarkEnd w:id="48"/>
      <w:r>
        <w:rPr/>
        <w:t>La fleur</w:t>
      </w:r>
    </w:p>
    <w:p>
      <w:pPr>
        <w:pStyle w:val="DDtexte"/>
        <w:rPr/>
      </w:pPr>
      <w:r>
        <w:rPr/>
        <w:t xml:space="preserve">Après quelques heures de recherche et de découpage de zombies, les PJ finissent par apercevoir la fleur pourpre, proprement gigantesque. La fleur aux énormes pétales forme comme un bassin pouvant accueillir une personne. Enaïs n’a donc plus qu’à y dormir six heures. Pendant ce temps, les autres pourront observer, entre deux vagues d’assaut des zombies, que le ventre de la jeune fille gonfle à vue d’œil, et que sa silhouette prend tous les aspects d’une femme enceinte. Après six heures, les premières contractions apparaissent, le bébé est prêt à voir le jour. </w:t>
      </w:r>
    </w:p>
    <w:p>
      <w:pPr>
        <w:pStyle w:val="DDtexte"/>
        <w:rPr/>
      </w:pPr>
      <w:r>
        <w:rPr/>
      </w:r>
    </w:p>
    <w:p>
      <w:pPr>
        <w:pStyle w:val="DDtexte"/>
        <w:rPr/>
      </w:pPr>
      <w:r>
        <w:rPr/>
        <w:t>La scène peut être intéressante, aucun PJ n’ayant jamais participé à un accouchement. Heureusement, les particularités de la fleur et la magie qui coule dans les veines de l’ensorceleuse font que tout se passe aisément. Croyez-moi, l’accouchement d’une PJ au milieu d’un marécage tandis que ses compagnons empêchent des zombies Githyankis d’approcher, vos joueurs ne sont pas près de revoir ça.</w:t>
      </w:r>
    </w:p>
    <w:p>
      <w:pPr>
        <w:pStyle w:val="DDtexte"/>
        <w:rPr/>
      </w:pPr>
      <w:r>
        <w:rPr/>
      </w:r>
    </w:p>
    <w:p>
      <w:pPr>
        <w:pStyle w:val="DDtexte"/>
        <w:rPr/>
      </w:pPr>
      <w:r>
        <w:rPr/>
        <w:t>Pour récupérer de cette épreuve, Enaïs peut laisser faire la nature (et être extrêmement fatiguée pour la fin de l’aventure), ou utiliser de nouveau les particularités de la fleur. En effet, si elle y dort de nouveau, son corps récupérera comme s’il avait eu un an pour le faire. Si personne n’y pense, Enaïs terminera l’aventure avec 1d6 points de force et 1d4 points de constitution en moins. De plus, le malaise de son corps « déformé » par la grossesse lui infligera 10% de chance d’échouer au lancement de sorts, comme si elle portait une armure.</w:t>
      </w:r>
    </w:p>
    <w:p>
      <w:pPr>
        <w:pStyle w:val="DDtexte"/>
        <w:rPr/>
      </w:pPr>
      <w:r>
        <w:rPr/>
      </w:r>
    </w:p>
    <w:p>
      <w:pPr>
        <w:pStyle w:val="DDtexte"/>
        <w:rPr/>
      </w:pPr>
      <w:r>
        <w:rPr/>
        <w:t xml:space="preserve">Enfin, voici les PJ avec un bébé sur les bras, et obligés de retraverser le marécage pour retrouver le lac. </w:t>
      </w:r>
    </w:p>
    <w:p>
      <w:pPr>
        <w:pStyle w:val="DDtexte"/>
        <w:rPr/>
      </w:pPr>
      <w:r>
        <w:rPr/>
      </w:r>
    </w:p>
    <w:p>
      <w:pPr>
        <w:pStyle w:val="DDtexte"/>
        <w:rPr/>
      </w:pPr>
      <w:r>
        <w:rPr/>
      </w:r>
    </w:p>
    <w:p>
      <w:pPr>
        <w:pStyle w:val="DDtexte"/>
        <w:rPr/>
      </w:pPr>
      <w:r>
        <w:rPr/>
      </w:r>
      <w:r>
        <w:br w:type="page"/>
      </w:r>
    </w:p>
    <w:p>
      <w:pPr>
        <w:pStyle w:val="DD1"/>
        <w:rPr/>
      </w:pPr>
      <w:bookmarkStart w:id="49" w:name="__RefHeading___Toc86804658"/>
      <w:bookmarkEnd w:id="49"/>
      <w:r>
        <w:rPr/>
        <w:t>Acte II – Scène 4</w:t>
        <w:br/>
        <w:t>Le lac Archménderaï</w:t>
      </w:r>
    </w:p>
    <w:p>
      <w:pPr>
        <w:pStyle w:val="DDtexte"/>
        <w:rPr/>
      </w:pPr>
      <w:r>
        <w:rPr/>
        <w:t>Après une bonne demi journée de marche, les PJ et l’enfant atteignent les berges du lac Archménderaï. Pas de chance, cependant, le lac sert visiblement de point d’eau pour toutes les créatures féroces qui peuplent la région. Les mêmes shatraks qui vivent autour de la communauté. Il va falloir se frayer un chemin, ou attendre (mais combien de temps), ou approcher discrètement.</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50" w:name="__RefHeading___Toc86804659"/>
      <w:r>
        <w:rPr/>
        <w:t>Pendant ce temps…</w:t>
      </w:r>
      <w:bookmarkEnd w:id="50"/>
      <w:r>
        <w:rPr/>
        <w:t xml:space="preserve"> </w:t>
      </w:r>
    </w:p>
    <w:p>
      <w:pPr>
        <w:pStyle w:val="DDtexte"/>
        <w:pBdr>
          <w:top w:val="single" w:sz="4" w:space="1" w:color="000000"/>
          <w:left w:val="single" w:sz="4" w:space="4" w:color="000000"/>
          <w:bottom w:val="single" w:sz="4" w:space="1" w:color="000000"/>
          <w:right w:val="single" w:sz="4" w:space="4" w:color="000000"/>
        </w:pBdr>
        <w:shd w:fill="D9D9D9" w:val="clear"/>
        <w:rPr/>
      </w:pPr>
      <w:r>
        <w:rPr/>
        <w:t>Ne l’oubliez pas, pendant que les PJ sont en balade sur Orchedraï, la vie continue sur le plan matériel. Si les PJ n’ont pu s’entretenir avec le Hiérophante avant d’être capturés, la guerre entre Mythirandril et Massada a commencé. Dans le cas contraire, l’armée est rentrée à Mythir, mais l’enquête a disculpé la reine, et fait porter le chapeau aux PJ, qui sont considérés comme des fuyards.</w:t>
      </w:r>
    </w:p>
    <w:p>
      <w:pPr>
        <w:pStyle w:val="DDtexte"/>
        <w:pBdr>
          <w:top w:val="single" w:sz="4" w:space="1" w:color="000000"/>
          <w:left w:val="single" w:sz="4" w:space="4" w:color="000000"/>
          <w:bottom w:val="single" w:sz="4" w:space="1" w:color="000000"/>
          <w:right w:val="single" w:sz="4" w:space="4" w:color="000000"/>
        </w:pBdr>
        <w:shd w:fill="D9D9D9" w:val="clear"/>
        <w:rPr/>
      </w:pPr>
      <w:r>
        <w:rPr/>
      </w:r>
    </w:p>
    <w:p>
      <w:pPr>
        <w:pStyle w:val="DDtexte"/>
        <w:pBdr>
          <w:top w:val="single" w:sz="4" w:space="1" w:color="000000"/>
          <w:left w:val="single" w:sz="4" w:space="4" w:color="000000"/>
          <w:bottom w:val="single" w:sz="4" w:space="1" w:color="000000"/>
          <w:right w:val="single" w:sz="4" w:space="4" w:color="000000"/>
        </w:pBdr>
        <w:shd w:fill="D9D9D9" w:val="clear"/>
        <w:rPr/>
      </w:pPr>
      <w:r>
        <w:rPr/>
        <w:t>Mais ce n’est pas le plus important. Dans ses communications avec son esclave, Adalaniel trouve depuis quelques jours que ce dernier est trop « gentil », qu’il lui accorde des pouvoirs trop facilement, sans se plaindre. Elle l’a alors forcé à lui dire ce qui se passe, et elle connait maintenant la vérité sur son pouvoir de désintégration, et sur les projets des PJ. Elle va maintenant jouer sa dernière carte…</w:t>
      </w:r>
    </w:p>
    <w:p>
      <w:pPr>
        <w:pStyle w:val="DDtexte"/>
        <w:rPr/>
      </w:pPr>
      <w:r>
        <w:rPr/>
      </w:r>
    </w:p>
    <w:p>
      <w:pPr>
        <w:pStyle w:val="DD2"/>
        <w:rPr/>
      </w:pPr>
      <w:bookmarkStart w:id="51" w:name="__RefHeading___Toc86804660"/>
      <w:bookmarkEnd w:id="51"/>
      <w:r>
        <w:rPr/>
        <w:t>Le retour d’Adalaniel</w:t>
      </w:r>
    </w:p>
    <w:p>
      <w:pPr>
        <w:pStyle w:val="DDtexte"/>
        <w:rPr/>
      </w:pPr>
      <w:r>
        <w:rPr/>
        <w:t xml:space="preserve">C’est au moment où les PJ sont prêts à passer à l’action qu’une nouvelle surprise les attend. La reine Adalaniel apparaît tout près d’eux, les toisant de son regard courroucé : « Il faudra donc que je vous tue des mes mains. Et ensuite je m’occuperai de ce moucheron, engeance abâtardie qui souille la pureté du sang elfique ». Elle engage ensuite le combat, tout en se dirigeant vers les barges du lac pour couper le chemin aux PJ. </w:t>
      </w:r>
    </w:p>
    <w:p>
      <w:pPr>
        <w:pStyle w:val="DDtexte"/>
        <w:rPr/>
      </w:pPr>
      <w:r>
        <w:rPr/>
      </w:r>
    </w:p>
    <w:p>
      <w:pPr>
        <w:pStyle w:val="DDtexte"/>
        <w:rPr/>
      </w:pPr>
      <w:r>
        <w:rPr/>
        <w:t>Si elle est mise en difficulté, ce qui sera sans doute le cas, la reine pousse un hurlement strident qui attire les shatraks qui s’abreuvent au lac. Elle espère ainsi que les créatures vont se charger des PJ. Le combat devient alors confus tandis que les PJ et la reine, s’affrontant toujours, doivent se défaire des shatraks. Et toujours, un des PJ doit emmener le bébé dans le lac.</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bookmarkStart w:id="52" w:name="__RefHeading___Toc86804661"/>
      <w:bookmarkEnd w:id="52"/>
      <w:r>
        <w:rPr/>
        <w:t>Les pouvoirs d’Adalaniel</w:t>
      </w:r>
    </w:p>
    <w:p>
      <w:pPr>
        <w:pStyle w:val="DDtexte"/>
        <w:pBdr>
          <w:top w:val="single" w:sz="4" w:space="1" w:color="000000"/>
          <w:left w:val="single" w:sz="4" w:space="4" w:color="000000"/>
          <w:bottom w:val="single" w:sz="4" w:space="1" w:color="000000"/>
          <w:right w:val="single" w:sz="4" w:space="4" w:color="000000"/>
        </w:pBdr>
        <w:shd w:fill="D9D9D9" w:val="clear"/>
        <w:rPr/>
      </w:pPr>
      <w:r>
        <w:rPr/>
        <w:t>En lui révélant la vérité, l’esclave d’Adalaniel ne lui a pas tout dit. En effet, maintenant sur Orchedraï, les pouvoirs octroyés par l’esclave (notés dans ses caractéristiques comme « pouvoirs spéciaux ») ne fonctionnent plus. Adalaniel reste puissante, mais à la portée des PJ.</w:t>
      </w:r>
    </w:p>
    <w:p>
      <w:pPr>
        <w:pStyle w:val="DDtexte"/>
        <w:rPr/>
      </w:pPr>
      <w:r>
        <w:rPr/>
      </w:r>
    </w:p>
    <w:p>
      <w:pPr>
        <w:pStyle w:val="DDtexte"/>
        <w:rPr/>
      </w:pPr>
      <w:r>
        <w:rPr/>
        <w:t xml:space="preserve">Cette scène doit être une vraie folie chaotique. Des créatures courent partout, chargeant tout ce qui bouge. Adalaniel use de ses sorts pour frapper les PJ, elle apprécie également charmer l’un ou l’autre shatrak, et les PJ se démènent pour ouvrir un passage vers le lac pour l’enfant. </w:t>
      </w:r>
    </w:p>
    <w:p>
      <w:pPr>
        <w:pStyle w:val="DDtexte"/>
        <w:rPr/>
      </w:pPr>
      <w:r>
        <w:rPr/>
      </w:r>
    </w:p>
    <w:p>
      <w:pPr>
        <w:pStyle w:val="DD2"/>
        <w:pBdr>
          <w:top w:val="single" w:sz="4" w:space="1" w:color="000000"/>
          <w:left w:val="single" w:sz="4" w:space="4" w:color="000000"/>
          <w:bottom w:val="single" w:sz="4" w:space="1" w:color="000000"/>
          <w:right w:val="single" w:sz="4" w:space="4" w:color="000000"/>
        </w:pBdr>
        <w:shd w:fill="D9D9D9" w:val="clear"/>
        <w:rPr/>
      </w:pPr>
      <w:r>
        <w:rPr/>
        <w:t>La reine Adalaniel</w:t>
      </w:r>
    </w:p>
    <w:p>
      <w:pPr>
        <w:pStyle w:val="DDtexte"/>
        <w:pBdr>
          <w:top w:val="single" w:sz="4" w:space="1" w:color="000000"/>
          <w:left w:val="single" w:sz="4" w:space="4" w:color="000000"/>
          <w:bottom w:val="single" w:sz="4" w:space="1" w:color="000000"/>
          <w:right w:val="single" w:sz="4" w:space="4" w:color="000000"/>
        </w:pBdr>
        <w:shd w:fill="D9D9D9" w:val="clear"/>
        <w:rPr/>
      </w:pPr>
      <w:r>
        <w:rPr/>
        <w:t>Ensorceleuse de niveau 9, Elfe</w:t>
      </w:r>
    </w:p>
    <w:p>
      <w:pPr>
        <w:pStyle w:val="DDtexte"/>
        <w:pBdr>
          <w:top w:val="single" w:sz="4" w:space="1" w:color="000000"/>
          <w:left w:val="single" w:sz="4" w:space="4" w:color="000000"/>
          <w:bottom w:val="single" w:sz="4" w:space="1" w:color="000000"/>
          <w:right w:val="single" w:sz="4" w:space="4" w:color="000000"/>
        </w:pBdr>
        <w:shd w:fill="D9D9D9" w:val="clear"/>
        <w:rPr/>
      </w:pPr>
      <w:r>
        <w:rPr/>
        <w:t>Dés de vie : 9d4+18</w:t>
      </w:r>
    </w:p>
    <w:p>
      <w:pPr>
        <w:pStyle w:val="DDtexte"/>
        <w:pBdr>
          <w:top w:val="single" w:sz="4" w:space="1" w:color="000000"/>
          <w:left w:val="single" w:sz="4" w:space="4" w:color="000000"/>
          <w:bottom w:val="single" w:sz="4" w:space="1" w:color="000000"/>
          <w:right w:val="single" w:sz="4" w:space="4" w:color="000000"/>
        </w:pBdr>
        <w:shd w:fill="D9D9D9" w:val="clear"/>
        <w:rPr/>
      </w:pPr>
      <w:r>
        <w:rPr/>
        <w:t>Points de vie : 41</w:t>
      </w:r>
    </w:p>
    <w:p>
      <w:pPr>
        <w:pStyle w:val="DDtexte"/>
        <w:pBdr>
          <w:top w:val="single" w:sz="4" w:space="1" w:color="000000"/>
          <w:left w:val="single" w:sz="4" w:space="4" w:color="000000"/>
          <w:bottom w:val="single" w:sz="4" w:space="1" w:color="000000"/>
          <w:right w:val="single" w:sz="4" w:space="4" w:color="000000"/>
        </w:pBdr>
        <w:shd w:fill="D9D9D9" w:val="clear"/>
        <w:rPr/>
      </w:pPr>
      <w:r>
        <w:rPr/>
        <w:t>Attaques : Dague +3 : +7</w:t>
      </w:r>
    </w:p>
    <w:p>
      <w:pPr>
        <w:pStyle w:val="DDtexte"/>
        <w:pBdr>
          <w:top w:val="single" w:sz="4" w:space="1" w:color="000000"/>
          <w:left w:val="single" w:sz="4" w:space="4" w:color="000000"/>
          <w:bottom w:val="single" w:sz="4" w:space="1" w:color="000000"/>
          <w:right w:val="single" w:sz="4" w:space="4" w:color="000000"/>
        </w:pBdr>
        <w:shd w:fill="D9D9D9" w:val="clear"/>
        <w:rPr/>
      </w:pPr>
      <w:r>
        <w:rPr/>
        <w:t>Dommages : Dague +3 : 1d4+3</w:t>
      </w:r>
    </w:p>
    <w:p>
      <w:pPr>
        <w:pStyle w:val="DDtexte"/>
        <w:pBdr>
          <w:top w:val="single" w:sz="4" w:space="1" w:color="000000"/>
          <w:left w:val="single" w:sz="4" w:space="4" w:color="000000"/>
          <w:bottom w:val="single" w:sz="4" w:space="1" w:color="000000"/>
          <w:right w:val="single" w:sz="4" w:space="4" w:color="000000"/>
        </w:pBdr>
        <w:shd w:fill="D9D9D9" w:val="clear"/>
        <w:rPr/>
      </w:pPr>
      <w:r>
        <w:rPr/>
        <w:t>Classe d’armure : 19 (Dex +3, amulette d’armure +3, bracelets de défense +3)</w:t>
      </w:r>
    </w:p>
    <w:p>
      <w:pPr>
        <w:pStyle w:val="DDtexte"/>
        <w:pBdr>
          <w:top w:val="single" w:sz="4" w:space="1" w:color="000000"/>
          <w:left w:val="single" w:sz="4" w:space="4" w:color="000000"/>
          <w:bottom w:val="single" w:sz="4" w:space="1" w:color="000000"/>
          <w:right w:val="single" w:sz="4" w:space="4" w:color="000000"/>
        </w:pBdr>
        <w:shd w:fill="D9D9D9" w:val="clear"/>
        <w:rPr/>
      </w:pPr>
      <w:r>
        <w:rPr/>
        <w:t>Initiative : +3</w:t>
      </w:r>
    </w:p>
    <w:p>
      <w:pPr>
        <w:pStyle w:val="DDtexte"/>
        <w:pBdr>
          <w:top w:val="single" w:sz="4" w:space="1" w:color="000000"/>
          <w:left w:val="single" w:sz="4" w:space="4" w:color="000000"/>
          <w:bottom w:val="single" w:sz="4" w:space="1" w:color="000000"/>
          <w:right w:val="single" w:sz="4" w:space="4" w:color="000000"/>
        </w:pBdr>
        <w:shd w:fill="D9D9D9" w:val="clear"/>
        <w:rPr/>
      </w:pPr>
      <w:r>
        <w:rPr/>
        <w:t>Vigueur : +5, Volonté : +7, Réflexes : +6</w:t>
      </w:r>
    </w:p>
    <w:p>
      <w:pPr>
        <w:pStyle w:val="DDtexte"/>
        <w:pBdr>
          <w:top w:val="single" w:sz="4" w:space="1" w:color="000000"/>
          <w:left w:val="single" w:sz="4" w:space="4" w:color="000000"/>
          <w:bottom w:val="single" w:sz="4" w:space="1" w:color="000000"/>
          <w:right w:val="single" w:sz="4" w:space="4" w:color="000000"/>
        </w:pBdr>
        <w:shd w:fill="D9D9D9" w:val="clear"/>
        <w:rPr>
          <w:sz w:val="20"/>
        </w:rPr>
      </w:pPr>
      <w:r>
        <w:rPr>
          <w:sz w:val="20"/>
        </w:rPr>
        <w:t>FOR 10,DEX 17,CON 14,INT 16,SAG 12,CHA 18</w:t>
      </w:r>
    </w:p>
    <w:p>
      <w:pPr>
        <w:pStyle w:val="DDtexte"/>
        <w:pBdr>
          <w:top w:val="single" w:sz="4" w:space="1" w:color="000000"/>
          <w:left w:val="single" w:sz="4" w:space="4" w:color="000000"/>
          <w:bottom w:val="single" w:sz="4" w:space="1" w:color="000000"/>
          <w:right w:val="single" w:sz="4" w:space="4" w:color="000000"/>
        </w:pBdr>
        <w:shd w:fill="D9D9D9" w:val="clear"/>
        <w:rPr/>
      </w:pPr>
      <w:r>
        <w:rPr/>
        <w:t>Compétences : Concentration +12, Connaissance des sorts +13.</w:t>
      </w:r>
    </w:p>
    <w:p>
      <w:pPr>
        <w:pStyle w:val="DDtexte"/>
        <w:pBdr>
          <w:top w:val="single" w:sz="4" w:space="1" w:color="000000"/>
          <w:left w:val="single" w:sz="4" w:space="4" w:color="000000"/>
          <w:bottom w:val="single" w:sz="4" w:space="1" w:color="000000"/>
          <w:right w:val="single" w:sz="4" w:space="4" w:color="000000"/>
        </w:pBdr>
        <w:shd w:fill="D9D9D9" w:val="clear"/>
        <w:rPr/>
      </w:pPr>
      <w:r>
        <w:rPr>
          <w:u w:val="single"/>
        </w:rPr>
        <w:t>Dons</w:t>
      </w:r>
      <w:r>
        <w:rPr/>
        <w:t> : Incantation statique, Incantation rapide, Incantation silencieuse, Extension d’effet.</w:t>
      </w:r>
    </w:p>
    <w:p>
      <w:pPr>
        <w:pStyle w:val="DDtexte"/>
        <w:pBdr>
          <w:top w:val="single" w:sz="4" w:space="1" w:color="000000"/>
          <w:left w:val="single" w:sz="4" w:space="4" w:color="000000"/>
          <w:bottom w:val="single" w:sz="4" w:space="1" w:color="000000"/>
          <w:right w:val="single" w:sz="4" w:space="4" w:color="000000"/>
        </w:pBdr>
        <w:shd w:fill="D9D9D9" w:val="clear"/>
        <w:rPr/>
      </w:pPr>
      <w:r>
        <w:rPr>
          <w:u w:val="single"/>
        </w:rPr>
        <w:t>Sorts par jour</w:t>
      </w:r>
      <w:r>
        <w:rPr/>
        <w:t> : 6 / 7 / 7 / 7 / 5</w:t>
      </w:r>
    </w:p>
    <w:p>
      <w:pPr>
        <w:pStyle w:val="DDtexte"/>
        <w:pBdr>
          <w:top w:val="single" w:sz="4" w:space="1" w:color="000000"/>
          <w:left w:val="single" w:sz="4" w:space="4" w:color="000000"/>
          <w:bottom w:val="single" w:sz="4" w:space="1" w:color="000000"/>
          <w:right w:val="single" w:sz="4" w:space="4" w:color="000000"/>
        </w:pBdr>
        <w:shd w:fill="D9D9D9" w:val="clear"/>
        <w:rPr/>
      </w:pPr>
      <w:r>
        <w:rPr>
          <w:u w:val="single"/>
        </w:rPr>
        <w:t>Sorts connus</w:t>
      </w:r>
      <w:r>
        <w:rPr/>
        <w:t xml:space="preserve"> : </w:t>
      </w:r>
      <w:r>
        <w:rPr>
          <w:i/>
        </w:rPr>
        <w:t>Niv. 0</w:t>
      </w:r>
      <w:r>
        <w:rPr/>
        <w:t xml:space="preserve"> : Signature magique, Lumières dansantes, Hébétement, Détection de la magie, Détection du poison, Lecture de la magie, Prestidigitation, Rayon de givre ; </w:t>
      </w:r>
      <w:r>
        <w:rPr>
          <w:i/>
        </w:rPr>
        <w:t>Niv. 1</w:t>
      </w:r>
      <w:r>
        <w:rPr/>
        <w:t xml:space="preserve"> : Mains brûlantes, Frayeur, Charme personne, Hypnose, Projectile magique ; </w:t>
        <w:br/>
      </w:r>
      <w:r>
        <w:rPr>
          <w:i/>
        </w:rPr>
        <w:t>Niv. 2</w:t>
      </w:r>
      <w:r>
        <w:rPr/>
        <w:t xml:space="preserve"> : Force du taureau, Protection contre les projectiles, Résistance aux énergies destructrices, Détection d’invisibilité ; </w:t>
        <w:br/>
      </w:r>
      <w:r>
        <w:rPr>
          <w:i/>
        </w:rPr>
        <w:t>Niv. 3</w:t>
      </w:r>
      <w:r>
        <w:rPr/>
        <w:t xml:space="preserve"> : Boule de feu, Suggestion, Dissipation de la magie ; </w:t>
      </w:r>
    </w:p>
    <w:p>
      <w:pPr>
        <w:pStyle w:val="DDtexte"/>
        <w:pBdr>
          <w:top w:val="single" w:sz="4" w:space="1" w:color="000000"/>
          <w:left w:val="single" w:sz="4" w:space="4" w:color="000000"/>
          <w:bottom w:val="single" w:sz="4" w:space="1" w:color="000000"/>
          <w:right w:val="single" w:sz="4" w:space="4" w:color="000000"/>
        </w:pBdr>
        <w:shd w:fill="D9D9D9" w:val="clear"/>
        <w:rPr/>
      </w:pPr>
      <w:r>
        <w:rPr>
          <w:i/>
        </w:rPr>
        <w:t>Niv. 4</w:t>
      </w:r>
      <w:r>
        <w:rPr/>
        <w:t> : Charme-monstre, Terreur.</w:t>
      </w:r>
    </w:p>
    <w:p>
      <w:pPr>
        <w:pStyle w:val="DDtexte"/>
        <w:pBdr>
          <w:top w:val="single" w:sz="4" w:space="1" w:color="000000"/>
          <w:left w:val="single" w:sz="4" w:space="4" w:color="000000"/>
          <w:bottom w:val="single" w:sz="4" w:space="1" w:color="000000"/>
          <w:right w:val="single" w:sz="4" w:space="4" w:color="000000"/>
        </w:pBdr>
        <w:shd w:fill="D9D9D9" w:val="clear"/>
        <w:rPr/>
      </w:pPr>
      <w:r>
        <w:rPr>
          <w:u w:val="single"/>
        </w:rPr>
        <w:t>Pouvoirs spéciaux</w:t>
      </w:r>
      <w:r>
        <w:rPr/>
        <w:t> : Désintégration à volonté, Téléportation à volonté, Eclair 5x/jour, Globe d’invulnérabilité 5x/jour, Immunité aux poisons, Doigt de mort 1x/jour.</w:t>
      </w:r>
    </w:p>
    <w:p>
      <w:pPr>
        <w:pStyle w:val="DDtexte"/>
        <w:rPr/>
      </w:pPr>
      <w:r>
        <w:rPr/>
      </w:r>
    </w:p>
    <w:p>
      <w:pPr>
        <w:pStyle w:val="DD2"/>
        <w:rPr/>
      </w:pPr>
      <w:r>
        <w:rPr/>
      </w:r>
      <w:bookmarkStart w:id="53" w:name="__RefHeading___Toc86804662"/>
      <w:bookmarkStart w:id="54" w:name="__RefHeading___Toc86804662"/>
    </w:p>
    <w:p>
      <w:pPr>
        <w:pStyle w:val="DD2"/>
        <w:rPr/>
      </w:pPr>
      <w:bookmarkStart w:id="55" w:name="__RefHeading___Toc86804662"/>
      <w:r>
        <w:rPr/>
        <w:t>La baignade</w:t>
      </w:r>
      <w:bookmarkEnd w:id="55"/>
    </w:p>
    <w:p>
      <w:pPr>
        <w:pStyle w:val="DDtexte"/>
        <w:rPr/>
      </w:pPr>
      <w:r>
        <w:rPr/>
        <w:t xml:space="preserve">Lorsqu’enfin le bébé est baigné dans les eaux du lac, la terre se met à trembler, ajoutant encore à la confusion de la scène. Les eaux du lac se mettent à bouillonner. La lueur qui provient du fond s’amplifie et une colonne de lumière aveuglante perce la surface, frappe les nuages et les disperse, laissant entrevoir un ciel étoilé. La reine est quelque peu distraite, mais combat toujours avec toute sa férocité. Quelques secondes plus tard, un cri assourdissant, mêlant douleur et extase provient du fond du lac, dont le niveau se met à monter rapidement, se rapprochant des PJ et d’Adalaniel (le bébé et son porteur ont eux tout intérêt à fuir rapidement pour ne pas être engloutis). Le sol tremble de plus belle, au moment où une gigantesque créature se dresse de ses quarante mètres de haut au milieu du lac, dont l’eau lui arrive aux genoux. Elle hurle toute sa douleur, et les monstres qui s’attaquent à la reine et aux PJ cessent tout mouvement, plient les pattes antérieures, et se prosternent vers leur « dieu ». </w:t>
      </w:r>
    </w:p>
    <w:p>
      <w:pPr>
        <w:pStyle w:val="DDtexte"/>
        <w:rPr/>
      </w:pPr>
      <w:r>
        <w:rPr/>
      </w:r>
    </w:p>
    <w:p>
      <w:pPr>
        <w:pStyle w:val="DDtexte"/>
        <w:rPr/>
      </w:pPr>
      <w:r>
        <w:rPr/>
        <w:t xml:space="preserve">Adalaniel est alors désespérée. Elle hurle un « nooooon ! » rageur, voyant la source de son pouvoir retrouver sa place dans son plan. La reine se retourne vers les PJ (ou ceux qui restent) : « Je vous hais, je vous hais, je vous détruirai jusqu’au dernier ». Et tout en combattant de plus belle, elle fonce vers le lac. En effet, les eaux sont toujours bouillonnantes, mais commencent à se retirer, et la colonne de lumière diminue d’intensité. Lorsque tout aura repris son aspect normal, le passage sera refermé. Il faut faire vite pour rentrer sur le plan matériel, et peut-être aussi pour empêcher Adalaniel d’emprunter le passage. En effet, par malchance, le passage s’ouvre vers le temple de Corellon, où les prêtres n’admettront pas qu’on mette à mort la reine. Si les PJ veulent se débarrasser d’elle définitivement, il faut le faire sur Orchedraï. </w:t>
      </w:r>
    </w:p>
    <w:p>
      <w:pPr>
        <w:pStyle w:val="DDtexte"/>
        <w:rPr/>
      </w:pPr>
      <w:r>
        <w:rPr/>
      </w:r>
    </w:p>
    <w:p>
      <w:pPr>
        <w:pStyle w:val="DDtexte"/>
        <w:rPr/>
      </w:pPr>
      <w:r>
        <w:rPr/>
      </w:r>
    </w:p>
    <w:p>
      <w:pPr>
        <w:pStyle w:val="DDtexte"/>
        <w:rPr/>
      </w:pPr>
      <w:r>
        <w:rPr/>
      </w:r>
    </w:p>
    <w:p>
      <w:pPr>
        <w:pStyle w:val="DDtexte"/>
        <w:rPr/>
      </w:pPr>
      <w:r>
        <w:rPr/>
      </w:r>
    </w:p>
    <w:p>
      <w:pPr>
        <w:pStyle w:val="DDtexte"/>
        <w:rPr/>
      </w:pPr>
      <w:r>
        <w:rPr/>
      </w:r>
    </w:p>
    <w:p>
      <w:pPr>
        <w:pStyle w:val="DD1"/>
        <w:rPr/>
      </w:pPr>
      <w:r>
        <w:br w:type="column"/>
      </w:r>
      <w:bookmarkStart w:id="56" w:name="__RefHeading___Toc86804663"/>
      <w:bookmarkEnd w:id="56"/>
      <w:r>
        <w:rPr/>
        <w:t>Acte II – Scène 5</w:t>
        <w:br/>
        <w:t>Retour au bercail</w:t>
      </w:r>
    </w:p>
    <w:p>
      <w:pPr>
        <w:pStyle w:val="DDtexte"/>
        <w:rPr/>
      </w:pPr>
      <w:r>
        <w:rPr/>
        <w:t>Les PJ plongent dans le lac, et se retrouvent au milieu du temple de Corellon Larethian, pendant l’office. A eux de s’expliquer au mieux, surtout sur la présence d’un bébé, qui réclame sa pitence…</w:t>
      </w:r>
    </w:p>
    <w:p>
      <w:pPr>
        <w:pStyle w:val="DDtexte"/>
        <w:rPr/>
      </w:pPr>
      <w:r>
        <w:rPr/>
      </w:r>
    </w:p>
    <w:p>
      <w:pPr>
        <w:pStyle w:val="DDtexte"/>
        <w:rPr/>
      </w:pPr>
      <w:r>
        <w:rPr/>
        <w:t>Que deviendront Essandil et Enaïs ? Elèveront-ils ce bébé ensemble ? Le prince parviendra-t-il à faire accepter cet enfant de sang mêlé ? Adanron a-t-il assouvi son désir de vengeance ? Tout ceci est une autre aventure…</w:t>
      </w:r>
    </w:p>
    <w:p>
      <w:pPr>
        <w:pStyle w:val="DDtexte"/>
        <w:rPr/>
      </w:pPr>
      <w:r>
        <w:rPr/>
      </w:r>
    </w:p>
    <w:p>
      <w:pPr>
        <w:pStyle w:val="DDtexte"/>
        <w:rPr/>
      </w:pPr>
      <w:r>
        <w:rPr/>
      </w:r>
    </w:p>
    <w:p>
      <w:pPr>
        <w:pStyle w:val="DDtexte"/>
        <w:jc w:val="center"/>
        <w:rPr>
          <w:rFonts w:ascii="ChopinScript" w:hAnsi="ChopinScript" w:cs="ChopinScript"/>
          <w:sz w:val="144"/>
          <w:szCs w:val="144"/>
        </w:rPr>
      </w:pPr>
      <w:r>
        <w:rPr>
          <w:rFonts w:cs="ChopinScript" w:ascii="ChopinScript" w:hAnsi="ChopinScript"/>
          <w:sz w:val="144"/>
          <w:szCs w:val="144"/>
        </w:rPr>
        <w:t>Fin</w:t>
      </w:r>
    </w:p>
    <w:p>
      <w:pPr>
        <w:pStyle w:val="DDtexte"/>
        <w:rPr>
          <w:rFonts w:ascii="ChopinScript" w:hAnsi="ChopinScript" w:cs="ChopinScript"/>
          <w:sz w:val="144"/>
          <w:szCs w:val="144"/>
        </w:rPr>
      </w:pPr>
      <w:r>
        <w:rPr>
          <w:rFonts w:cs="ChopinScript" w:ascii="ChopinScript" w:hAnsi="ChopinScript"/>
          <w:sz w:val="144"/>
          <w:szCs w:val="144"/>
        </w:rPr>
      </w:r>
    </w:p>
    <w:p>
      <w:pPr>
        <w:pStyle w:val="DDtexte"/>
        <w:rPr/>
      </w:pPr>
      <w:r>
        <w:rPr/>
      </w:r>
    </w:p>
    <w:p>
      <w:pPr>
        <w:sectPr>
          <w:type w:val="continuous"/>
          <w:pgSz w:w="11906" w:h="16838"/>
          <w:pgMar w:left="1134" w:right="1134" w:gutter="0" w:header="510" w:top="1134" w:footer="510" w:bottom="1134"/>
          <w:cols w:num="2" w:space="566" w:equalWidth="true" w:sep="false"/>
          <w:formProt w:val="false"/>
          <w:textDirection w:val="lrTb"/>
          <w:docGrid w:type="default" w:linePitch="360" w:charSpace="0"/>
        </w:sectPr>
      </w:pPr>
    </w:p>
    <w:p>
      <w:pPr>
        <w:pStyle w:val="DDtexte"/>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4552315" cy="6615430"/>
            <wp:effectExtent l="0" t="0" r="0" b="0"/>
            <wp:wrapTight wrapText="bothSides">
              <wp:wrapPolygon edited="0">
                <wp:start x="-46" y="0"/>
                <wp:lineTo x="-46" y="1478"/>
                <wp:lineTo x="8012" y="1613"/>
                <wp:lineTo x="-46" y="1613"/>
                <wp:lineTo x="-46" y="5011"/>
                <wp:lineTo x="2783" y="5381"/>
                <wp:lineTo x="-46" y="5482"/>
                <wp:lineTo x="-46" y="7164"/>
                <wp:lineTo x="144" y="7534"/>
                <wp:lineTo x="-46" y="7703"/>
                <wp:lineTo x="-46" y="9419"/>
                <wp:lineTo x="1269" y="9688"/>
                <wp:lineTo x="2441" y="9688"/>
                <wp:lineTo x="-46" y="9890"/>
                <wp:lineTo x="-46" y="11908"/>
                <wp:lineTo x="-3" y="13860"/>
                <wp:lineTo x="4250" y="13994"/>
                <wp:lineTo x="15244" y="13994"/>
                <wp:lineTo x="-3" y="14331"/>
                <wp:lineTo x="-3" y="14398"/>
                <wp:lineTo x="15244" y="14533"/>
                <wp:lineTo x="-3" y="14903"/>
                <wp:lineTo x="-3" y="14970"/>
                <wp:lineTo x="15244" y="15071"/>
                <wp:lineTo x="-46" y="15441"/>
                <wp:lineTo x="-46" y="15508"/>
                <wp:lineTo x="15244" y="15609"/>
                <wp:lineTo x="-46" y="15979"/>
                <wp:lineTo x="-3" y="18267"/>
                <wp:lineTo x="15244" y="18301"/>
                <wp:lineTo x="-3" y="18738"/>
                <wp:lineTo x="-3" y="18805"/>
                <wp:lineTo x="15244" y="18839"/>
                <wp:lineTo x="-46" y="19310"/>
                <wp:lineTo x="-46" y="19377"/>
                <wp:lineTo x="15244" y="19377"/>
                <wp:lineTo x="-3" y="19848"/>
                <wp:lineTo x="-3" y="19916"/>
                <wp:lineTo x="15244" y="19916"/>
                <wp:lineTo x="-46" y="20420"/>
                <wp:lineTo x="-46" y="21026"/>
                <wp:lineTo x="15244" y="21531"/>
                <wp:lineTo x="19546" y="21531"/>
                <wp:lineTo x="21599" y="20992"/>
                <wp:lineTo x="21599" y="20454"/>
                <wp:lineTo x="19546" y="19916"/>
                <wp:lineTo x="21549" y="19916"/>
                <wp:lineTo x="21549" y="19882"/>
                <wp:lineTo x="19546" y="19377"/>
                <wp:lineTo x="21549" y="19377"/>
                <wp:lineTo x="21549" y="19344"/>
                <wp:lineTo x="19546" y="18839"/>
                <wp:lineTo x="21549" y="18805"/>
                <wp:lineTo x="21549" y="17359"/>
                <wp:lineTo x="19546" y="17224"/>
                <wp:lineTo x="21599" y="17157"/>
                <wp:lineTo x="21549" y="17090"/>
                <wp:lineTo x="15441" y="16686"/>
                <wp:lineTo x="21500" y="16619"/>
                <wp:lineTo x="21549" y="16585"/>
                <wp:lineTo x="19692" y="16148"/>
                <wp:lineTo x="21549" y="16047"/>
                <wp:lineTo x="21549" y="16013"/>
                <wp:lineTo x="19790" y="15609"/>
                <wp:lineTo x="21549" y="15508"/>
                <wp:lineTo x="21549" y="15475"/>
                <wp:lineTo x="19790" y="15071"/>
                <wp:lineTo x="21012" y="15071"/>
                <wp:lineTo x="21599" y="14903"/>
                <wp:lineTo x="21599" y="14297"/>
                <wp:lineTo x="15441" y="13994"/>
                <wp:lineTo x="21500" y="13860"/>
                <wp:lineTo x="21549" y="13792"/>
                <wp:lineTo x="19203" y="13456"/>
                <wp:lineTo x="21549" y="13288"/>
                <wp:lineTo x="21549" y="13220"/>
                <wp:lineTo x="19252" y="12918"/>
                <wp:lineTo x="21549" y="12749"/>
                <wp:lineTo x="21549" y="12682"/>
                <wp:lineTo x="18861" y="12379"/>
                <wp:lineTo x="20327" y="12379"/>
                <wp:lineTo x="21599" y="12144"/>
                <wp:lineTo x="21599" y="11605"/>
                <wp:lineTo x="21500" y="11538"/>
                <wp:lineTo x="20375" y="11303"/>
                <wp:lineTo x="21500" y="11067"/>
                <wp:lineTo x="21403" y="11000"/>
                <wp:lineTo x="18568" y="10764"/>
                <wp:lineTo x="21500" y="10529"/>
                <wp:lineTo x="21549" y="10462"/>
                <wp:lineTo x="19497" y="10226"/>
                <wp:lineTo x="21549" y="9991"/>
                <wp:lineTo x="21060" y="9688"/>
                <wp:lineTo x="21500" y="9385"/>
                <wp:lineTo x="21354" y="9318"/>
                <wp:lineTo x="19839" y="9149"/>
                <wp:lineTo x="21500" y="8880"/>
                <wp:lineTo x="21549" y="8847"/>
                <wp:lineTo x="20327" y="8611"/>
                <wp:lineTo x="20767" y="8611"/>
                <wp:lineTo x="21599" y="8275"/>
                <wp:lineTo x="21599" y="7770"/>
                <wp:lineTo x="21500" y="7669"/>
                <wp:lineTo x="20914" y="7534"/>
                <wp:lineTo x="21549" y="7164"/>
                <wp:lineTo x="21451" y="7131"/>
                <wp:lineTo x="19692" y="6996"/>
                <wp:lineTo x="21500" y="6660"/>
                <wp:lineTo x="21549" y="6626"/>
                <wp:lineTo x="21109" y="6458"/>
                <wp:lineTo x="21549" y="6424"/>
                <wp:lineTo x="21549" y="6088"/>
                <wp:lineTo x="21060" y="5919"/>
                <wp:lineTo x="21549" y="5852"/>
                <wp:lineTo x="21549" y="5516"/>
                <wp:lineTo x="21109" y="5381"/>
                <wp:lineTo x="21304" y="5381"/>
                <wp:lineTo x="21599" y="5045"/>
                <wp:lineTo x="21599" y="4372"/>
                <wp:lineTo x="16809" y="4305"/>
                <wp:lineTo x="21599" y="3901"/>
                <wp:lineTo x="21599"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4552315" cy="66154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97450</wp:posOffset>
            </wp:positionH>
            <wp:positionV relativeFrom="paragraph">
              <wp:posOffset>-128270</wp:posOffset>
            </wp:positionV>
            <wp:extent cx="4505960" cy="6629400"/>
            <wp:effectExtent l="0" t="0" r="0" b="0"/>
            <wp:wrapTight wrapText="bothSides">
              <wp:wrapPolygon edited="0">
                <wp:start x="-45" y="0"/>
                <wp:lineTo x="-45" y="602"/>
                <wp:lineTo x="4402" y="1014"/>
                <wp:lineTo x="-45" y="1078"/>
                <wp:lineTo x="-45" y="1491"/>
                <wp:lineTo x="1685" y="1523"/>
                <wp:lineTo x="138" y="1650"/>
                <wp:lineTo x="-45" y="1682"/>
                <wp:lineTo x="138" y="2031"/>
                <wp:lineTo x="-2" y="2222"/>
                <wp:lineTo x="-45" y="2762"/>
                <wp:lineTo x="-45" y="3365"/>
                <wp:lineTo x="2106" y="3556"/>
                <wp:lineTo x="5293" y="3556"/>
                <wp:lineTo x="-45" y="3842"/>
                <wp:lineTo x="-45" y="3905"/>
                <wp:lineTo x="1685" y="4064"/>
                <wp:lineTo x="-2" y="4413"/>
                <wp:lineTo x="-2" y="4445"/>
                <wp:lineTo x="1029" y="4572"/>
                <wp:lineTo x="-45" y="4985"/>
                <wp:lineTo x="45" y="5017"/>
                <wp:lineTo x="5293" y="5080"/>
                <wp:lineTo x="-2" y="5493"/>
                <wp:lineTo x="-2" y="5557"/>
                <wp:lineTo x="5293" y="5589"/>
                <wp:lineTo x="-45" y="6065"/>
                <wp:lineTo x="-45" y="7209"/>
                <wp:lineTo x="7167" y="7622"/>
                <wp:lineTo x="-45" y="7685"/>
                <wp:lineTo x="-45" y="8130"/>
                <wp:lineTo x="8526" y="8130"/>
                <wp:lineTo x="-2" y="8257"/>
                <wp:lineTo x="-2" y="8320"/>
                <wp:lineTo x="8526" y="8638"/>
                <wp:lineTo x="-2" y="8829"/>
                <wp:lineTo x="-2" y="8892"/>
                <wp:lineTo x="8526" y="9146"/>
                <wp:lineTo x="372" y="9337"/>
                <wp:lineTo x="-45" y="9337"/>
                <wp:lineTo x="-45" y="9940"/>
                <wp:lineTo x="232" y="10163"/>
                <wp:lineTo x="606" y="10163"/>
                <wp:lineTo x="-45" y="10480"/>
                <wp:lineTo x="-45" y="11624"/>
                <wp:lineTo x="1450" y="11719"/>
                <wp:lineTo x="1450" y="11973"/>
                <wp:lineTo x="5293" y="12196"/>
                <wp:lineTo x="1263" y="12259"/>
                <wp:lineTo x="-45" y="12386"/>
                <wp:lineTo x="-45" y="14959"/>
                <wp:lineTo x="3746" y="15245"/>
                <wp:lineTo x="6370" y="15245"/>
                <wp:lineTo x="-45" y="15436"/>
                <wp:lineTo x="-45" y="15499"/>
                <wp:lineTo x="1777" y="15753"/>
                <wp:lineTo x="-45" y="15976"/>
                <wp:lineTo x="-45" y="16039"/>
                <wp:lineTo x="1638" y="16262"/>
                <wp:lineTo x="-2" y="16579"/>
                <wp:lineTo x="-2" y="16611"/>
                <wp:lineTo x="1732" y="16770"/>
                <wp:lineTo x="138" y="17056"/>
                <wp:lineTo x="-45" y="17119"/>
                <wp:lineTo x="-45" y="18803"/>
                <wp:lineTo x="92" y="19184"/>
                <wp:lineTo x="10634" y="19311"/>
                <wp:lineTo x="-45" y="19311"/>
                <wp:lineTo x="-45" y="19374"/>
                <wp:lineTo x="10634" y="19819"/>
                <wp:lineTo x="-45" y="19851"/>
                <wp:lineTo x="-45" y="19914"/>
                <wp:lineTo x="10634" y="20327"/>
                <wp:lineTo x="-2" y="20423"/>
                <wp:lineTo x="-2" y="20486"/>
                <wp:lineTo x="10634" y="20836"/>
                <wp:lineTo x="-2" y="20963"/>
                <wp:lineTo x="-2" y="21026"/>
                <wp:lineTo x="10634" y="21344"/>
                <wp:lineTo x="10634" y="21534"/>
                <wp:lineTo x="10868" y="21534"/>
                <wp:lineTo x="10868" y="21344"/>
                <wp:lineTo x="21551" y="21026"/>
                <wp:lineTo x="21551" y="20963"/>
                <wp:lineTo x="10868" y="20836"/>
                <wp:lineTo x="21551" y="20486"/>
                <wp:lineTo x="21551" y="20423"/>
                <wp:lineTo x="10868" y="20327"/>
                <wp:lineTo x="21551" y="19914"/>
                <wp:lineTo x="21551" y="19851"/>
                <wp:lineTo x="10868" y="19819"/>
                <wp:lineTo x="21551" y="19374"/>
                <wp:lineTo x="21551" y="19311"/>
                <wp:lineTo x="11009" y="19311"/>
                <wp:lineTo x="15132" y="18834"/>
                <wp:lineTo x="21600" y="18803"/>
                <wp:lineTo x="21600" y="17119"/>
                <wp:lineTo x="21083" y="17024"/>
                <wp:lineTo x="19442" y="16770"/>
                <wp:lineTo x="21551" y="16611"/>
                <wp:lineTo x="21551" y="16547"/>
                <wp:lineTo x="19442" y="16262"/>
                <wp:lineTo x="21551" y="16039"/>
                <wp:lineTo x="21551" y="15976"/>
                <wp:lineTo x="19442" y="15753"/>
                <wp:lineTo x="21457" y="15531"/>
                <wp:lineTo x="21551" y="15467"/>
                <wp:lineTo x="21223" y="15245"/>
                <wp:lineTo x="21600" y="14864"/>
                <wp:lineTo x="21600" y="14356"/>
                <wp:lineTo x="21411" y="14324"/>
                <wp:lineTo x="19349" y="14229"/>
                <wp:lineTo x="20989" y="13911"/>
                <wp:lineTo x="20989" y="13720"/>
                <wp:lineTo x="21600" y="13244"/>
                <wp:lineTo x="21600" y="11465"/>
                <wp:lineTo x="21036" y="11243"/>
                <wp:lineTo x="20379" y="11179"/>
                <wp:lineTo x="20567" y="10925"/>
                <wp:lineTo x="20520" y="10163"/>
                <wp:lineTo x="21129" y="10163"/>
                <wp:lineTo x="21600" y="9940"/>
                <wp:lineTo x="21600" y="9369"/>
                <wp:lineTo x="21317" y="9305"/>
                <wp:lineTo x="19442" y="9146"/>
                <wp:lineTo x="21551" y="8892"/>
                <wp:lineTo x="21551" y="8829"/>
                <wp:lineTo x="19442" y="8638"/>
                <wp:lineTo x="21411" y="8352"/>
                <wp:lineTo x="21551" y="8289"/>
                <wp:lineTo x="21129" y="8130"/>
                <wp:lineTo x="21551" y="7717"/>
                <wp:lineTo x="21457" y="7685"/>
                <wp:lineTo x="20614" y="7622"/>
                <wp:lineTo x="21600" y="7399"/>
                <wp:lineTo x="21600" y="6097"/>
                <wp:lineTo x="19442" y="5589"/>
                <wp:lineTo x="21551" y="5557"/>
                <wp:lineTo x="21551" y="5525"/>
                <wp:lineTo x="19442" y="5080"/>
                <wp:lineTo x="21504" y="5017"/>
                <wp:lineTo x="21551" y="4985"/>
                <wp:lineTo x="21036" y="4572"/>
                <wp:lineTo x="21504" y="4477"/>
                <wp:lineTo x="21551" y="4413"/>
                <wp:lineTo x="21176" y="4064"/>
                <wp:lineTo x="21551" y="3873"/>
                <wp:lineTo x="21036" y="3556"/>
                <wp:lineTo x="21317" y="3556"/>
                <wp:lineTo x="21600" y="3302"/>
                <wp:lineTo x="21600" y="2762"/>
                <wp:lineTo x="21317" y="2698"/>
                <wp:lineTo x="19442" y="2539"/>
                <wp:lineTo x="21551" y="2253"/>
                <wp:lineTo x="21551" y="2190"/>
                <wp:lineTo x="19442" y="2031"/>
                <wp:lineTo x="21551" y="1713"/>
                <wp:lineTo x="21551" y="1650"/>
                <wp:lineTo x="19442" y="1523"/>
                <wp:lineTo x="21551" y="1110"/>
                <wp:lineTo x="21551" y="1078"/>
                <wp:lineTo x="20614" y="1014"/>
                <wp:lineTo x="21600" y="792"/>
                <wp:lineTo x="21600" y="0"/>
                <wp:lineTo x="-4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4505960"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28270</wp:posOffset>
            </wp:positionV>
            <wp:extent cx="4605020" cy="6629400"/>
            <wp:effectExtent l="0" t="0" r="0" b="0"/>
            <wp:wrapTight wrapText="bothSides">
              <wp:wrapPolygon edited="0">
                <wp:start x="-43" y="0"/>
                <wp:lineTo x="-43" y="2034"/>
                <wp:lineTo x="-2" y="2893"/>
                <wp:lineTo x="227" y="3052"/>
                <wp:lineTo x="776" y="3052"/>
                <wp:lineTo x="-43" y="3211"/>
                <wp:lineTo x="-43" y="3529"/>
                <wp:lineTo x="776" y="3561"/>
                <wp:lineTo x="135" y="3752"/>
                <wp:lineTo x="-43" y="3879"/>
                <wp:lineTo x="-43" y="4324"/>
                <wp:lineTo x="364" y="4579"/>
                <wp:lineTo x="-43" y="4611"/>
                <wp:lineTo x="-43" y="5056"/>
                <wp:lineTo x="776" y="5088"/>
                <wp:lineTo x="44" y="5215"/>
                <wp:lineTo x="-43" y="5247"/>
                <wp:lineTo x="-43" y="6392"/>
                <wp:lineTo x="135" y="6488"/>
                <wp:lineTo x="776" y="6615"/>
                <wp:lineTo x="-2" y="6647"/>
                <wp:lineTo x="-2" y="7028"/>
                <wp:lineTo x="776" y="7124"/>
                <wp:lineTo x="-43" y="7283"/>
                <wp:lineTo x="-43" y="7601"/>
                <wp:lineTo x="776" y="7633"/>
                <wp:lineTo x="135" y="7824"/>
                <wp:lineTo x="-43" y="7951"/>
                <wp:lineTo x="-43" y="8396"/>
                <wp:lineTo x="364" y="8651"/>
                <wp:lineTo x="-2" y="8683"/>
                <wp:lineTo x="-2" y="9128"/>
                <wp:lineTo x="776" y="9160"/>
                <wp:lineTo x="44" y="9287"/>
                <wp:lineTo x="-43" y="9319"/>
                <wp:lineTo x="-43" y="10464"/>
                <wp:lineTo x="318" y="10687"/>
                <wp:lineTo x="-43" y="10718"/>
                <wp:lineTo x="-43" y="11100"/>
                <wp:lineTo x="776" y="11196"/>
                <wp:lineTo x="-43" y="11355"/>
                <wp:lineTo x="-43" y="11673"/>
                <wp:lineTo x="776" y="11705"/>
                <wp:lineTo x="135" y="11895"/>
                <wp:lineTo x="-43" y="12023"/>
                <wp:lineTo x="-43" y="12468"/>
                <wp:lineTo x="364" y="12723"/>
                <wp:lineTo x="-2" y="12786"/>
                <wp:lineTo x="-2" y="13200"/>
                <wp:lineTo x="776" y="13232"/>
                <wp:lineTo x="44" y="13359"/>
                <wp:lineTo x="-43" y="13391"/>
                <wp:lineTo x="-2" y="14536"/>
                <wp:lineTo x="318" y="14759"/>
                <wp:lineTo x="-43" y="14854"/>
                <wp:lineTo x="-43" y="15172"/>
                <wp:lineTo x="776" y="15268"/>
                <wp:lineTo x="-43" y="15395"/>
                <wp:lineTo x="-43" y="15745"/>
                <wp:lineTo x="776" y="15776"/>
                <wp:lineTo x="135" y="15936"/>
                <wp:lineTo x="-43" y="16063"/>
                <wp:lineTo x="-43" y="16604"/>
                <wp:lineTo x="273" y="16794"/>
                <wp:lineTo x="-43" y="16858"/>
                <wp:lineTo x="-43" y="17272"/>
                <wp:lineTo x="776" y="17303"/>
                <wp:lineTo x="-43" y="17431"/>
                <wp:lineTo x="89" y="17812"/>
                <wp:lineTo x="5444" y="17812"/>
                <wp:lineTo x="-43" y="18003"/>
                <wp:lineTo x="-2" y="19848"/>
                <wp:lineTo x="10798" y="19848"/>
                <wp:lineTo x="10798" y="20357"/>
                <wp:lineTo x="-43" y="20357"/>
                <wp:lineTo x="-43" y="20421"/>
                <wp:lineTo x="10798" y="20866"/>
                <wp:lineTo x="-43" y="20930"/>
                <wp:lineTo x="-43" y="20962"/>
                <wp:lineTo x="21600" y="20962"/>
                <wp:lineTo x="21600" y="20930"/>
                <wp:lineTo x="10798" y="20866"/>
                <wp:lineTo x="21552" y="20421"/>
                <wp:lineTo x="21552" y="20357"/>
                <wp:lineTo x="10798" y="20357"/>
                <wp:lineTo x="10798" y="19848"/>
                <wp:lineTo x="21552" y="19848"/>
                <wp:lineTo x="21600" y="19180"/>
                <wp:lineTo x="16976" y="18830"/>
                <wp:lineTo x="20042" y="18830"/>
                <wp:lineTo x="21600" y="18671"/>
                <wp:lineTo x="21600" y="18035"/>
                <wp:lineTo x="21415" y="18003"/>
                <wp:lineTo x="18578" y="17812"/>
                <wp:lineTo x="21461" y="17812"/>
                <wp:lineTo x="21552" y="17431"/>
                <wp:lineTo x="20134" y="17303"/>
                <wp:lineTo x="21552" y="16890"/>
                <wp:lineTo x="21552" y="16858"/>
                <wp:lineTo x="20179" y="16794"/>
                <wp:lineTo x="21600" y="16285"/>
                <wp:lineTo x="20134" y="15776"/>
                <wp:lineTo x="21552" y="15745"/>
                <wp:lineTo x="21552" y="15140"/>
                <wp:lineTo x="21139" y="14759"/>
                <wp:lineTo x="21506" y="14536"/>
                <wp:lineTo x="21506" y="14345"/>
                <wp:lineTo x="21003" y="14250"/>
                <wp:lineTo x="21552" y="13963"/>
                <wp:lineTo x="21186" y="13741"/>
                <wp:lineTo x="21552" y="13391"/>
                <wp:lineTo x="21461" y="13359"/>
                <wp:lineTo x="20134" y="13232"/>
                <wp:lineTo x="21552" y="13136"/>
                <wp:lineTo x="21552" y="12786"/>
                <wp:lineTo x="20729" y="12723"/>
                <wp:lineTo x="21600" y="12404"/>
                <wp:lineTo x="21600" y="12023"/>
                <wp:lineTo x="20866" y="11736"/>
                <wp:lineTo x="21552" y="11673"/>
                <wp:lineTo x="21552" y="11355"/>
                <wp:lineTo x="20820" y="11196"/>
                <wp:lineTo x="21506" y="11132"/>
                <wp:lineTo x="21552" y="11068"/>
                <wp:lineTo x="21186" y="10687"/>
                <wp:lineTo x="21552" y="10464"/>
                <wp:lineTo x="21506" y="10273"/>
                <wp:lineTo x="21003" y="10178"/>
                <wp:lineTo x="21552" y="9891"/>
                <wp:lineTo x="21186" y="9669"/>
                <wp:lineTo x="21552" y="9319"/>
                <wp:lineTo x="21461" y="9287"/>
                <wp:lineTo x="20134" y="9160"/>
                <wp:lineTo x="21552" y="9160"/>
                <wp:lineTo x="21552" y="8683"/>
                <wp:lineTo x="20820" y="8651"/>
                <wp:lineTo x="21600" y="8364"/>
                <wp:lineTo x="21600" y="7919"/>
                <wp:lineTo x="21049" y="7728"/>
                <wp:lineTo x="21552" y="7601"/>
                <wp:lineTo x="21552" y="6997"/>
                <wp:lineTo x="21186" y="6615"/>
                <wp:lineTo x="21552" y="6392"/>
                <wp:lineTo x="21506" y="6201"/>
                <wp:lineTo x="21003" y="6106"/>
                <wp:lineTo x="21506" y="5820"/>
                <wp:lineTo x="21415" y="5756"/>
                <wp:lineTo x="20134" y="5597"/>
                <wp:lineTo x="21552" y="5597"/>
                <wp:lineTo x="21552" y="5215"/>
                <wp:lineTo x="20134" y="5088"/>
                <wp:lineTo x="21552" y="4992"/>
                <wp:lineTo x="21552" y="4611"/>
                <wp:lineTo x="20683" y="4579"/>
                <wp:lineTo x="21600" y="4261"/>
                <wp:lineTo x="21600" y="3847"/>
                <wp:lineTo x="21049" y="3656"/>
                <wp:lineTo x="21552" y="3529"/>
                <wp:lineTo x="21552" y="3116"/>
                <wp:lineTo x="20134" y="3052"/>
                <wp:lineTo x="21552" y="2925"/>
                <wp:lineTo x="21552" y="2543"/>
                <wp:lineTo x="21095" y="2543"/>
                <wp:lineTo x="21600" y="2352"/>
                <wp:lineTo x="21600" y="0"/>
                <wp:lineTo x="-4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4605020" cy="6629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997450</wp:posOffset>
            </wp:positionH>
            <wp:positionV relativeFrom="paragraph">
              <wp:posOffset>-128270</wp:posOffset>
            </wp:positionV>
            <wp:extent cx="4542155" cy="6629400"/>
            <wp:effectExtent l="0" t="0" r="0" b="0"/>
            <wp:wrapTight wrapText="bothSides">
              <wp:wrapPolygon edited="0">
                <wp:start x="-46" y="0"/>
                <wp:lineTo x="-46" y="793"/>
                <wp:lineTo x="1810" y="1016"/>
                <wp:lineTo x="-46" y="1111"/>
                <wp:lineTo x="-46" y="1175"/>
                <wp:lineTo x="1908" y="1525"/>
                <wp:lineTo x="-46" y="1684"/>
                <wp:lineTo x="-46" y="1748"/>
                <wp:lineTo x="1760" y="2034"/>
                <wp:lineTo x="-46" y="2257"/>
                <wp:lineTo x="-46" y="2320"/>
                <wp:lineTo x="1663" y="2543"/>
                <wp:lineTo x="-46" y="2829"/>
                <wp:lineTo x="-46" y="2893"/>
                <wp:lineTo x="1516" y="3052"/>
                <wp:lineTo x="-46" y="3402"/>
                <wp:lineTo x="-46" y="4038"/>
                <wp:lineTo x="1663" y="4165"/>
                <wp:lineTo x="-46" y="4388"/>
                <wp:lineTo x="-46" y="4770"/>
                <wp:lineTo x="2496" y="5088"/>
                <wp:lineTo x="-2" y="5120"/>
                <wp:lineTo x="-2" y="5692"/>
                <wp:lineTo x="1516" y="6106"/>
                <wp:lineTo x="-46" y="6233"/>
                <wp:lineTo x="-46" y="6297"/>
                <wp:lineTo x="1614" y="6615"/>
                <wp:lineTo x="145" y="6774"/>
                <wp:lineTo x="-46" y="6837"/>
                <wp:lineTo x="-46" y="7283"/>
                <wp:lineTo x="-2" y="7633"/>
                <wp:lineTo x="46" y="7792"/>
                <wp:lineTo x="7639" y="8142"/>
                <wp:lineTo x="-2" y="8205"/>
                <wp:lineTo x="-46" y="9637"/>
                <wp:lineTo x="10627" y="9669"/>
                <wp:lineTo x="-2" y="10019"/>
                <wp:lineTo x="-2" y="10082"/>
                <wp:lineTo x="10627" y="10178"/>
                <wp:lineTo x="-46" y="10464"/>
                <wp:lineTo x="-46" y="10528"/>
                <wp:lineTo x="10627" y="10687"/>
                <wp:lineTo x="-2" y="11037"/>
                <wp:lineTo x="96" y="11450"/>
                <wp:lineTo x="10627" y="11705"/>
                <wp:lineTo x="-46" y="11864"/>
                <wp:lineTo x="-46" y="13263"/>
                <wp:lineTo x="10627" y="13741"/>
                <wp:lineTo x="-46" y="13741"/>
                <wp:lineTo x="-46" y="14154"/>
                <wp:lineTo x="10627" y="14250"/>
                <wp:lineTo x="-2" y="14568"/>
                <wp:lineTo x="-2" y="14631"/>
                <wp:lineTo x="10627" y="14759"/>
                <wp:lineTo x="-2" y="15045"/>
                <wp:lineTo x="-2" y="15108"/>
                <wp:lineTo x="10627" y="15268"/>
                <wp:lineTo x="-2" y="15490"/>
                <wp:lineTo x="-2" y="15554"/>
                <wp:lineTo x="10627" y="15776"/>
                <wp:lineTo x="-2" y="15936"/>
                <wp:lineTo x="-2" y="15999"/>
                <wp:lineTo x="10627" y="16285"/>
                <wp:lineTo x="-46" y="16476"/>
                <wp:lineTo x="46" y="16890"/>
                <wp:lineTo x="8961" y="17303"/>
                <wp:lineTo x="-46" y="17303"/>
                <wp:lineTo x="-46" y="17367"/>
                <wp:lineTo x="10627" y="17812"/>
                <wp:lineTo x="-46" y="17812"/>
                <wp:lineTo x="-46" y="18862"/>
                <wp:lineTo x="10627" y="19339"/>
                <wp:lineTo x="-46" y="19339"/>
                <wp:lineTo x="-46" y="19753"/>
                <wp:lineTo x="10627" y="19848"/>
                <wp:lineTo x="-2" y="20166"/>
                <wp:lineTo x="-2" y="20230"/>
                <wp:lineTo x="10627" y="20357"/>
                <wp:lineTo x="-2" y="20612"/>
                <wp:lineTo x="-2" y="20675"/>
                <wp:lineTo x="10627" y="20866"/>
                <wp:lineTo x="-46" y="21057"/>
                <wp:lineTo x="-46" y="21121"/>
                <wp:lineTo x="10627" y="21375"/>
                <wp:lineTo x="10627" y="21534"/>
                <wp:lineTo x="10871" y="21534"/>
                <wp:lineTo x="10871" y="21375"/>
                <wp:lineTo x="21549" y="21121"/>
                <wp:lineTo x="21549" y="21057"/>
                <wp:lineTo x="10871" y="20866"/>
                <wp:lineTo x="21549" y="20675"/>
                <wp:lineTo x="21549" y="20612"/>
                <wp:lineTo x="10871" y="20357"/>
                <wp:lineTo x="21549" y="20230"/>
                <wp:lineTo x="21549" y="20166"/>
                <wp:lineTo x="10871" y="19848"/>
                <wp:lineTo x="21549" y="19403"/>
                <wp:lineTo x="21549" y="19339"/>
                <wp:lineTo x="10871" y="19339"/>
                <wp:lineTo x="21600" y="18862"/>
                <wp:lineTo x="21600" y="17812"/>
                <wp:lineTo x="10871" y="17812"/>
                <wp:lineTo x="21549" y="17367"/>
                <wp:lineTo x="21549" y="17303"/>
                <wp:lineTo x="11067" y="17303"/>
                <wp:lineTo x="12438" y="16858"/>
                <wp:lineTo x="12438" y="16794"/>
                <wp:lineTo x="21549" y="16540"/>
                <wp:lineTo x="21549" y="16476"/>
                <wp:lineTo x="10871" y="16285"/>
                <wp:lineTo x="21549" y="15999"/>
                <wp:lineTo x="21549" y="15936"/>
                <wp:lineTo x="10871" y="15776"/>
                <wp:lineTo x="21549" y="15554"/>
                <wp:lineTo x="21549" y="15490"/>
                <wp:lineTo x="10871" y="15268"/>
                <wp:lineTo x="21549" y="15108"/>
                <wp:lineTo x="21549" y="15045"/>
                <wp:lineTo x="10871" y="14759"/>
                <wp:lineTo x="21549" y="14631"/>
                <wp:lineTo x="21549" y="14568"/>
                <wp:lineTo x="10871" y="14250"/>
                <wp:lineTo x="21549" y="13804"/>
                <wp:lineTo x="21549" y="13741"/>
                <wp:lineTo x="10871" y="13741"/>
                <wp:lineTo x="21600" y="13263"/>
                <wp:lineTo x="21600" y="12754"/>
                <wp:lineTo x="10871" y="12723"/>
                <wp:lineTo x="21549" y="12373"/>
                <wp:lineTo x="21549" y="12309"/>
                <wp:lineTo x="10871" y="12214"/>
                <wp:lineTo x="21549" y="11927"/>
                <wp:lineTo x="21549" y="11864"/>
                <wp:lineTo x="10871" y="11705"/>
                <wp:lineTo x="12488" y="11450"/>
                <wp:lineTo x="12488" y="11227"/>
                <wp:lineTo x="21549" y="11100"/>
                <wp:lineTo x="21549" y="11037"/>
                <wp:lineTo x="10871" y="10687"/>
                <wp:lineTo x="21549" y="10528"/>
                <wp:lineTo x="21549" y="10464"/>
                <wp:lineTo x="10871" y="10178"/>
                <wp:lineTo x="21549" y="10082"/>
                <wp:lineTo x="21549" y="10019"/>
                <wp:lineTo x="10871" y="9669"/>
                <wp:lineTo x="21600" y="9637"/>
                <wp:lineTo x="21549" y="8205"/>
                <wp:lineTo x="11263" y="8142"/>
                <wp:lineTo x="12390" y="7760"/>
                <wp:lineTo x="12390" y="7633"/>
                <wp:lineTo x="18462" y="7633"/>
                <wp:lineTo x="21600" y="7474"/>
                <wp:lineTo x="21600" y="6806"/>
                <wp:lineTo x="17435" y="6615"/>
                <wp:lineTo x="21549" y="6297"/>
                <wp:lineTo x="21549" y="6233"/>
                <wp:lineTo x="17435" y="6106"/>
                <wp:lineTo x="21549" y="5724"/>
                <wp:lineTo x="21549" y="5660"/>
                <wp:lineTo x="17435" y="5597"/>
                <wp:lineTo x="21549" y="5183"/>
                <wp:lineTo x="21549" y="5120"/>
                <wp:lineTo x="17581" y="5088"/>
                <wp:lineTo x="21600" y="4611"/>
                <wp:lineTo x="21600" y="4547"/>
                <wp:lineTo x="17435" y="4070"/>
                <wp:lineTo x="21549" y="4038"/>
                <wp:lineTo x="21549" y="3974"/>
                <wp:lineTo x="17435" y="3561"/>
                <wp:lineTo x="21549" y="3465"/>
                <wp:lineTo x="21549" y="3402"/>
                <wp:lineTo x="17435" y="3052"/>
                <wp:lineTo x="21500" y="2893"/>
                <wp:lineTo x="21549" y="2861"/>
                <wp:lineTo x="19737" y="2543"/>
                <wp:lineTo x="21549" y="2320"/>
                <wp:lineTo x="21549" y="2257"/>
                <wp:lineTo x="19688" y="2034"/>
                <wp:lineTo x="21549" y="1716"/>
                <wp:lineTo x="21549" y="1684"/>
                <wp:lineTo x="19737" y="1525"/>
                <wp:lineTo x="21500" y="1175"/>
                <wp:lineTo x="21549" y="1111"/>
                <wp:lineTo x="21205" y="1016"/>
                <wp:lineTo x="21600" y="857"/>
                <wp:lineTo x="21600" y="0"/>
                <wp:lineTo x="-4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4" r="-6" b="-4"/>
                    <a:stretch>
                      <a:fillRect/>
                    </a:stretch>
                  </pic:blipFill>
                  <pic:spPr bwMode="auto">
                    <a:xfrm>
                      <a:off x="0" y="0"/>
                      <a:ext cx="4542155"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28270</wp:posOffset>
            </wp:positionV>
            <wp:extent cx="4561840" cy="6629400"/>
            <wp:effectExtent l="0" t="0" r="0" b="0"/>
            <wp:wrapTight wrapText="bothSides">
              <wp:wrapPolygon edited="0">
                <wp:start x="-44" y="0"/>
                <wp:lineTo x="-44" y="2031"/>
                <wp:lineTo x="506" y="2031"/>
                <wp:lineTo x="43" y="2190"/>
                <wp:lineTo x="-44" y="2285"/>
                <wp:lineTo x="-44" y="5017"/>
                <wp:lineTo x="3921" y="5080"/>
                <wp:lineTo x="-44" y="5493"/>
                <wp:lineTo x="-44" y="9432"/>
                <wp:lineTo x="1106" y="9654"/>
                <wp:lineTo x="2443" y="9654"/>
                <wp:lineTo x="135" y="9877"/>
                <wp:lineTo x="-44" y="9940"/>
                <wp:lineTo x="-3" y="11052"/>
                <wp:lineTo x="43" y="11179"/>
                <wp:lineTo x="-44" y="11592"/>
                <wp:lineTo x="-3" y="14387"/>
                <wp:lineTo x="15229" y="14737"/>
                <wp:lineTo x="-3" y="14896"/>
                <wp:lineTo x="-3" y="14959"/>
                <wp:lineTo x="15229" y="15245"/>
                <wp:lineTo x="-3" y="15436"/>
                <wp:lineTo x="-3" y="15499"/>
                <wp:lineTo x="15229" y="15753"/>
                <wp:lineTo x="783" y="15976"/>
                <wp:lineTo x="-44" y="15976"/>
                <wp:lineTo x="-44" y="18834"/>
                <wp:lineTo x="15229" y="19311"/>
                <wp:lineTo x="-44" y="19311"/>
                <wp:lineTo x="-44" y="19374"/>
                <wp:lineTo x="15229" y="19819"/>
                <wp:lineTo x="-44" y="19851"/>
                <wp:lineTo x="-44" y="19914"/>
                <wp:lineTo x="15229" y="20327"/>
                <wp:lineTo x="-3" y="20423"/>
                <wp:lineTo x="-3" y="20486"/>
                <wp:lineTo x="15229" y="20836"/>
                <wp:lineTo x="-3" y="20963"/>
                <wp:lineTo x="-3" y="21026"/>
                <wp:lineTo x="15229" y="21344"/>
                <wp:lineTo x="15229" y="21534"/>
                <wp:lineTo x="19566" y="21534"/>
                <wp:lineTo x="19566" y="21344"/>
                <wp:lineTo x="21552" y="21026"/>
                <wp:lineTo x="21552" y="20963"/>
                <wp:lineTo x="19566" y="20836"/>
                <wp:lineTo x="21552" y="20454"/>
                <wp:lineTo x="21552" y="20423"/>
                <wp:lineTo x="19566" y="20327"/>
                <wp:lineTo x="21552" y="19883"/>
                <wp:lineTo x="21552" y="19851"/>
                <wp:lineTo x="19566" y="19819"/>
                <wp:lineTo x="21552" y="19343"/>
                <wp:lineTo x="21552" y="19311"/>
                <wp:lineTo x="19612" y="19311"/>
                <wp:lineTo x="21599" y="18803"/>
                <wp:lineTo x="19566" y="18294"/>
                <wp:lineTo x="21552" y="18263"/>
                <wp:lineTo x="21552" y="17342"/>
                <wp:lineTo x="20260" y="17278"/>
                <wp:lineTo x="21552" y="17151"/>
                <wp:lineTo x="21552" y="17119"/>
                <wp:lineTo x="19752" y="16770"/>
                <wp:lineTo x="21552" y="16611"/>
                <wp:lineTo x="21552" y="16579"/>
                <wp:lineTo x="19798" y="16262"/>
                <wp:lineTo x="21552" y="16071"/>
                <wp:lineTo x="21552" y="16007"/>
                <wp:lineTo x="19752" y="15753"/>
                <wp:lineTo x="21552" y="15499"/>
                <wp:lineTo x="21552" y="15436"/>
                <wp:lineTo x="19660" y="15245"/>
                <wp:lineTo x="20352" y="15245"/>
                <wp:lineTo x="21599" y="14927"/>
                <wp:lineTo x="21599" y="14324"/>
                <wp:lineTo x="15460" y="14229"/>
                <wp:lineTo x="21552" y="13847"/>
                <wp:lineTo x="21552" y="13784"/>
                <wp:lineTo x="15460" y="13720"/>
                <wp:lineTo x="21552" y="13530"/>
                <wp:lineTo x="21552" y="13244"/>
                <wp:lineTo x="17860" y="13212"/>
                <wp:lineTo x="21599" y="12894"/>
                <wp:lineTo x="21599" y="12482"/>
                <wp:lineTo x="18967" y="12259"/>
                <wp:lineTo x="21599" y="12196"/>
                <wp:lineTo x="21599" y="11560"/>
                <wp:lineTo x="12367" y="11179"/>
                <wp:lineTo x="21552" y="11084"/>
                <wp:lineTo x="21552" y="11020"/>
                <wp:lineTo x="12367" y="10671"/>
                <wp:lineTo x="21552" y="10544"/>
                <wp:lineTo x="21552" y="10480"/>
                <wp:lineTo x="12367" y="10163"/>
                <wp:lineTo x="21460" y="9972"/>
                <wp:lineTo x="21599" y="9940"/>
                <wp:lineTo x="20860" y="9654"/>
                <wp:lineTo x="21552" y="9400"/>
                <wp:lineTo x="21460" y="9369"/>
                <wp:lineTo x="18967" y="9146"/>
                <wp:lineTo x="21506" y="8892"/>
                <wp:lineTo x="21552" y="8829"/>
                <wp:lineTo x="19660" y="8638"/>
                <wp:lineTo x="20721" y="8638"/>
                <wp:lineTo x="21599" y="8416"/>
                <wp:lineTo x="21599" y="7685"/>
                <wp:lineTo x="21275" y="7685"/>
                <wp:lineTo x="21552" y="7558"/>
                <wp:lineTo x="21552" y="7145"/>
                <wp:lineTo x="12367" y="7113"/>
                <wp:lineTo x="21275" y="6986"/>
                <wp:lineTo x="21552" y="6605"/>
                <wp:lineTo x="20583" y="6605"/>
                <wp:lineTo x="21367" y="6478"/>
                <wp:lineTo x="21367" y="6319"/>
                <wp:lineTo x="20583" y="6097"/>
                <wp:lineTo x="21552" y="6097"/>
                <wp:lineTo x="21552" y="5779"/>
                <wp:lineTo x="20583" y="5589"/>
                <wp:lineTo x="21552" y="5557"/>
                <wp:lineTo x="21552" y="5207"/>
                <wp:lineTo x="20583" y="5080"/>
                <wp:lineTo x="21367" y="5080"/>
                <wp:lineTo x="21599" y="4953"/>
                <wp:lineTo x="21599" y="4382"/>
                <wp:lineTo x="15875" y="4064"/>
                <wp:lineTo x="19660" y="4064"/>
                <wp:lineTo x="21599" y="3905"/>
                <wp:lineTo x="21599" y="0"/>
                <wp:lineTo x="-4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4561840" cy="6629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997450</wp:posOffset>
            </wp:positionH>
            <wp:positionV relativeFrom="paragraph">
              <wp:posOffset>-128270</wp:posOffset>
            </wp:positionV>
            <wp:extent cx="4493260" cy="6629400"/>
            <wp:effectExtent l="0" t="0" r="0" b="0"/>
            <wp:wrapTight wrapText="bothSides">
              <wp:wrapPolygon edited="0">
                <wp:start x="-45" y="0"/>
                <wp:lineTo x="-45" y="602"/>
                <wp:lineTo x="4402" y="1014"/>
                <wp:lineTo x="-45" y="1078"/>
                <wp:lineTo x="-45" y="1491"/>
                <wp:lineTo x="1685" y="1523"/>
                <wp:lineTo x="138" y="1650"/>
                <wp:lineTo x="-45" y="1682"/>
                <wp:lineTo x="138" y="2031"/>
                <wp:lineTo x="-2" y="2222"/>
                <wp:lineTo x="-45" y="2762"/>
                <wp:lineTo x="-45" y="3365"/>
                <wp:lineTo x="2106" y="3556"/>
                <wp:lineTo x="5293" y="3556"/>
                <wp:lineTo x="-45" y="3842"/>
                <wp:lineTo x="-45" y="3905"/>
                <wp:lineTo x="1123" y="4064"/>
                <wp:lineTo x="-2" y="4413"/>
                <wp:lineTo x="45" y="4445"/>
                <wp:lineTo x="2060" y="4572"/>
                <wp:lineTo x="-2" y="4985"/>
                <wp:lineTo x="45" y="5017"/>
                <wp:lineTo x="5293" y="5080"/>
                <wp:lineTo x="-2" y="5493"/>
                <wp:lineTo x="-2" y="5557"/>
                <wp:lineTo x="5293" y="5589"/>
                <wp:lineTo x="-45" y="6065"/>
                <wp:lineTo x="-45" y="7209"/>
                <wp:lineTo x="7167" y="7622"/>
                <wp:lineTo x="-45" y="7685"/>
                <wp:lineTo x="-45" y="8130"/>
                <wp:lineTo x="8526" y="8130"/>
                <wp:lineTo x="-2" y="8257"/>
                <wp:lineTo x="-2" y="8320"/>
                <wp:lineTo x="8526" y="8638"/>
                <wp:lineTo x="-2" y="8829"/>
                <wp:lineTo x="-2" y="8892"/>
                <wp:lineTo x="8526" y="9146"/>
                <wp:lineTo x="372" y="9337"/>
                <wp:lineTo x="-45" y="9337"/>
                <wp:lineTo x="-45" y="9940"/>
                <wp:lineTo x="232" y="10163"/>
                <wp:lineTo x="606" y="10163"/>
                <wp:lineTo x="-45" y="10480"/>
                <wp:lineTo x="-45" y="11624"/>
                <wp:lineTo x="1450" y="11719"/>
                <wp:lineTo x="1450" y="11973"/>
                <wp:lineTo x="5293" y="12196"/>
                <wp:lineTo x="1263" y="12259"/>
                <wp:lineTo x="-45" y="12386"/>
                <wp:lineTo x="-45" y="14959"/>
                <wp:lineTo x="3746" y="15245"/>
                <wp:lineTo x="6370" y="15245"/>
                <wp:lineTo x="-45" y="15436"/>
                <wp:lineTo x="-45" y="15499"/>
                <wp:lineTo x="1777" y="15753"/>
                <wp:lineTo x="-45" y="15976"/>
                <wp:lineTo x="-45" y="16039"/>
                <wp:lineTo x="1638" y="16262"/>
                <wp:lineTo x="-2" y="16579"/>
                <wp:lineTo x="-2" y="16611"/>
                <wp:lineTo x="1732" y="16770"/>
                <wp:lineTo x="138" y="17056"/>
                <wp:lineTo x="-45" y="17119"/>
                <wp:lineTo x="-45" y="18803"/>
                <wp:lineTo x="5339" y="18834"/>
                <wp:lineTo x="-45" y="19311"/>
                <wp:lineTo x="-45" y="19374"/>
                <wp:lineTo x="10634" y="19819"/>
                <wp:lineTo x="-45" y="19851"/>
                <wp:lineTo x="-45" y="19914"/>
                <wp:lineTo x="10634" y="20327"/>
                <wp:lineTo x="-2" y="20423"/>
                <wp:lineTo x="-2" y="20486"/>
                <wp:lineTo x="10634" y="20836"/>
                <wp:lineTo x="-2" y="20963"/>
                <wp:lineTo x="-2" y="21026"/>
                <wp:lineTo x="10634" y="21344"/>
                <wp:lineTo x="10634" y="21534"/>
                <wp:lineTo x="10868" y="21534"/>
                <wp:lineTo x="10868" y="21344"/>
                <wp:lineTo x="21551" y="21026"/>
                <wp:lineTo x="21551" y="20963"/>
                <wp:lineTo x="10868" y="20836"/>
                <wp:lineTo x="21551" y="20486"/>
                <wp:lineTo x="21551" y="20423"/>
                <wp:lineTo x="10868" y="20327"/>
                <wp:lineTo x="21551" y="19914"/>
                <wp:lineTo x="21551" y="19851"/>
                <wp:lineTo x="10868" y="19819"/>
                <wp:lineTo x="21551" y="19374"/>
                <wp:lineTo x="21551" y="19311"/>
                <wp:lineTo x="11009" y="19311"/>
                <wp:lineTo x="15132" y="18834"/>
                <wp:lineTo x="21600" y="18803"/>
                <wp:lineTo x="21600" y="17119"/>
                <wp:lineTo x="21083" y="17024"/>
                <wp:lineTo x="19442" y="16770"/>
                <wp:lineTo x="21551" y="16611"/>
                <wp:lineTo x="21551" y="16547"/>
                <wp:lineTo x="19442" y="16262"/>
                <wp:lineTo x="21551" y="16039"/>
                <wp:lineTo x="21551" y="15976"/>
                <wp:lineTo x="19442" y="15753"/>
                <wp:lineTo x="21457" y="15531"/>
                <wp:lineTo x="21551" y="15467"/>
                <wp:lineTo x="21223" y="15245"/>
                <wp:lineTo x="21600" y="14864"/>
                <wp:lineTo x="21600" y="14356"/>
                <wp:lineTo x="21411" y="14324"/>
                <wp:lineTo x="19349" y="14229"/>
                <wp:lineTo x="20989" y="13911"/>
                <wp:lineTo x="20989" y="13720"/>
                <wp:lineTo x="21600" y="13244"/>
                <wp:lineTo x="21600" y="11465"/>
                <wp:lineTo x="21036" y="11243"/>
                <wp:lineTo x="20379" y="11179"/>
                <wp:lineTo x="20567" y="10925"/>
                <wp:lineTo x="20520" y="10163"/>
                <wp:lineTo x="21129" y="10163"/>
                <wp:lineTo x="21600" y="9940"/>
                <wp:lineTo x="21600" y="9369"/>
                <wp:lineTo x="21317" y="9305"/>
                <wp:lineTo x="19442" y="9146"/>
                <wp:lineTo x="21551" y="8892"/>
                <wp:lineTo x="21551" y="8829"/>
                <wp:lineTo x="19442" y="8638"/>
                <wp:lineTo x="21504" y="8320"/>
                <wp:lineTo x="21551" y="8257"/>
                <wp:lineTo x="20614" y="8130"/>
                <wp:lineTo x="21600" y="7717"/>
                <wp:lineTo x="21551" y="7685"/>
                <wp:lineTo x="20614" y="7622"/>
                <wp:lineTo x="21600" y="7399"/>
                <wp:lineTo x="21600" y="6097"/>
                <wp:lineTo x="19442" y="5589"/>
                <wp:lineTo x="21551" y="5557"/>
                <wp:lineTo x="21551" y="5525"/>
                <wp:lineTo x="19442" y="5080"/>
                <wp:lineTo x="21551" y="5017"/>
                <wp:lineTo x="21129" y="4572"/>
                <wp:lineTo x="21551" y="4413"/>
                <wp:lineTo x="21270" y="4064"/>
                <wp:lineTo x="21551" y="3873"/>
                <wp:lineTo x="21036" y="3556"/>
                <wp:lineTo x="21317" y="3556"/>
                <wp:lineTo x="21600" y="3302"/>
                <wp:lineTo x="21600" y="2762"/>
                <wp:lineTo x="21317" y="2698"/>
                <wp:lineTo x="19442" y="2539"/>
                <wp:lineTo x="21551" y="2253"/>
                <wp:lineTo x="21551" y="2190"/>
                <wp:lineTo x="19442" y="2031"/>
                <wp:lineTo x="21551" y="1713"/>
                <wp:lineTo x="21551" y="1650"/>
                <wp:lineTo x="19442" y="1523"/>
                <wp:lineTo x="21551" y="1110"/>
                <wp:lineTo x="21551" y="1078"/>
                <wp:lineTo x="20614" y="1014"/>
                <wp:lineTo x="21600" y="792"/>
                <wp:lineTo x="21600" y="0"/>
                <wp:lineTo x="-4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4" r="-5" b="-4"/>
                    <a:stretch>
                      <a:fillRect/>
                    </a:stretch>
                  </pic:blipFill>
                  <pic:spPr bwMode="auto">
                    <a:xfrm>
                      <a:off x="0" y="0"/>
                      <a:ext cx="4493260"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28270</wp:posOffset>
            </wp:positionV>
            <wp:extent cx="4605020" cy="6629400"/>
            <wp:effectExtent l="0" t="0" r="0" b="0"/>
            <wp:wrapTight wrapText="bothSides">
              <wp:wrapPolygon edited="0">
                <wp:start x="-43" y="0"/>
                <wp:lineTo x="-43" y="2034"/>
                <wp:lineTo x="-2" y="2893"/>
                <wp:lineTo x="227" y="3052"/>
                <wp:lineTo x="776" y="3052"/>
                <wp:lineTo x="-43" y="3179"/>
                <wp:lineTo x="-43" y="3529"/>
                <wp:lineTo x="776" y="3561"/>
                <wp:lineTo x="135" y="3752"/>
                <wp:lineTo x="-43" y="3879"/>
                <wp:lineTo x="-43" y="4324"/>
                <wp:lineTo x="364" y="4579"/>
                <wp:lineTo x="-43" y="4611"/>
                <wp:lineTo x="-43" y="5056"/>
                <wp:lineTo x="776" y="5088"/>
                <wp:lineTo x="44" y="5215"/>
                <wp:lineTo x="-43" y="5247"/>
                <wp:lineTo x="-43" y="6392"/>
                <wp:lineTo x="135" y="6488"/>
                <wp:lineTo x="776" y="6615"/>
                <wp:lineTo x="-2" y="6647"/>
                <wp:lineTo x="-2" y="7028"/>
                <wp:lineTo x="776" y="7124"/>
                <wp:lineTo x="-43" y="7251"/>
                <wp:lineTo x="-43" y="7601"/>
                <wp:lineTo x="776" y="7633"/>
                <wp:lineTo x="135" y="7792"/>
                <wp:lineTo x="-43" y="7919"/>
                <wp:lineTo x="-43" y="8396"/>
                <wp:lineTo x="364" y="8651"/>
                <wp:lineTo x="-2" y="8683"/>
                <wp:lineTo x="-2" y="9128"/>
                <wp:lineTo x="776" y="9160"/>
                <wp:lineTo x="44" y="9287"/>
                <wp:lineTo x="-43" y="9319"/>
                <wp:lineTo x="-43" y="10464"/>
                <wp:lineTo x="318" y="10687"/>
                <wp:lineTo x="-43" y="10718"/>
                <wp:lineTo x="-43" y="11100"/>
                <wp:lineTo x="776" y="11196"/>
                <wp:lineTo x="-43" y="11323"/>
                <wp:lineTo x="-43" y="11673"/>
                <wp:lineTo x="776" y="11705"/>
                <wp:lineTo x="135" y="11864"/>
                <wp:lineTo x="-43" y="11991"/>
                <wp:lineTo x="-43" y="12468"/>
                <wp:lineTo x="364" y="12723"/>
                <wp:lineTo x="-2" y="12786"/>
                <wp:lineTo x="-2" y="13200"/>
                <wp:lineTo x="776" y="13232"/>
                <wp:lineTo x="44" y="13359"/>
                <wp:lineTo x="-43" y="13391"/>
                <wp:lineTo x="-43" y="14536"/>
                <wp:lineTo x="318" y="14759"/>
                <wp:lineTo x="-43" y="14790"/>
                <wp:lineTo x="-43" y="15172"/>
                <wp:lineTo x="776" y="15268"/>
                <wp:lineTo x="-43" y="15395"/>
                <wp:lineTo x="-43" y="15745"/>
                <wp:lineTo x="776" y="15776"/>
                <wp:lineTo x="135" y="15936"/>
                <wp:lineTo x="-43" y="16063"/>
                <wp:lineTo x="-43" y="16604"/>
                <wp:lineTo x="273" y="16794"/>
                <wp:lineTo x="-43" y="16858"/>
                <wp:lineTo x="-43" y="17272"/>
                <wp:lineTo x="776" y="17303"/>
                <wp:lineTo x="-43" y="17431"/>
                <wp:lineTo x="89" y="17812"/>
                <wp:lineTo x="5444" y="17812"/>
                <wp:lineTo x="-43" y="18003"/>
                <wp:lineTo x="-43" y="19244"/>
                <wp:lineTo x="10798" y="19339"/>
                <wp:lineTo x="-2" y="19785"/>
                <wp:lineTo x="-2" y="19848"/>
                <wp:lineTo x="10798" y="19848"/>
                <wp:lineTo x="10798" y="20357"/>
                <wp:lineTo x="-43" y="20357"/>
                <wp:lineTo x="-43" y="20421"/>
                <wp:lineTo x="10798" y="20866"/>
                <wp:lineTo x="-43" y="20930"/>
                <wp:lineTo x="-43" y="20962"/>
                <wp:lineTo x="21600" y="20962"/>
                <wp:lineTo x="21600" y="20930"/>
                <wp:lineTo x="10798" y="20866"/>
                <wp:lineTo x="21552" y="20421"/>
                <wp:lineTo x="21552" y="20357"/>
                <wp:lineTo x="10798" y="20357"/>
                <wp:lineTo x="10798" y="19848"/>
                <wp:lineTo x="21552" y="19848"/>
                <wp:lineTo x="21552" y="19785"/>
                <wp:lineTo x="10798" y="19339"/>
                <wp:lineTo x="21506" y="19244"/>
                <wp:lineTo x="21552" y="19180"/>
                <wp:lineTo x="18166" y="18830"/>
                <wp:lineTo x="20454" y="18830"/>
                <wp:lineTo x="21600" y="18671"/>
                <wp:lineTo x="21600" y="18035"/>
                <wp:lineTo x="21415" y="18003"/>
                <wp:lineTo x="18578" y="17812"/>
                <wp:lineTo x="21461" y="17812"/>
                <wp:lineTo x="21552" y="17431"/>
                <wp:lineTo x="20134" y="17303"/>
                <wp:lineTo x="21552" y="16890"/>
                <wp:lineTo x="21552" y="16858"/>
                <wp:lineTo x="20179" y="16794"/>
                <wp:lineTo x="21600" y="16285"/>
                <wp:lineTo x="20134" y="15776"/>
                <wp:lineTo x="21552" y="15745"/>
                <wp:lineTo x="21552" y="15140"/>
                <wp:lineTo x="21139" y="14759"/>
                <wp:lineTo x="21506" y="14536"/>
                <wp:lineTo x="21506" y="14345"/>
                <wp:lineTo x="21003" y="14250"/>
                <wp:lineTo x="21552" y="13963"/>
                <wp:lineTo x="21186" y="13741"/>
                <wp:lineTo x="21552" y="13391"/>
                <wp:lineTo x="21461" y="13359"/>
                <wp:lineTo x="20134" y="13232"/>
                <wp:lineTo x="21552" y="13136"/>
                <wp:lineTo x="21552" y="12786"/>
                <wp:lineTo x="20729" y="12723"/>
                <wp:lineTo x="21600" y="12404"/>
                <wp:lineTo x="21600" y="12023"/>
                <wp:lineTo x="20866" y="11736"/>
                <wp:lineTo x="21552" y="11673"/>
                <wp:lineTo x="21552" y="11355"/>
                <wp:lineTo x="20820" y="11196"/>
                <wp:lineTo x="21506" y="11132"/>
                <wp:lineTo x="21552" y="11068"/>
                <wp:lineTo x="21186" y="10687"/>
                <wp:lineTo x="21552" y="10464"/>
                <wp:lineTo x="21506" y="10273"/>
                <wp:lineTo x="21003" y="10178"/>
                <wp:lineTo x="21552" y="9891"/>
                <wp:lineTo x="21186" y="9669"/>
                <wp:lineTo x="21552" y="9319"/>
                <wp:lineTo x="21461" y="9287"/>
                <wp:lineTo x="20134" y="9160"/>
                <wp:lineTo x="21552" y="9160"/>
                <wp:lineTo x="21552" y="8683"/>
                <wp:lineTo x="20820" y="8651"/>
                <wp:lineTo x="21600" y="8364"/>
                <wp:lineTo x="21600" y="7919"/>
                <wp:lineTo x="21049" y="7728"/>
                <wp:lineTo x="21552" y="7601"/>
                <wp:lineTo x="21552" y="6997"/>
                <wp:lineTo x="21186" y="6615"/>
                <wp:lineTo x="21552" y="6392"/>
                <wp:lineTo x="21506" y="6201"/>
                <wp:lineTo x="21003" y="6106"/>
                <wp:lineTo x="21506" y="5820"/>
                <wp:lineTo x="21415" y="5756"/>
                <wp:lineTo x="20134" y="5597"/>
                <wp:lineTo x="21552" y="5597"/>
                <wp:lineTo x="21552" y="5215"/>
                <wp:lineTo x="20134" y="5088"/>
                <wp:lineTo x="21552" y="4992"/>
                <wp:lineTo x="21552" y="4611"/>
                <wp:lineTo x="20683" y="4579"/>
                <wp:lineTo x="21600" y="4261"/>
                <wp:lineTo x="21600" y="3847"/>
                <wp:lineTo x="21049" y="3656"/>
                <wp:lineTo x="21552" y="3529"/>
                <wp:lineTo x="21552" y="3116"/>
                <wp:lineTo x="20134" y="3052"/>
                <wp:lineTo x="21552" y="2925"/>
                <wp:lineTo x="21552" y="2543"/>
                <wp:lineTo x="21095" y="2543"/>
                <wp:lineTo x="21600" y="2352"/>
                <wp:lineTo x="21600" y="0"/>
                <wp:lineTo x="-4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4" r="-5" b="-4"/>
                    <a:stretch>
                      <a:fillRect/>
                    </a:stretch>
                  </pic:blipFill>
                  <pic:spPr bwMode="auto">
                    <a:xfrm>
                      <a:off x="0" y="0"/>
                      <a:ext cx="4605020" cy="6629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97450</wp:posOffset>
            </wp:positionH>
            <wp:positionV relativeFrom="paragraph">
              <wp:posOffset>-128270</wp:posOffset>
            </wp:positionV>
            <wp:extent cx="4542155" cy="6629400"/>
            <wp:effectExtent l="0" t="0" r="0" b="0"/>
            <wp:wrapTight wrapText="bothSides">
              <wp:wrapPolygon edited="0">
                <wp:start x="-46" y="0"/>
                <wp:lineTo x="-46" y="793"/>
                <wp:lineTo x="1810" y="1016"/>
                <wp:lineTo x="-46" y="1111"/>
                <wp:lineTo x="-46" y="1175"/>
                <wp:lineTo x="1908" y="1525"/>
                <wp:lineTo x="-46" y="1684"/>
                <wp:lineTo x="-46" y="1748"/>
                <wp:lineTo x="1760" y="2034"/>
                <wp:lineTo x="-46" y="2257"/>
                <wp:lineTo x="-46" y="2320"/>
                <wp:lineTo x="1663" y="2543"/>
                <wp:lineTo x="-46" y="2829"/>
                <wp:lineTo x="-46" y="2893"/>
                <wp:lineTo x="1516" y="3052"/>
                <wp:lineTo x="-46" y="3402"/>
                <wp:lineTo x="-46" y="4038"/>
                <wp:lineTo x="1663" y="4165"/>
                <wp:lineTo x="-46" y="4388"/>
                <wp:lineTo x="-46" y="4770"/>
                <wp:lineTo x="2496" y="5088"/>
                <wp:lineTo x="-2" y="5120"/>
                <wp:lineTo x="-2" y="5692"/>
                <wp:lineTo x="1516" y="6106"/>
                <wp:lineTo x="-46" y="6233"/>
                <wp:lineTo x="-46" y="6297"/>
                <wp:lineTo x="1614" y="6615"/>
                <wp:lineTo x="145" y="6774"/>
                <wp:lineTo x="-46" y="6837"/>
                <wp:lineTo x="-46" y="7283"/>
                <wp:lineTo x="-2" y="7633"/>
                <wp:lineTo x="46" y="7792"/>
                <wp:lineTo x="7639" y="8142"/>
                <wp:lineTo x="-2" y="8205"/>
                <wp:lineTo x="-2" y="10082"/>
                <wp:lineTo x="10627" y="10178"/>
                <wp:lineTo x="-46" y="10464"/>
                <wp:lineTo x="-46" y="10528"/>
                <wp:lineTo x="10627" y="10687"/>
                <wp:lineTo x="-2" y="11037"/>
                <wp:lineTo x="96" y="11450"/>
                <wp:lineTo x="10627" y="11705"/>
                <wp:lineTo x="-46" y="11864"/>
                <wp:lineTo x="-46" y="13263"/>
                <wp:lineTo x="10627" y="13741"/>
                <wp:lineTo x="-46" y="13741"/>
                <wp:lineTo x="-46" y="14154"/>
                <wp:lineTo x="10627" y="14250"/>
                <wp:lineTo x="-2" y="14568"/>
                <wp:lineTo x="-2" y="14631"/>
                <wp:lineTo x="10627" y="14759"/>
                <wp:lineTo x="-2" y="15045"/>
                <wp:lineTo x="-2" y="15108"/>
                <wp:lineTo x="10627" y="15268"/>
                <wp:lineTo x="-2" y="15490"/>
                <wp:lineTo x="-2" y="15554"/>
                <wp:lineTo x="10627" y="15776"/>
                <wp:lineTo x="-2" y="15936"/>
                <wp:lineTo x="-2" y="15999"/>
                <wp:lineTo x="10627" y="16285"/>
                <wp:lineTo x="-46" y="16476"/>
                <wp:lineTo x="46" y="16890"/>
                <wp:lineTo x="8961" y="17303"/>
                <wp:lineTo x="-46" y="17303"/>
                <wp:lineTo x="-46" y="17367"/>
                <wp:lineTo x="10627" y="17812"/>
                <wp:lineTo x="-46" y="17812"/>
                <wp:lineTo x="-46" y="18862"/>
                <wp:lineTo x="10627" y="19339"/>
                <wp:lineTo x="-46" y="19339"/>
                <wp:lineTo x="-46" y="19753"/>
                <wp:lineTo x="10627" y="19848"/>
                <wp:lineTo x="-2" y="20166"/>
                <wp:lineTo x="-2" y="20230"/>
                <wp:lineTo x="10627" y="20357"/>
                <wp:lineTo x="-2" y="20612"/>
                <wp:lineTo x="-2" y="20675"/>
                <wp:lineTo x="10627" y="20866"/>
                <wp:lineTo x="-46" y="21057"/>
                <wp:lineTo x="-46" y="21121"/>
                <wp:lineTo x="10627" y="21375"/>
                <wp:lineTo x="10627" y="21534"/>
                <wp:lineTo x="10871" y="21534"/>
                <wp:lineTo x="10871" y="21375"/>
                <wp:lineTo x="21549" y="21121"/>
                <wp:lineTo x="21549" y="21057"/>
                <wp:lineTo x="10871" y="20866"/>
                <wp:lineTo x="21549" y="20675"/>
                <wp:lineTo x="21549" y="20612"/>
                <wp:lineTo x="10871" y="20357"/>
                <wp:lineTo x="21549" y="20230"/>
                <wp:lineTo x="21549" y="20166"/>
                <wp:lineTo x="10871" y="19848"/>
                <wp:lineTo x="21549" y="19403"/>
                <wp:lineTo x="21549" y="19339"/>
                <wp:lineTo x="10871" y="19339"/>
                <wp:lineTo x="21600" y="18862"/>
                <wp:lineTo x="21600" y="17812"/>
                <wp:lineTo x="10871" y="17812"/>
                <wp:lineTo x="21549" y="17367"/>
                <wp:lineTo x="21549" y="17303"/>
                <wp:lineTo x="11067" y="17303"/>
                <wp:lineTo x="12438" y="16858"/>
                <wp:lineTo x="12438" y="16794"/>
                <wp:lineTo x="21549" y="16540"/>
                <wp:lineTo x="21549" y="16476"/>
                <wp:lineTo x="10871" y="16285"/>
                <wp:lineTo x="21549" y="15999"/>
                <wp:lineTo x="21549" y="15936"/>
                <wp:lineTo x="10871" y="15776"/>
                <wp:lineTo x="21549" y="15554"/>
                <wp:lineTo x="21549" y="15490"/>
                <wp:lineTo x="10871" y="15268"/>
                <wp:lineTo x="21549" y="15108"/>
                <wp:lineTo x="21549" y="15045"/>
                <wp:lineTo x="10871" y="14759"/>
                <wp:lineTo x="21549" y="14631"/>
                <wp:lineTo x="21549" y="14568"/>
                <wp:lineTo x="10871" y="14250"/>
                <wp:lineTo x="21549" y="13804"/>
                <wp:lineTo x="21549" y="13741"/>
                <wp:lineTo x="10871" y="13741"/>
                <wp:lineTo x="21600" y="13263"/>
                <wp:lineTo x="21600" y="12754"/>
                <wp:lineTo x="10871" y="12723"/>
                <wp:lineTo x="21500" y="12373"/>
                <wp:lineTo x="21549" y="12309"/>
                <wp:lineTo x="15231" y="12214"/>
                <wp:lineTo x="21549" y="11927"/>
                <wp:lineTo x="21549" y="11864"/>
                <wp:lineTo x="10871" y="11705"/>
                <wp:lineTo x="12488" y="11450"/>
                <wp:lineTo x="12488" y="11227"/>
                <wp:lineTo x="21549" y="11100"/>
                <wp:lineTo x="21549" y="11037"/>
                <wp:lineTo x="10871" y="10687"/>
                <wp:lineTo x="21549" y="10528"/>
                <wp:lineTo x="21549" y="10464"/>
                <wp:lineTo x="10871" y="10178"/>
                <wp:lineTo x="21549" y="10082"/>
                <wp:lineTo x="21549" y="10019"/>
                <wp:lineTo x="10871" y="9669"/>
                <wp:lineTo x="21600" y="9637"/>
                <wp:lineTo x="21549" y="8205"/>
                <wp:lineTo x="11263" y="8142"/>
                <wp:lineTo x="12390" y="7760"/>
                <wp:lineTo x="12390" y="7633"/>
                <wp:lineTo x="18462" y="7633"/>
                <wp:lineTo x="21600" y="7474"/>
                <wp:lineTo x="21600" y="6806"/>
                <wp:lineTo x="17435" y="6615"/>
                <wp:lineTo x="21549" y="6297"/>
                <wp:lineTo x="21549" y="6233"/>
                <wp:lineTo x="17435" y="6106"/>
                <wp:lineTo x="21549" y="5724"/>
                <wp:lineTo x="21549" y="5660"/>
                <wp:lineTo x="17435" y="5597"/>
                <wp:lineTo x="21549" y="5183"/>
                <wp:lineTo x="21549" y="5120"/>
                <wp:lineTo x="17581" y="5088"/>
                <wp:lineTo x="21600" y="4611"/>
                <wp:lineTo x="21600" y="4547"/>
                <wp:lineTo x="17435" y="4070"/>
                <wp:lineTo x="21549" y="4038"/>
                <wp:lineTo x="21549" y="3974"/>
                <wp:lineTo x="17435" y="3561"/>
                <wp:lineTo x="21500" y="3465"/>
                <wp:lineTo x="21549" y="3434"/>
                <wp:lineTo x="19639" y="3052"/>
                <wp:lineTo x="21549" y="2893"/>
                <wp:lineTo x="21549" y="2861"/>
                <wp:lineTo x="19737" y="2543"/>
                <wp:lineTo x="21549" y="2320"/>
                <wp:lineTo x="21549" y="2257"/>
                <wp:lineTo x="19688" y="2034"/>
                <wp:lineTo x="21549" y="1716"/>
                <wp:lineTo x="21549" y="1684"/>
                <wp:lineTo x="19737" y="1525"/>
                <wp:lineTo x="21500" y="1175"/>
                <wp:lineTo x="21549" y="1111"/>
                <wp:lineTo x="21205" y="1016"/>
                <wp:lineTo x="21600" y="857"/>
                <wp:lineTo x="21600" y="0"/>
                <wp:lineTo x="-4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4" r="-6" b="-4"/>
                    <a:stretch>
                      <a:fillRect/>
                    </a:stretch>
                  </pic:blipFill>
                  <pic:spPr bwMode="auto">
                    <a:xfrm>
                      <a:off x="0" y="0"/>
                      <a:ext cx="4542155"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28270</wp:posOffset>
            </wp:positionV>
            <wp:extent cx="4561840" cy="6629400"/>
            <wp:effectExtent l="0" t="0" r="0" b="0"/>
            <wp:wrapTight wrapText="bothSides">
              <wp:wrapPolygon edited="0">
                <wp:start x="-44" y="0"/>
                <wp:lineTo x="-44" y="2031"/>
                <wp:lineTo x="506" y="2031"/>
                <wp:lineTo x="43" y="2190"/>
                <wp:lineTo x="-44" y="2285"/>
                <wp:lineTo x="-44" y="5017"/>
                <wp:lineTo x="3921" y="5080"/>
                <wp:lineTo x="-44" y="5493"/>
                <wp:lineTo x="-44" y="9432"/>
                <wp:lineTo x="1106" y="9654"/>
                <wp:lineTo x="2443" y="9654"/>
                <wp:lineTo x="135" y="9877"/>
                <wp:lineTo x="-44" y="9940"/>
                <wp:lineTo x="-3" y="11052"/>
                <wp:lineTo x="43" y="11179"/>
                <wp:lineTo x="-44" y="11592"/>
                <wp:lineTo x="-44" y="12736"/>
                <wp:lineTo x="15229" y="13212"/>
                <wp:lineTo x="-3" y="13244"/>
                <wp:lineTo x="-3" y="13847"/>
                <wp:lineTo x="15229" y="14229"/>
                <wp:lineTo x="-3" y="14324"/>
                <wp:lineTo x="-3" y="14387"/>
                <wp:lineTo x="15229" y="14737"/>
                <wp:lineTo x="-3" y="14896"/>
                <wp:lineTo x="-3" y="14959"/>
                <wp:lineTo x="15229" y="15245"/>
                <wp:lineTo x="-3" y="15436"/>
                <wp:lineTo x="-3" y="15499"/>
                <wp:lineTo x="15229" y="15753"/>
                <wp:lineTo x="783" y="15976"/>
                <wp:lineTo x="-44" y="15976"/>
                <wp:lineTo x="-44" y="19184"/>
                <wp:lineTo x="4244" y="19311"/>
                <wp:lineTo x="-44" y="19311"/>
                <wp:lineTo x="-44" y="19374"/>
                <wp:lineTo x="15229" y="19819"/>
                <wp:lineTo x="-44" y="19851"/>
                <wp:lineTo x="-44" y="19914"/>
                <wp:lineTo x="15229" y="20327"/>
                <wp:lineTo x="-3" y="20423"/>
                <wp:lineTo x="-3" y="20486"/>
                <wp:lineTo x="15229" y="20836"/>
                <wp:lineTo x="-3" y="20963"/>
                <wp:lineTo x="-3" y="21026"/>
                <wp:lineTo x="15229" y="21344"/>
                <wp:lineTo x="15229" y="21534"/>
                <wp:lineTo x="19566" y="21534"/>
                <wp:lineTo x="19566" y="21344"/>
                <wp:lineTo x="21552" y="21026"/>
                <wp:lineTo x="21552" y="20963"/>
                <wp:lineTo x="19566" y="20836"/>
                <wp:lineTo x="21552" y="20454"/>
                <wp:lineTo x="21552" y="20423"/>
                <wp:lineTo x="19566" y="20327"/>
                <wp:lineTo x="21552" y="19883"/>
                <wp:lineTo x="21552" y="19851"/>
                <wp:lineTo x="19566" y="19819"/>
                <wp:lineTo x="21552" y="19343"/>
                <wp:lineTo x="21552" y="19311"/>
                <wp:lineTo x="19612" y="19311"/>
                <wp:lineTo x="21599" y="18803"/>
                <wp:lineTo x="19566" y="18294"/>
                <wp:lineTo x="21552" y="18263"/>
                <wp:lineTo x="21552" y="17342"/>
                <wp:lineTo x="20260" y="17278"/>
                <wp:lineTo x="21599" y="17151"/>
                <wp:lineTo x="21506" y="17087"/>
                <wp:lineTo x="15690" y="16770"/>
                <wp:lineTo x="21506" y="16611"/>
                <wp:lineTo x="21552" y="16579"/>
                <wp:lineTo x="19752" y="16262"/>
                <wp:lineTo x="21552" y="16071"/>
                <wp:lineTo x="21552" y="16007"/>
                <wp:lineTo x="19752" y="15753"/>
                <wp:lineTo x="21552" y="15499"/>
                <wp:lineTo x="21552" y="15436"/>
                <wp:lineTo x="19752" y="15245"/>
                <wp:lineTo x="20398" y="15245"/>
                <wp:lineTo x="21599" y="14927"/>
                <wp:lineTo x="21599" y="14324"/>
                <wp:lineTo x="21367" y="14324"/>
                <wp:lineTo x="21552" y="14165"/>
                <wp:lineTo x="21552" y="13784"/>
                <wp:lineTo x="15460" y="13720"/>
                <wp:lineTo x="21552" y="13593"/>
                <wp:lineTo x="21552" y="13244"/>
                <wp:lineTo x="17860" y="13212"/>
                <wp:lineTo x="21599" y="12894"/>
                <wp:lineTo x="21599" y="12418"/>
                <wp:lineTo x="19520" y="12259"/>
                <wp:lineTo x="21599" y="12196"/>
                <wp:lineTo x="21599" y="11624"/>
                <wp:lineTo x="21367" y="11497"/>
                <wp:lineTo x="20490" y="11179"/>
                <wp:lineTo x="21599" y="11084"/>
                <wp:lineTo x="21552" y="11020"/>
                <wp:lineTo x="18552" y="10671"/>
                <wp:lineTo x="21506" y="10544"/>
                <wp:lineTo x="21552" y="10512"/>
                <wp:lineTo x="19660" y="10163"/>
                <wp:lineTo x="21552" y="9972"/>
                <wp:lineTo x="21044" y="9654"/>
                <wp:lineTo x="21552" y="9400"/>
                <wp:lineTo x="21506" y="9369"/>
                <wp:lineTo x="19890" y="9146"/>
                <wp:lineTo x="21552" y="8892"/>
                <wp:lineTo x="21552" y="8829"/>
                <wp:lineTo x="19752" y="8638"/>
                <wp:lineTo x="20306" y="8638"/>
                <wp:lineTo x="21599" y="8289"/>
                <wp:lineTo x="21599" y="7685"/>
                <wp:lineTo x="21275" y="7685"/>
                <wp:lineTo x="21552" y="7558"/>
                <wp:lineTo x="21552" y="7145"/>
                <wp:lineTo x="12367" y="7113"/>
                <wp:lineTo x="21275" y="6986"/>
                <wp:lineTo x="21552" y="6605"/>
                <wp:lineTo x="20583" y="6605"/>
                <wp:lineTo x="21367" y="6478"/>
                <wp:lineTo x="21367" y="6319"/>
                <wp:lineTo x="20583" y="6097"/>
                <wp:lineTo x="21552" y="6097"/>
                <wp:lineTo x="21552" y="5779"/>
                <wp:lineTo x="20583" y="5589"/>
                <wp:lineTo x="21552" y="5557"/>
                <wp:lineTo x="21552" y="5207"/>
                <wp:lineTo x="20583" y="5080"/>
                <wp:lineTo x="21367" y="5080"/>
                <wp:lineTo x="21599" y="4953"/>
                <wp:lineTo x="21599" y="4382"/>
                <wp:lineTo x="16106" y="4064"/>
                <wp:lineTo x="19752" y="4064"/>
                <wp:lineTo x="21599" y="3905"/>
                <wp:lineTo x="21599" y="0"/>
                <wp:lineTo x="-44"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4561840" cy="66294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010150</wp:posOffset>
            </wp:positionH>
            <wp:positionV relativeFrom="paragraph">
              <wp:posOffset>-128270</wp:posOffset>
            </wp:positionV>
            <wp:extent cx="4493260" cy="6629400"/>
            <wp:effectExtent l="0" t="0" r="0" b="0"/>
            <wp:wrapTight wrapText="bothSides">
              <wp:wrapPolygon edited="0">
                <wp:start x="-45" y="0"/>
                <wp:lineTo x="-45" y="602"/>
                <wp:lineTo x="4402" y="1014"/>
                <wp:lineTo x="-45" y="1078"/>
                <wp:lineTo x="-45" y="1491"/>
                <wp:lineTo x="1685" y="1523"/>
                <wp:lineTo x="138" y="1650"/>
                <wp:lineTo x="-45" y="1682"/>
                <wp:lineTo x="138" y="2031"/>
                <wp:lineTo x="-2" y="2222"/>
                <wp:lineTo x="-45" y="2762"/>
                <wp:lineTo x="-45" y="3365"/>
                <wp:lineTo x="2106" y="3556"/>
                <wp:lineTo x="5293" y="3556"/>
                <wp:lineTo x="-45" y="3842"/>
                <wp:lineTo x="-45" y="3905"/>
                <wp:lineTo x="795" y="4064"/>
                <wp:lineTo x="372" y="4096"/>
                <wp:lineTo x="467" y="4350"/>
                <wp:lineTo x="2200" y="4572"/>
                <wp:lineTo x="-2" y="4985"/>
                <wp:lineTo x="-2" y="5557"/>
                <wp:lineTo x="5293" y="5589"/>
                <wp:lineTo x="-45" y="6065"/>
                <wp:lineTo x="-45" y="7209"/>
                <wp:lineTo x="7167" y="7622"/>
                <wp:lineTo x="-45" y="7685"/>
                <wp:lineTo x="-45" y="8130"/>
                <wp:lineTo x="8526" y="8130"/>
                <wp:lineTo x="-2" y="8257"/>
                <wp:lineTo x="-2" y="8320"/>
                <wp:lineTo x="8526" y="8638"/>
                <wp:lineTo x="-2" y="8829"/>
                <wp:lineTo x="-2" y="8892"/>
                <wp:lineTo x="8526" y="9146"/>
                <wp:lineTo x="372" y="9337"/>
                <wp:lineTo x="-45" y="9337"/>
                <wp:lineTo x="-45" y="9940"/>
                <wp:lineTo x="232" y="10163"/>
                <wp:lineTo x="606" y="10163"/>
                <wp:lineTo x="-45" y="10480"/>
                <wp:lineTo x="-45" y="11624"/>
                <wp:lineTo x="1450" y="11719"/>
                <wp:lineTo x="1450" y="11973"/>
                <wp:lineTo x="5293" y="12196"/>
                <wp:lineTo x="1263" y="12259"/>
                <wp:lineTo x="-45" y="12386"/>
                <wp:lineTo x="-45" y="14959"/>
                <wp:lineTo x="3746" y="15245"/>
                <wp:lineTo x="6370" y="15245"/>
                <wp:lineTo x="-45" y="15436"/>
                <wp:lineTo x="-45" y="15499"/>
                <wp:lineTo x="1777" y="15753"/>
                <wp:lineTo x="-45" y="15976"/>
                <wp:lineTo x="-45" y="16039"/>
                <wp:lineTo x="1638" y="16262"/>
                <wp:lineTo x="-2" y="16579"/>
                <wp:lineTo x="-2" y="16611"/>
                <wp:lineTo x="1732" y="16770"/>
                <wp:lineTo x="138" y="17056"/>
                <wp:lineTo x="-45" y="17119"/>
                <wp:lineTo x="-45" y="18803"/>
                <wp:lineTo x="92" y="19184"/>
                <wp:lineTo x="10634" y="19311"/>
                <wp:lineTo x="-45" y="19311"/>
                <wp:lineTo x="-2" y="20486"/>
                <wp:lineTo x="10634" y="20836"/>
                <wp:lineTo x="-2" y="20963"/>
                <wp:lineTo x="-2" y="21026"/>
                <wp:lineTo x="10634" y="21344"/>
                <wp:lineTo x="10634" y="21534"/>
                <wp:lineTo x="10868" y="21534"/>
                <wp:lineTo x="10868" y="21344"/>
                <wp:lineTo x="21551" y="21026"/>
                <wp:lineTo x="21551" y="20963"/>
                <wp:lineTo x="10868" y="20836"/>
                <wp:lineTo x="21551" y="20486"/>
                <wp:lineTo x="21551" y="20423"/>
                <wp:lineTo x="10868" y="20327"/>
                <wp:lineTo x="21551" y="19914"/>
                <wp:lineTo x="21551" y="19851"/>
                <wp:lineTo x="10868" y="19819"/>
                <wp:lineTo x="21551" y="19374"/>
                <wp:lineTo x="21551" y="19311"/>
                <wp:lineTo x="11009" y="19311"/>
                <wp:lineTo x="15132" y="18834"/>
                <wp:lineTo x="21600" y="18803"/>
                <wp:lineTo x="21600" y="17119"/>
                <wp:lineTo x="21083" y="17024"/>
                <wp:lineTo x="19442" y="16770"/>
                <wp:lineTo x="21551" y="16611"/>
                <wp:lineTo x="21551" y="16547"/>
                <wp:lineTo x="19442" y="16262"/>
                <wp:lineTo x="21551" y="16039"/>
                <wp:lineTo x="21551" y="15976"/>
                <wp:lineTo x="19442" y="15753"/>
                <wp:lineTo x="21457" y="15531"/>
                <wp:lineTo x="21551" y="15467"/>
                <wp:lineTo x="21223" y="15245"/>
                <wp:lineTo x="21600" y="14864"/>
                <wp:lineTo x="21600" y="14356"/>
                <wp:lineTo x="21411" y="14324"/>
                <wp:lineTo x="19349" y="14229"/>
                <wp:lineTo x="20989" y="13911"/>
                <wp:lineTo x="20989" y="13720"/>
                <wp:lineTo x="21600" y="13244"/>
                <wp:lineTo x="21600" y="11465"/>
                <wp:lineTo x="21036" y="11243"/>
                <wp:lineTo x="20379" y="11179"/>
                <wp:lineTo x="20567" y="10925"/>
                <wp:lineTo x="20520" y="10163"/>
                <wp:lineTo x="21129" y="10163"/>
                <wp:lineTo x="21600" y="9940"/>
                <wp:lineTo x="21600" y="9369"/>
                <wp:lineTo x="21317" y="9305"/>
                <wp:lineTo x="19442" y="9146"/>
                <wp:lineTo x="21551" y="8892"/>
                <wp:lineTo x="21551" y="8829"/>
                <wp:lineTo x="19442" y="8638"/>
                <wp:lineTo x="21504" y="8320"/>
                <wp:lineTo x="21551" y="8257"/>
                <wp:lineTo x="20614" y="8130"/>
                <wp:lineTo x="21600" y="7717"/>
                <wp:lineTo x="21551" y="7685"/>
                <wp:lineTo x="20614" y="7622"/>
                <wp:lineTo x="21600" y="7399"/>
                <wp:lineTo x="21600" y="6097"/>
                <wp:lineTo x="19442" y="5589"/>
                <wp:lineTo x="21551" y="5557"/>
                <wp:lineTo x="21551" y="4985"/>
                <wp:lineTo x="19442" y="4572"/>
                <wp:lineTo x="21270" y="4572"/>
                <wp:lineTo x="21270" y="4254"/>
                <wp:lineTo x="19442" y="4064"/>
                <wp:lineTo x="21551" y="3905"/>
                <wp:lineTo x="21036" y="3556"/>
                <wp:lineTo x="21317" y="3556"/>
                <wp:lineTo x="21600" y="3302"/>
                <wp:lineTo x="21600" y="2762"/>
                <wp:lineTo x="21317" y="2698"/>
                <wp:lineTo x="19442" y="2539"/>
                <wp:lineTo x="21551" y="2253"/>
                <wp:lineTo x="21551" y="2190"/>
                <wp:lineTo x="19442" y="2031"/>
                <wp:lineTo x="21551" y="1713"/>
                <wp:lineTo x="21551" y="1650"/>
                <wp:lineTo x="19442" y="1523"/>
                <wp:lineTo x="21551" y="1110"/>
                <wp:lineTo x="21551" y="1078"/>
                <wp:lineTo x="20614" y="1014"/>
                <wp:lineTo x="21600" y="792"/>
                <wp:lineTo x="21600" y="0"/>
                <wp:lineTo x="-45"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4" r="-5" b="-4"/>
                    <a:stretch>
                      <a:fillRect/>
                    </a:stretch>
                  </pic:blipFill>
                  <pic:spPr bwMode="auto">
                    <a:xfrm>
                      <a:off x="0" y="0"/>
                      <a:ext cx="4493260"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28270</wp:posOffset>
            </wp:positionV>
            <wp:extent cx="4605020" cy="6629400"/>
            <wp:effectExtent l="0" t="0" r="0" b="0"/>
            <wp:wrapTight wrapText="bothSides">
              <wp:wrapPolygon edited="0">
                <wp:start x="-43" y="0"/>
                <wp:lineTo x="-43" y="2034"/>
                <wp:lineTo x="-2" y="2893"/>
                <wp:lineTo x="227" y="3052"/>
                <wp:lineTo x="776" y="3052"/>
                <wp:lineTo x="-43" y="3179"/>
                <wp:lineTo x="-43" y="3529"/>
                <wp:lineTo x="776" y="3561"/>
                <wp:lineTo x="181" y="3720"/>
                <wp:lineTo x="-43" y="3879"/>
                <wp:lineTo x="-43" y="4324"/>
                <wp:lineTo x="364" y="4579"/>
                <wp:lineTo x="-43" y="4611"/>
                <wp:lineTo x="-43" y="5056"/>
                <wp:lineTo x="776" y="5088"/>
                <wp:lineTo x="44" y="5215"/>
                <wp:lineTo x="-43" y="5247"/>
                <wp:lineTo x="-43" y="6392"/>
                <wp:lineTo x="44" y="6456"/>
                <wp:lineTo x="776" y="6615"/>
                <wp:lineTo x="-2" y="6678"/>
                <wp:lineTo x="-2" y="7028"/>
                <wp:lineTo x="776" y="7124"/>
                <wp:lineTo x="-43" y="7283"/>
                <wp:lineTo x="-43" y="7601"/>
                <wp:lineTo x="776" y="7633"/>
                <wp:lineTo x="181" y="7824"/>
                <wp:lineTo x="-43" y="7983"/>
                <wp:lineTo x="-43" y="8396"/>
                <wp:lineTo x="364" y="8651"/>
                <wp:lineTo x="-2" y="8683"/>
                <wp:lineTo x="-2" y="9128"/>
                <wp:lineTo x="776" y="9160"/>
                <wp:lineTo x="44" y="9287"/>
                <wp:lineTo x="-43" y="9319"/>
                <wp:lineTo x="-43" y="10464"/>
                <wp:lineTo x="318" y="10687"/>
                <wp:lineTo x="-43" y="10718"/>
                <wp:lineTo x="-43" y="11100"/>
                <wp:lineTo x="776" y="11196"/>
                <wp:lineTo x="-43" y="11323"/>
                <wp:lineTo x="-43" y="11673"/>
                <wp:lineTo x="776" y="11705"/>
                <wp:lineTo x="135" y="11864"/>
                <wp:lineTo x="-43" y="11991"/>
                <wp:lineTo x="-43" y="12468"/>
                <wp:lineTo x="364" y="12723"/>
                <wp:lineTo x="-2" y="12786"/>
                <wp:lineTo x="-2" y="13200"/>
                <wp:lineTo x="776" y="13232"/>
                <wp:lineTo x="44" y="13359"/>
                <wp:lineTo x="-43" y="13391"/>
                <wp:lineTo x="-2" y="14536"/>
                <wp:lineTo x="318" y="14759"/>
                <wp:lineTo x="-43" y="14790"/>
                <wp:lineTo x="-43" y="15172"/>
                <wp:lineTo x="776" y="15268"/>
                <wp:lineTo x="-43" y="15395"/>
                <wp:lineTo x="-43" y="15745"/>
                <wp:lineTo x="776" y="15776"/>
                <wp:lineTo x="135" y="15936"/>
                <wp:lineTo x="-43" y="16063"/>
                <wp:lineTo x="-43" y="16604"/>
                <wp:lineTo x="273" y="16794"/>
                <wp:lineTo x="-43" y="16858"/>
                <wp:lineTo x="-43" y="17272"/>
                <wp:lineTo x="776" y="17303"/>
                <wp:lineTo x="-43" y="17431"/>
                <wp:lineTo x="89" y="17812"/>
                <wp:lineTo x="5444" y="17812"/>
                <wp:lineTo x="-43" y="18003"/>
                <wp:lineTo x="-43" y="19244"/>
                <wp:lineTo x="10798" y="19339"/>
                <wp:lineTo x="-2" y="19785"/>
                <wp:lineTo x="-2" y="19848"/>
                <wp:lineTo x="10798" y="19848"/>
                <wp:lineTo x="10798" y="20357"/>
                <wp:lineTo x="-43" y="20357"/>
                <wp:lineTo x="-43" y="20421"/>
                <wp:lineTo x="10798" y="20866"/>
                <wp:lineTo x="-43" y="20930"/>
                <wp:lineTo x="-43" y="20962"/>
                <wp:lineTo x="21600" y="20962"/>
                <wp:lineTo x="21600" y="20930"/>
                <wp:lineTo x="10798" y="20866"/>
                <wp:lineTo x="21552" y="20421"/>
                <wp:lineTo x="21552" y="20357"/>
                <wp:lineTo x="10798" y="20357"/>
                <wp:lineTo x="10798" y="19848"/>
                <wp:lineTo x="21552" y="19848"/>
                <wp:lineTo x="21552" y="19785"/>
                <wp:lineTo x="10798" y="19339"/>
                <wp:lineTo x="21506" y="19244"/>
                <wp:lineTo x="21552" y="19180"/>
                <wp:lineTo x="18166" y="18830"/>
                <wp:lineTo x="20454" y="18830"/>
                <wp:lineTo x="21600" y="18671"/>
                <wp:lineTo x="21600" y="18035"/>
                <wp:lineTo x="21415" y="18003"/>
                <wp:lineTo x="18578" y="17812"/>
                <wp:lineTo x="21461" y="17812"/>
                <wp:lineTo x="21552" y="17431"/>
                <wp:lineTo x="20134" y="17303"/>
                <wp:lineTo x="21552" y="16890"/>
                <wp:lineTo x="21552" y="16858"/>
                <wp:lineTo x="20179" y="16794"/>
                <wp:lineTo x="21600" y="16285"/>
                <wp:lineTo x="20134" y="15776"/>
                <wp:lineTo x="21552" y="15745"/>
                <wp:lineTo x="21552" y="15140"/>
                <wp:lineTo x="21139" y="14759"/>
                <wp:lineTo x="21506" y="14536"/>
                <wp:lineTo x="21506" y="14345"/>
                <wp:lineTo x="21003" y="14250"/>
                <wp:lineTo x="21552" y="13963"/>
                <wp:lineTo x="21186" y="13741"/>
                <wp:lineTo x="21552" y="13391"/>
                <wp:lineTo x="21461" y="13359"/>
                <wp:lineTo x="20134" y="13232"/>
                <wp:lineTo x="21552" y="13136"/>
                <wp:lineTo x="21552" y="12786"/>
                <wp:lineTo x="20729" y="12723"/>
                <wp:lineTo x="21600" y="12404"/>
                <wp:lineTo x="21600" y="12023"/>
                <wp:lineTo x="20866" y="11736"/>
                <wp:lineTo x="21552" y="11673"/>
                <wp:lineTo x="21552" y="11355"/>
                <wp:lineTo x="20820" y="11196"/>
                <wp:lineTo x="21506" y="11132"/>
                <wp:lineTo x="21552" y="11068"/>
                <wp:lineTo x="21186" y="10687"/>
                <wp:lineTo x="21552" y="10464"/>
                <wp:lineTo x="21506" y="10273"/>
                <wp:lineTo x="21003" y="10178"/>
                <wp:lineTo x="21552" y="9891"/>
                <wp:lineTo x="21186" y="9669"/>
                <wp:lineTo x="21552" y="9319"/>
                <wp:lineTo x="21461" y="9287"/>
                <wp:lineTo x="20134" y="9160"/>
                <wp:lineTo x="21552" y="9160"/>
                <wp:lineTo x="21552" y="8683"/>
                <wp:lineTo x="20820" y="8651"/>
                <wp:lineTo x="21600" y="8364"/>
                <wp:lineTo x="21600" y="7919"/>
                <wp:lineTo x="21049" y="7728"/>
                <wp:lineTo x="21552" y="7601"/>
                <wp:lineTo x="21552" y="6997"/>
                <wp:lineTo x="21186" y="6615"/>
                <wp:lineTo x="21552" y="6392"/>
                <wp:lineTo x="21506" y="6201"/>
                <wp:lineTo x="21003" y="6106"/>
                <wp:lineTo x="21506" y="5820"/>
                <wp:lineTo x="21415" y="5756"/>
                <wp:lineTo x="20134" y="5597"/>
                <wp:lineTo x="21552" y="5597"/>
                <wp:lineTo x="21552" y="5215"/>
                <wp:lineTo x="20134" y="5088"/>
                <wp:lineTo x="21552" y="4992"/>
                <wp:lineTo x="21552" y="4611"/>
                <wp:lineTo x="20683" y="4579"/>
                <wp:lineTo x="21600" y="4261"/>
                <wp:lineTo x="21600" y="3847"/>
                <wp:lineTo x="21049" y="3656"/>
                <wp:lineTo x="21552" y="3529"/>
                <wp:lineTo x="21552" y="3116"/>
                <wp:lineTo x="20134" y="3052"/>
                <wp:lineTo x="21552" y="2925"/>
                <wp:lineTo x="21552" y="2543"/>
                <wp:lineTo x="21095" y="2543"/>
                <wp:lineTo x="21600" y="2352"/>
                <wp:lineTo x="21600" y="0"/>
                <wp:lineTo x="-4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4" r="-5" b="-4"/>
                    <a:stretch>
                      <a:fillRect/>
                    </a:stretch>
                  </pic:blipFill>
                  <pic:spPr bwMode="auto">
                    <a:xfrm>
                      <a:off x="0" y="0"/>
                      <a:ext cx="4605020" cy="66294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997450</wp:posOffset>
            </wp:positionH>
            <wp:positionV relativeFrom="paragraph">
              <wp:posOffset>-128270</wp:posOffset>
            </wp:positionV>
            <wp:extent cx="4572000" cy="6629400"/>
            <wp:effectExtent l="0" t="0" r="0" b="0"/>
            <wp:wrapTight wrapText="bothSides">
              <wp:wrapPolygon edited="0">
                <wp:start x="-46" y="0"/>
                <wp:lineTo x="-46" y="793"/>
                <wp:lineTo x="1810" y="1016"/>
                <wp:lineTo x="-46" y="1111"/>
                <wp:lineTo x="-46" y="1175"/>
                <wp:lineTo x="1908" y="1525"/>
                <wp:lineTo x="-46" y="1684"/>
                <wp:lineTo x="-46" y="1748"/>
                <wp:lineTo x="1760" y="2034"/>
                <wp:lineTo x="-46" y="2257"/>
                <wp:lineTo x="-46" y="2320"/>
                <wp:lineTo x="1663" y="2543"/>
                <wp:lineTo x="-46" y="2829"/>
                <wp:lineTo x="-46" y="2893"/>
                <wp:lineTo x="1516" y="3052"/>
                <wp:lineTo x="-46" y="3402"/>
                <wp:lineTo x="-46" y="4038"/>
                <wp:lineTo x="1663" y="4165"/>
                <wp:lineTo x="-46" y="4388"/>
                <wp:lineTo x="-46" y="4770"/>
                <wp:lineTo x="2496" y="5088"/>
                <wp:lineTo x="-2" y="5120"/>
                <wp:lineTo x="-2" y="5692"/>
                <wp:lineTo x="1516" y="6106"/>
                <wp:lineTo x="-46" y="6233"/>
                <wp:lineTo x="-46" y="6297"/>
                <wp:lineTo x="1614" y="6615"/>
                <wp:lineTo x="145" y="6774"/>
                <wp:lineTo x="-46" y="6837"/>
                <wp:lineTo x="-46" y="7283"/>
                <wp:lineTo x="-2" y="7633"/>
                <wp:lineTo x="46" y="7792"/>
                <wp:lineTo x="7639" y="8142"/>
                <wp:lineTo x="-2" y="8205"/>
                <wp:lineTo x="-46" y="9637"/>
                <wp:lineTo x="10627" y="9669"/>
                <wp:lineTo x="-2" y="10019"/>
                <wp:lineTo x="-2" y="10082"/>
                <wp:lineTo x="10627" y="10178"/>
                <wp:lineTo x="-46" y="10464"/>
                <wp:lineTo x="-46" y="10528"/>
                <wp:lineTo x="10627" y="10687"/>
                <wp:lineTo x="-2" y="11037"/>
                <wp:lineTo x="96" y="11450"/>
                <wp:lineTo x="10627" y="11705"/>
                <wp:lineTo x="-46" y="11864"/>
                <wp:lineTo x="-46" y="13263"/>
                <wp:lineTo x="10627" y="13741"/>
                <wp:lineTo x="-46" y="13741"/>
                <wp:lineTo x="-46" y="14154"/>
                <wp:lineTo x="10627" y="14250"/>
                <wp:lineTo x="-2" y="14568"/>
                <wp:lineTo x="-2" y="14631"/>
                <wp:lineTo x="10627" y="14759"/>
                <wp:lineTo x="-2" y="15045"/>
                <wp:lineTo x="-2" y="15108"/>
                <wp:lineTo x="10627" y="15268"/>
                <wp:lineTo x="-2" y="15490"/>
                <wp:lineTo x="-2" y="15554"/>
                <wp:lineTo x="10627" y="15776"/>
                <wp:lineTo x="-2" y="15936"/>
                <wp:lineTo x="-2" y="15999"/>
                <wp:lineTo x="10627" y="16285"/>
                <wp:lineTo x="-46" y="16476"/>
                <wp:lineTo x="46" y="16890"/>
                <wp:lineTo x="8961" y="17303"/>
                <wp:lineTo x="-46" y="17303"/>
                <wp:lineTo x="-46" y="17367"/>
                <wp:lineTo x="10627" y="17812"/>
                <wp:lineTo x="-46" y="17812"/>
                <wp:lineTo x="-46" y="18862"/>
                <wp:lineTo x="10627" y="19339"/>
                <wp:lineTo x="-46" y="19339"/>
                <wp:lineTo x="-46" y="19753"/>
                <wp:lineTo x="10627" y="19848"/>
                <wp:lineTo x="-2" y="20166"/>
                <wp:lineTo x="-2" y="20230"/>
                <wp:lineTo x="10627" y="20357"/>
                <wp:lineTo x="-2" y="20612"/>
                <wp:lineTo x="-2" y="20675"/>
                <wp:lineTo x="10627" y="20866"/>
                <wp:lineTo x="-46" y="21057"/>
                <wp:lineTo x="-46" y="21121"/>
                <wp:lineTo x="10627" y="21375"/>
                <wp:lineTo x="10627" y="21534"/>
                <wp:lineTo x="10871" y="21534"/>
                <wp:lineTo x="10871" y="21375"/>
                <wp:lineTo x="21549" y="21121"/>
                <wp:lineTo x="21549" y="21057"/>
                <wp:lineTo x="10871" y="20866"/>
                <wp:lineTo x="21549" y="20675"/>
                <wp:lineTo x="21549" y="20612"/>
                <wp:lineTo x="10871" y="20357"/>
                <wp:lineTo x="21549" y="20230"/>
                <wp:lineTo x="21549" y="20166"/>
                <wp:lineTo x="10871" y="19848"/>
                <wp:lineTo x="21549" y="19403"/>
                <wp:lineTo x="21549" y="19339"/>
                <wp:lineTo x="10871" y="19339"/>
                <wp:lineTo x="21600" y="18862"/>
                <wp:lineTo x="21600" y="17812"/>
                <wp:lineTo x="10871" y="17812"/>
                <wp:lineTo x="21549" y="17367"/>
                <wp:lineTo x="21549" y="17303"/>
                <wp:lineTo x="11067" y="17303"/>
                <wp:lineTo x="12438" y="16858"/>
                <wp:lineTo x="12438" y="16794"/>
                <wp:lineTo x="21549" y="16540"/>
                <wp:lineTo x="21549" y="16476"/>
                <wp:lineTo x="10871" y="16285"/>
                <wp:lineTo x="21549" y="15999"/>
                <wp:lineTo x="21549" y="15936"/>
                <wp:lineTo x="10871" y="15776"/>
                <wp:lineTo x="21549" y="15554"/>
                <wp:lineTo x="21549" y="15490"/>
                <wp:lineTo x="10871" y="15268"/>
                <wp:lineTo x="21549" y="15108"/>
                <wp:lineTo x="21549" y="15045"/>
                <wp:lineTo x="10871" y="14759"/>
                <wp:lineTo x="21549" y="14631"/>
                <wp:lineTo x="21549" y="14568"/>
                <wp:lineTo x="10871" y="14250"/>
                <wp:lineTo x="21549" y="13804"/>
                <wp:lineTo x="21549" y="13741"/>
                <wp:lineTo x="10871" y="13741"/>
                <wp:lineTo x="21600" y="13263"/>
                <wp:lineTo x="21600" y="12754"/>
                <wp:lineTo x="10871" y="12723"/>
                <wp:lineTo x="21549" y="12373"/>
                <wp:lineTo x="21549" y="12309"/>
                <wp:lineTo x="10871" y="12214"/>
                <wp:lineTo x="21549" y="11927"/>
                <wp:lineTo x="21549" y="11864"/>
                <wp:lineTo x="10871" y="11705"/>
                <wp:lineTo x="12488" y="11450"/>
                <wp:lineTo x="12488" y="11227"/>
                <wp:lineTo x="21549" y="11100"/>
                <wp:lineTo x="21549" y="11037"/>
                <wp:lineTo x="10871" y="10687"/>
                <wp:lineTo x="21549" y="10528"/>
                <wp:lineTo x="21549" y="10464"/>
                <wp:lineTo x="10871" y="10178"/>
                <wp:lineTo x="21549" y="10082"/>
                <wp:lineTo x="21549" y="10019"/>
                <wp:lineTo x="10871" y="9669"/>
                <wp:lineTo x="21600" y="9637"/>
                <wp:lineTo x="21549" y="8205"/>
                <wp:lineTo x="11263" y="8142"/>
                <wp:lineTo x="12390" y="7760"/>
                <wp:lineTo x="12390" y="7633"/>
                <wp:lineTo x="18462" y="7633"/>
                <wp:lineTo x="21600" y="7474"/>
                <wp:lineTo x="21600" y="6806"/>
                <wp:lineTo x="17435" y="6615"/>
                <wp:lineTo x="21549" y="6297"/>
                <wp:lineTo x="21549" y="6233"/>
                <wp:lineTo x="17435" y="6106"/>
                <wp:lineTo x="21549" y="5724"/>
                <wp:lineTo x="21549" y="5660"/>
                <wp:lineTo x="17435" y="5597"/>
                <wp:lineTo x="21549" y="5183"/>
                <wp:lineTo x="21549" y="5120"/>
                <wp:lineTo x="17581" y="5088"/>
                <wp:lineTo x="21600" y="4611"/>
                <wp:lineTo x="21600" y="4547"/>
                <wp:lineTo x="17435" y="4070"/>
                <wp:lineTo x="21549" y="4038"/>
                <wp:lineTo x="21549" y="3974"/>
                <wp:lineTo x="17435" y="3561"/>
                <wp:lineTo x="21549" y="3465"/>
                <wp:lineTo x="21549" y="3402"/>
                <wp:lineTo x="17435" y="3052"/>
                <wp:lineTo x="21500" y="2893"/>
                <wp:lineTo x="21549" y="2861"/>
                <wp:lineTo x="19737" y="2543"/>
                <wp:lineTo x="21549" y="2320"/>
                <wp:lineTo x="21549" y="2257"/>
                <wp:lineTo x="19688" y="2034"/>
                <wp:lineTo x="21549" y="1716"/>
                <wp:lineTo x="21549" y="1684"/>
                <wp:lineTo x="19737" y="1525"/>
                <wp:lineTo x="21500" y="1175"/>
                <wp:lineTo x="21549" y="1111"/>
                <wp:lineTo x="21205" y="1016"/>
                <wp:lineTo x="21600" y="857"/>
                <wp:lineTo x="21600" y="0"/>
                <wp:lineTo x="-46"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4" r="-6" b="-4"/>
                    <a:stretch>
                      <a:fillRect/>
                    </a:stretch>
                  </pic:blipFill>
                  <pic:spPr bwMode="auto">
                    <a:xfrm>
                      <a:off x="0" y="0"/>
                      <a:ext cx="4572000" cy="6629400"/>
                    </a:xfrm>
                    <a:prstGeom prst="rect">
                      <a:avLst/>
                    </a:prstGeom>
                  </pic:spPr>
                </pic:pic>
              </a:graphicData>
            </a:graphic>
          </wp:anchor>
        </w:drawing>
      </w:r>
    </w:p>
    <w:p>
      <w:pPr>
        <w:pStyle w:val="DDtexte"/>
        <w:rPr/>
      </w:pPr>
      <w:r>
        <w:rPr/>
      </w:r>
    </w:p>
    <w:p>
      <w:pPr>
        <w:pStyle w:val="DDtexte"/>
        <w:numPr>
          <w:ilvl w:val="0"/>
          <w:numId w:val="0"/>
        </w:numPr>
        <w:rPr/>
      </w:pPr>
      <w:r>
        <w:rPr/>
        <w:drawing>
          <wp:anchor behindDoc="1" distT="0" distB="0" distL="114935" distR="114935" simplePos="0" locked="0" layoutInCell="0" allowOverlap="1" relativeHeight="24">
            <wp:simplePos x="0" y="0"/>
            <wp:positionH relativeFrom="column">
              <wp:posOffset>0</wp:posOffset>
            </wp:positionH>
            <wp:positionV relativeFrom="paragraph">
              <wp:posOffset>-128270</wp:posOffset>
            </wp:positionV>
            <wp:extent cx="4350385" cy="6629400"/>
            <wp:effectExtent l="0" t="0" r="0" b="0"/>
            <wp:wrapTight wrapText="bothSides">
              <wp:wrapPolygon edited="0">
                <wp:start x="-46" y="0"/>
                <wp:lineTo x="-46" y="4565"/>
                <wp:lineTo x="2849" y="4661"/>
                <wp:lineTo x="2849" y="4978"/>
                <wp:lineTo x="-46" y="5073"/>
                <wp:lineTo x="-46" y="5422"/>
                <wp:lineTo x="10629" y="5580"/>
                <wp:lineTo x="-46" y="5644"/>
                <wp:lineTo x="-46" y="5993"/>
                <wp:lineTo x="1786" y="6088"/>
                <wp:lineTo x="143" y="6215"/>
                <wp:lineTo x="46" y="6246"/>
                <wp:lineTo x="674" y="6595"/>
                <wp:lineTo x="-46" y="6754"/>
                <wp:lineTo x="-46" y="6786"/>
                <wp:lineTo x="723" y="7103"/>
                <wp:lineTo x="-46" y="7357"/>
                <wp:lineTo x="-46" y="7388"/>
                <wp:lineTo x="191" y="7610"/>
                <wp:lineTo x="-46" y="7928"/>
                <wp:lineTo x="-46" y="9101"/>
                <wp:lineTo x="771" y="9228"/>
                <wp:lineTo x="-46" y="9418"/>
                <wp:lineTo x="-46" y="9831"/>
                <wp:lineTo x="1205" y="10148"/>
                <wp:lineTo x="-46" y="10179"/>
                <wp:lineTo x="-2" y="10782"/>
                <wp:lineTo x="384" y="11163"/>
                <wp:lineTo x="-46" y="11321"/>
                <wp:lineTo x="433" y="11670"/>
                <wp:lineTo x="-46" y="11892"/>
                <wp:lineTo x="433" y="12178"/>
                <wp:lineTo x="-46" y="12463"/>
                <wp:lineTo x="433" y="12685"/>
                <wp:lineTo x="-46" y="13034"/>
                <wp:lineTo x="-2" y="13066"/>
                <wp:lineTo x="2027" y="13193"/>
                <wp:lineTo x="723" y="13193"/>
                <wp:lineTo x="-46" y="13383"/>
                <wp:lineTo x="-46" y="14208"/>
                <wp:lineTo x="1689" y="14303"/>
                <wp:lineTo x="1689" y="14557"/>
                <wp:lineTo x="10629" y="14715"/>
                <wp:lineTo x="-46" y="14715"/>
                <wp:lineTo x="-46" y="15128"/>
                <wp:lineTo x="288" y="15254"/>
                <wp:lineTo x="-46" y="15254"/>
                <wp:lineTo x="-46" y="15889"/>
                <wp:lineTo x="626" y="16238"/>
                <wp:lineTo x="916" y="16238"/>
                <wp:lineTo x="-46" y="16396"/>
                <wp:lineTo x="-46" y="16428"/>
                <wp:lineTo x="771" y="16745"/>
                <wp:lineTo x="-46" y="16967"/>
                <wp:lineTo x="-46" y="17157"/>
                <wp:lineTo x="674" y="17253"/>
                <wp:lineTo x="-46" y="17570"/>
                <wp:lineTo x="-46" y="17602"/>
                <wp:lineTo x="530" y="17760"/>
                <wp:lineTo x="-46" y="18141"/>
                <wp:lineTo x="-46" y="18743"/>
                <wp:lineTo x="626" y="18870"/>
                <wp:lineTo x="-46" y="19061"/>
                <wp:lineTo x="-46" y="19536"/>
                <wp:lineTo x="1013" y="19790"/>
                <wp:lineTo x="-2" y="19822"/>
                <wp:lineTo x="-46" y="20805"/>
                <wp:lineTo x="2027" y="20805"/>
                <wp:lineTo x="-2" y="20932"/>
                <wp:lineTo x="-46" y="20964"/>
                <wp:lineTo x="626" y="21313"/>
                <wp:lineTo x="1254" y="21471"/>
                <wp:lineTo x="2027" y="21535"/>
                <wp:lineTo x="12996" y="21535"/>
                <wp:lineTo x="12996" y="21313"/>
                <wp:lineTo x="21550" y="21027"/>
                <wp:lineTo x="21550" y="20964"/>
                <wp:lineTo x="12996" y="20805"/>
                <wp:lineTo x="21550" y="20456"/>
                <wp:lineTo x="21550" y="20393"/>
                <wp:lineTo x="12996" y="20298"/>
                <wp:lineTo x="21550" y="19885"/>
                <wp:lineTo x="21550" y="19822"/>
                <wp:lineTo x="12996" y="19790"/>
                <wp:lineTo x="21600" y="19314"/>
                <wp:lineTo x="21600" y="19251"/>
                <wp:lineTo x="12996" y="18775"/>
                <wp:lineTo x="21550" y="18743"/>
                <wp:lineTo x="21550" y="18680"/>
                <wp:lineTo x="12996" y="18268"/>
                <wp:lineTo x="21550" y="18172"/>
                <wp:lineTo x="21550" y="18109"/>
                <wp:lineTo x="12996" y="17760"/>
                <wp:lineTo x="21550" y="17602"/>
                <wp:lineTo x="21550" y="17538"/>
                <wp:lineTo x="12996" y="17253"/>
                <wp:lineTo x="21550" y="17062"/>
                <wp:lineTo x="21550" y="16999"/>
                <wp:lineTo x="12996" y="16745"/>
                <wp:lineTo x="16524" y="16745"/>
                <wp:lineTo x="21600" y="16460"/>
                <wp:lineTo x="21600" y="15254"/>
                <wp:lineTo x="12996" y="15223"/>
                <wp:lineTo x="21550" y="14779"/>
                <wp:lineTo x="21550" y="14715"/>
                <wp:lineTo x="12996" y="14715"/>
                <wp:lineTo x="12996" y="14208"/>
                <wp:lineTo x="21550" y="14208"/>
                <wp:lineTo x="21550" y="14144"/>
                <wp:lineTo x="12996" y="13700"/>
                <wp:lineTo x="21550" y="13637"/>
                <wp:lineTo x="21550" y="13573"/>
                <wp:lineTo x="12996" y="13193"/>
                <wp:lineTo x="21550" y="13066"/>
                <wp:lineTo x="21550" y="13002"/>
                <wp:lineTo x="12996" y="12685"/>
                <wp:lineTo x="21550" y="12527"/>
                <wp:lineTo x="21550" y="12463"/>
                <wp:lineTo x="12996" y="12178"/>
                <wp:lineTo x="21501" y="11956"/>
                <wp:lineTo x="21550" y="11892"/>
                <wp:lineTo x="19424" y="11670"/>
                <wp:lineTo x="21600" y="11385"/>
                <wp:lineTo x="21550" y="11321"/>
                <wp:lineTo x="17056" y="11163"/>
                <wp:lineTo x="21550" y="11132"/>
                <wp:lineTo x="21550" y="10750"/>
                <wp:lineTo x="18119" y="10655"/>
                <wp:lineTo x="21600" y="10465"/>
                <wp:lineTo x="21600" y="9038"/>
                <wp:lineTo x="12996" y="8625"/>
                <wp:lineTo x="21550" y="8530"/>
                <wp:lineTo x="21550" y="8467"/>
                <wp:lineTo x="12996" y="8118"/>
                <wp:lineTo x="21550" y="7991"/>
                <wp:lineTo x="21550" y="7928"/>
                <wp:lineTo x="12996" y="7610"/>
                <wp:lineTo x="21550" y="7420"/>
                <wp:lineTo x="21550" y="7357"/>
                <wp:lineTo x="12996" y="7103"/>
                <wp:lineTo x="21550" y="6849"/>
                <wp:lineTo x="21550" y="6786"/>
                <wp:lineTo x="12996" y="6595"/>
                <wp:lineTo x="21550" y="6278"/>
                <wp:lineTo x="21550" y="6215"/>
                <wp:lineTo x="12996" y="6088"/>
                <wp:lineTo x="21550" y="5707"/>
                <wp:lineTo x="21550" y="5073"/>
                <wp:lineTo x="12996" y="5073"/>
                <wp:lineTo x="17781" y="4946"/>
                <wp:lineTo x="17781" y="4661"/>
                <wp:lineTo x="21550" y="4565"/>
                <wp:lineTo x="21600" y="0"/>
                <wp:lineTo x="-46"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4" r="-6" b="-4"/>
                    <a:stretch>
                      <a:fillRect/>
                    </a:stretch>
                  </pic:blipFill>
                  <pic:spPr bwMode="auto">
                    <a:xfrm>
                      <a:off x="0" y="0"/>
                      <a:ext cx="4350385" cy="6629400"/>
                    </a:xfrm>
                    <a:prstGeom prst="rect">
                      <a:avLst/>
                    </a:prstGeom>
                  </pic:spPr>
                </pic:pic>
              </a:graphicData>
            </a:graphic>
          </wp:anchor>
        </w:drawing>
      </w:r>
      <w:r>
        <w:br w:type="page"/>
      </w:r>
    </w:p>
    <w:p>
      <w:pPr>
        <w:pStyle w:val="DDtexte"/>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28270</wp:posOffset>
            </wp:positionV>
            <wp:extent cx="4561840" cy="6629400"/>
            <wp:effectExtent l="0" t="0" r="0" b="0"/>
            <wp:wrapTight wrapText="bothSides">
              <wp:wrapPolygon edited="0">
                <wp:start x="-44" y="0"/>
                <wp:lineTo x="-44" y="2031"/>
                <wp:lineTo x="506" y="2031"/>
                <wp:lineTo x="43" y="2190"/>
                <wp:lineTo x="-44" y="2285"/>
                <wp:lineTo x="-44" y="5017"/>
                <wp:lineTo x="3921" y="5080"/>
                <wp:lineTo x="-44" y="5493"/>
                <wp:lineTo x="-44" y="9432"/>
                <wp:lineTo x="1106" y="9654"/>
                <wp:lineTo x="2443" y="9654"/>
                <wp:lineTo x="135" y="9877"/>
                <wp:lineTo x="-44" y="9940"/>
                <wp:lineTo x="-3" y="11052"/>
                <wp:lineTo x="43" y="11179"/>
                <wp:lineTo x="-44" y="11592"/>
                <wp:lineTo x="-3" y="13307"/>
                <wp:lineTo x="15229" y="13720"/>
                <wp:lineTo x="-3" y="13784"/>
                <wp:lineTo x="-3" y="13847"/>
                <wp:lineTo x="15229" y="14229"/>
                <wp:lineTo x="-3" y="14324"/>
                <wp:lineTo x="-3" y="14387"/>
                <wp:lineTo x="15229" y="14737"/>
                <wp:lineTo x="-3" y="14896"/>
                <wp:lineTo x="-3" y="14959"/>
                <wp:lineTo x="15229" y="15245"/>
                <wp:lineTo x="-3" y="15436"/>
                <wp:lineTo x="-3" y="15499"/>
                <wp:lineTo x="15229" y="15753"/>
                <wp:lineTo x="783" y="15976"/>
                <wp:lineTo x="-44" y="15976"/>
                <wp:lineTo x="-44" y="18834"/>
                <wp:lineTo x="15229" y="19311"/>
                <wp:lineTo x="-44" y="19311"/>
                <wp:lineTo x="-44" y="19374"/>
                <wp:lineTo x="15229" y="19819"/>
                <wp:lineTo x="-44" y="19851"/>
                <wp:lineTo x="-44" y="19914"/>
                <wp:lineTo x="15229" y="20327"/>
                <wp:lineTo x="-3" y="20423"/>
                <wp:lineTo x="-3" y="20486"/>
                <wp:lineTo x="15229" y="20836"/>
                <wp:lineTo x="-3" y="20963"/>
                <wp:lineTo x="-3" y="21026"/>
                <wp:lineTo x="15229" y="21344"/>
                <wp:lineTo x="15229" y="21534"/>
                <wp:lineTo x="19566" y="21534"/>
                <wp:lineTo x="19566" y="21344"/>
                <wp:lineTo x="21552" y="21026"/>
                <wp:lineTo x="21552" y="20963"/>
                <wp:lineTo x="19566" y="20836"/>
                <wp:lineTo x="21552" y="20454"/>
                <wp:lineTo x="21552" y="20423"/>
                <wp:lineTo x="19566" y="20327"/>
                <wp:lineTo x="21552" y="19883"/>
                <wp:lineTo x="21552" y="19851"/>
                <wp:lineTo x="19566" y="19819"/>
                <wp:lineTo x="21552" y="19343"/>
                <wp:lineTo x="21552" y="19311"/>
                <wp:lineTo x="19612" y="19311"/>
                <wp:lineTo x="21599" y="18803"/>
                <wp:lineTo x="19566" y="18294"/>
                <wp:lineTo x="21552" y="18263"/>
                <wp:lineTo x="21552" y="18231"/>
                <wp:lineTo x="19566" y="17786"/>
                <wp:lineTo x="21552" y="17723"/>
                <wp:lineTo x="21552" y="17342"/>
                <wp:lineTo x="20260" y="17278"/>
                <wp:lineTo x="21599" y="17151"/>
                <wp:lineTo x="21506" y="17087"/>
                <wp:lineTo x="15690" y="16770"/>
                <wp:lineTo x="21506" y="16611"/>
                <wp:lineTo x="21552" y="16547"/>
                <wp:lineTo x="19706" y="16262"/>
                <wp:lineTo x="21552" y="16071"/>
                <wp:lineTo x="21552" y="16007"/>
                <wp:lineTo x="19844" y="15753"/>
                <wp:lineTo x="21552" y="15499"/>
                <wp:lineTo x="21552" y="15436"/>
                <wp:lineTo x="19844" y="15245"/>
                <wp:lineTo x="20490" y="15245"/>
                <wp:lineTo x="21599" y="14927"/>
                <wp:lineTo x="21599" y="14324"/>
                <wp:lineTo x="15460" y="14229"/>
                <wp:lineTo x="21552" y="13847"/>
                <wp:lineTo x="21552" y="13784"/>
                <wp:lineTo x="15460" y="13720"/>
                <wp:lineTo x="21552" y="13562"/>
                <wp:lineTo x="21552" y="13244"/>
                <wp:lineTo x="17212" y="13212"/>
                <wp:lineTo x="21599" y="12863"/>
                <wp:lineTo x="21599" y="12482"/>
                <wp:lineTo x="18967" y="12259"/>
                <wp:lineTo x="21599" y="12196"/>
                <wp:lineTo x="21599" y="11560"/>
                <wp:lineTo x="12367" y="11179"/>
                <wp:lineTo x="21552" y="11084"/>
                <wp:lineTo x="21552" y="11020"/>
                <wp:lineTo x="12367" y="10671"/>
                <wp:lineTo x="21552" y="10544"/>
                <wp:lineTo x="21552" y="10480"/>
                <wp:lineTo x="12367" y="10163"/>
                <wp:lineTo x="21460" y="9972"/>
                <wp:lineTo x="21599" y="9940"/>
                <wp:lineTo x="20860" y="9654"/>
                <wp:lineTo x="21552" y="9400"/>
                <wp:lineTo x="21460" y="9369"/>
                <wp:lineTo x="18967" y="9146"/>
                <wp:lineTo x="21506" y="8892"/>
                <wp:lineTo x="21552" y="8829"/>
                <wp:lineTo x="19660" y="8638"/>
                <wp:lineTo x="20721" y="8638"/>
                <wp:lineTo x="21599" y="8416"/>
                <wp:lineTo x="21599" y="7685"/>
                <wp:lineTo x="21275" y="7685"/>
                <wp:lineTo x="21552" y="7558"/>
                <wp:lineTo x="21552" y="7145"/>
                <wp:lineTo x="12367" y="7113"/>
                <wp:lineTo x="21275" y="6986"/>
                <wp:lineTo x="21552" y="6605"/>
                <wp:lineTo x="20583" y="6605"/>
                <wp:lineTo x="21367" y="6478"/>
                <wp:lineTo x="21367" y="6319"/>
                <wp:lineTo x="20583" y="6097"/>
                <wp:lineTo x="21552" y="6097"/>
                <wp:lineTo x="21552" y="5779"/>
                <wp:lineTo x="20583" y="5589"/>
                <wp:lineTo x="21552" y="5557"/>
                <wp:lineTo x="21552" y="5207"/>
                <wp:lineTo x="20583" y="5080"/>
                <wp:lineTo x="21367" y="5080"/>
                <wp:lineTo x="21599" y="4953"/>
                <wp:lineTo x="21599" y="4382"/>
                <wp:lineTo x="16106" y="4064"/>
                <wp:lineTo x="19752" y="4064"/>
                <wp:lineTo x="21599" y="3905"/>
                <wp:lineTo x="21599" y="0"/>
                <wp:lineTo x="-4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4" r="-5" b="-4"/>
                    <a:stretch>
                      <a:fillRect/>
                    </a:stretch>
                  </pic:blipFill>
                  <pic:spPr bwMode="auto">
                    <a:xfrm>
                      <a:off x="0" y="0"/>
                      <a:ext cx="4561840" cy="66294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76190</wp:posOffset>
            </wp:positionH>
            <wp:positionV relativeFrom="paragraph">
              <wp:posOffset>-128270</wp:posOffset>
            </wp:positionV>
            <wp:extent cx="4493260" cy="6629400"/>
            <wp:effectExtent l="0" t="0" r="0" b="0"/>
            <wp:wrapTight wrapText="bothSides">
              <wp:wrapPolygon edited="0">
                <wp:start x="-45" y="0"/>
                <wp:lineTo x="-45" y="602"/>
                <wp:lineTo x="4402" y="1014"/>
                <wp:lineTo x="-45" y="1078"/>
                <wp:lineTo x="-45" y="1491"/>
                <wp:lineTo x="1685" y="1523"/>
                <wp:lineTo x="138" y="1650"/>
                <wp:lineTo x="-45" y="1682"/>
                <wp:lineTo x="138" y="2031"/>
                <wp:lineTo x="-2" y="2222"/>
                <wp:lineTo x="-45" y="2762"/>
                <wp:lineTo x="-45" y="3365"/>
                <wp:lineTo x="2106" y="3556"/>
                <wp:lineTo x="5293" y="3556"/>
                <wp:lineTo x="-45" y="3842"/>
                <wp:lineTo x="-45" y="3905"/>
                <wp:lineTo x="1169" y="4064"/>
                <wp:lineTo x="-2" y="4413"/>
                <wp:lineTo x="45" y="4445"/>
                <wp:lineTo x="2434" y="4572"/>
                <wp:lineTo x="-2" y="4953"/>
                <wp:lineTo x="-2" y="5557"/>
                <wp:lineTo x="1310" y="5589"/>
                <wp:lineTo x="-45" y="5716"/>
                <wp:lineTo x="-45" y="7209"/>
                <wp:lineTo x="7167" y="7622"/>
                <wp:lineTo x="-45" y="7685"/>
                <wp:lineTo x="-45" y="8130"/>
                <wp:lineTo x="8526" y="8130"/>
                <wp:lineTo x="-2" y="8257"/>
                <wp:lineTo x="-2" y="8320"/>
                <wp:lineTo x="8526" y="8638"/>
                <wp:lineTo x="-2" y="8829"/>
                <wp:lineTo x="-2" y="8892"/>
                <wp:lineTo x="8526" y="9146"/>
                <wp:lineTo x="372" y="9337"/>
                <wp:lineTo x="-45" y="9337"/>
                <wp:lineTo x="-45" y="9940"/>
                <wp:lineTo x="232" y="10163"/>
                <wp:lineTo x="606" y="10163"/>
                <wp:lineTo x="-45" y="10480"/>
                <wp:lineTo x="-45" y="11624"/>
                <wp:lineTo x="1450" y="11719"/>
                <wp:lineTo x="1450" y="11973"/>
                <wp:lineTo x="5293" y="12196"/>
                <wp:lineTo x="1263" y="12259"/>
                <wp:lineTo x="-45" y="12386"/>
                <wp:lineTo x="-45" y="14959"/>
                <wp:lineTo x="3746" y="15245"/>
                <wp:lineTo x="6370" y="15245"/>
                <wp:lineTo x="-45" y="15436"/>
                <wp:lineTo x="-45" y="15499"/>
                <wp:lineTo x="1777" y="15753"/>
                <wp:lineTo x="-45" y="15976"/>
                <wp:lineTo x="-45" y="16039"/>
                <wp:lineTo x="1638" y="16262"/>
                <wp:lineTo x="-2" y="16579"/>
                <wp:lineTo x="-2" y="16611"/>
                <wp:lineTo x="1732" y="16770"/>
                <wp:lineTo x="138" y="17056"/>
                <wp:lineTo x="-45" y="17119"/>
                <wp:lineTo x="-45" y="18803"/>
                <wp:lineTo x="45" y="19184"/>
                <wp:lineTo x="10634" y="19311"/>
                <wp:lineTo x="-45" y="19311"/>
                <wp:lineTo x="-2" y="20486"/>
                <wp:lineTo x="10634" y="20836"/>
                <wp:lineTo x="-2" y="20963"/>
                <wp:lineTo x="-2" y="21026"/>
                <wp:lineTo x="10634" y="21344"/>
                <wp:lineTo x="10634" y="21534"/>
                <wp:lineTo x="10868" y="21534"/>
                <wp:lineTo x="10868" y="21344"/>
                <wp:lineTo x="21551" y="21026"/>
                <wp:lineTo x="21551" y="20963"/>
                <wp:lineTo x="10868" y="20836"/>
                <wp:lineTo x="21551" y="20486"/>
                <wp:lineTo x="21551" y="20423"/>
                <wp:lineTo x="10868" y="20327"/>
                <wp:lineTo x="21551" y="19914"/>
                <wp:lineTo x="21551" y="19851"/>
                <wp:lineTo x="10868" y="19819"/>
                <wp:lineTo x="21551" y="19374"/>
                <wp:lineTo x="21551" y="19311"/>
                <wp:lineTo x="11009" y="19311"/>
                <wp:lineTo x="15132" y="18834"/>
                <wp:lineTo x="21600" y="18803"/>
                <wp:lineTo x="21600" y="17119"/>
                <wp:lineTo x="21083" y="17024"/>
                <wp:lineTo x="19442" y="16770"/>
                <wp:lineTo x="21551" y="16611"/>
                <wp:lineTo x="21551" y="16547"/>
                <wp:lineTo x="19442" y="16262"/>
                <wp:lineTo x="21551" y="16039"/>
                <wp:lineTo x="21551" y="15976"/>
                <wp:lineTo x="19442" y="15753"/>
                <wp:lineTo x="21457" y="15531"/>
                <wp:lineTo x="21551" y="15467"/>
                <wp:lineTo x="21223" y="15245"/>
                <wp:lineTo x="21600" y="14864"/>
                <wp:lineTo x="21600" y="14356"/>
                <wp:lineTo x="21411" y="14324"/>
                <wp:lineTo x="19349" y="14229"/>
                <wp:lineTo x="20989" y="13911"/>
                <wp:lineTo x="20989" y="13720"/>
                <wp:lineTo x="21600" y="13244"/>
                <wp:lineTo x="21600" y="11465"/>
                <wp:lineTo x="21036" y="11243"/>
                <wp:lineTo x="20379" y="11179"/>
                <wp:lineTo x="20567" y="10925"/>
                <wp:lineTo x="20520" y="10163"/>
                <wp:lineTo x="21129" y="10163"/>
                <wp:lineTo x="21600" y="9940"/>
                <wp:lineTo x="21600" y="9369"/>
                <wp:lineTo x="21317" y="9305"/>
                <wp:lineTo x="19442" y="9146"/>
                <wp:lineTo x="21551" y="8892"/>
                <wp:lineTo x="21551" y="8829"/>
                <wp:lineTo x="19442" y="8638"/>
                <wp:lineTo x="21411" y="8352"/>
                <wp:lineTo x="21551" y="8289"/>
                <wp:lineTo x="21083" y="8130"/>
                <wp:lineTo x="21551" y="7717"/>
                <wp:lineTo x="21457" y="7685"/>
                <wp:lineTo x="20614" y="7622"/>
                <wp:lineTo x="21600" y="7399"/>
                <wp:lineTo x="21600" y="5811"/>
                <wp:lineTo x="20989" y="5652"/>
                <wp:lineTo x="21551" y="5557"/>
                <wp:lineTo x="21551" y="4985"/>
                <wp:lineTo x="19442" y="4572"/>
                <wp:lineTo x="21551" y="4445"/>
                <wp:lineTo x="21176" y="4064"/>
                <wp:lineTo x="21551" y="3873"/>
                <wp:lineTo x="21036" y="3556"/>
                <wp:lineTo x="21317" y="3556"/>
                <wp:lineTo x="21600" y="3302"/>
                <wp:lineTo x="21600" y="2762"/>
                <wp:lineTo x="21317" y="2698"/>
                <wp:lineTo x="19442" y="2539"/>
                <wp:lineTo x="21551" y="2253"/>
                <wp:lineTo x="21551" y="2190"/>
                <wp:lineTo x="19442" y="2031"/>
                <wp:lineTo x="21551" y="1713"/>
                <wp:lineTo x="21551" y="1650"/>
                <wp:lineTo x="19442" y="1523"/>
                <wp:lineTo x="21551" y="1110"/>
                <wp:lineTo x="21551" y="1078"/>
                <wp:lineTo x="20614" y="1014"/>
                <wp:lineTo x="21600" y="792"/>
                <wp:lineTo x="21600" y="0"/>
                <wp:lineTo x="-45"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4" r="-5" b="-4"/>
                    <a:stretch>
                      <a:fillRect/>
                    </a:stretch>
                  </pic:blipFill>
                  <pic:spPr bwMode="auto">
                    <a:xfrm>
                      <a:off x="0" y="0"/>
                      <a:ext cx="4493260"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28270</wp:posOffset>
            </wp:positionV>
            <wp:extent cx="4605020" cy="6629400"/>
            <wp:effectExtent l="0" t="0" r="0" b="0"/>
            <wp:wrapTight wrapText="bothSides">
              <wp:wrapPolygon edited="0">
                <wp:start x="-43" y="0"/>
                <wp:lineTo x="-43" y="2034"/>
                <wp:lineTo x="-2" y="2893"/>
                <wp:lineTo x="227" y="3052"/>
                <wp:lineTo x="776" y="3052"/>
                <wp:lineTo x="-43" y="3211"/>
                <wp:lineTo x="-43" y="3529"/>
                <wp:lineTo x="776" y="3561"/>
                <wp:lineTo x="135" y="3720"/>
                <wp:lineTo x="-43" y="3847"/>
                <wp:lineTo x="-43" y="4324"/>
                <wp:lineTo x="364" y="4579"/>
                <wp:lineTo x="-43" y="4611"/>
                <wp:lineTo x="-43" y="5056"/>
                <wp:lineTo x="776" y="5088"/>
                <wp:lineTo x="44" y="5215"/>
                <wp:lineTo x="-43" y="5247"/>
                <wp:lineTo x="-43" y="6392"/>
                <wp:lineTo x="318" y="6615"/>
                <wp:lineTo x="-2" y="6615"/>
                <wp:lineTo x="-2" y="7028"/>
                <wp:lineTo x="776" y="7124"/>
                <wp:lineTo x="-43" y="7251"/>
                <wp:lineTo x="-43" y="7601"/>
                <wp:lineTo x="776" y="7633"/>
                <wp:lineTo x="135" y="7792"/>
                <wp:lineTo x="-43" y="7919"/>
                <wp:lineTo x="-43" y="8396"/>
                <wp:lineTo x="364" y="8651"/>
                <wp:lineTo x="-2" y="8683"/>
                <wp:lineTo x="-2" y="9128"/>
                <wp:lineTo x="776" y="9160"/>
                <wp:lineTo x="44" y="9287"/>
                <wp:lineTo x="-43" y="9319"/>
                <wp:lineTo x="-43" y="10464"/>
                <wp:lineTo x="135" y="10559"/>
                <wp:lineTo x="776" y="10687"/>
                <wp:lineTo x="-43" y="10782"/>
                <wp:lineTo x="-43" y="11100"/>
                <wp:lineTo x="776" y="11196"/>
                <wp:lineTo x="-43" y="11355"/>
                <wp:lineTo x="-43" y="11673"/>
                <wp:lineTo x="776" y="11705"/>
                <wp:lineTo x="135" y="11895"/>
                <wp:lineTo x="-43" y="12023"/>
                <wp:lineTo x="-43" y="12468"/>
                <wp:lineTo x="364" y="12723"/>
                <wp:lineTo x="-2" y="12786"/>
                <wp:lineTo x="-2" y="13200"/>
                <wp:lineTo x="776" y="13232"/>
                <wp:lineTo x="44" y="13359"/>
                <wp:lineTo x="-43" y="13391"/>
                <wp:lineTo x="-2" y="14536"/>
                <wp:lineTo x="318" y="14759"/>
                <wp:lineTo x="-43" y="14854"/>
                <wp:lineTo x="-43" y="15172"/>
                <wp:lineTo x="776" y="15268"/>
                <wp:lineTo x="-43" y="15395"/>
                <wp:lineTo x="-43" y="15745"/>
                <wp:lineTo x="776" y="15776"/>
                <wp:lineTo x="135" y="15936"/>
                <wp:lineTo x="-43" y="16063"/>
                <wp:lineTo x="-43" y="16604"/>
                <wp:lineTo x="273" y="16794"/>
                <wp:lineTo x="-43" y="16858"/>
                <wp:lineTo x="-43" y="17272"/>
                <wp:lineTo x="776" y="17303"/>
                <wp:lineTo x="-43" y="17431"/>
                <wp:lineTo x="89" y="17812"/>
                <wp:lineTo x="5444" y="17812"/>
                <wp:lineTo x="-43" y="18003"/>
                <wp:lineTo x="-2" y="19848"/>
                <wp:lineTo x="10798" y="19848"/>
                <wp:lineTo x="10798" y="20357"/>
                <wp:lineTo x="-43" y="20357"/>
                <wp:lineTo x="-43" y="20421"/>
                <wp:lineTo x="10798" y="20866"/>
                <wp:lineTo x="-43" y="20930"/>
                <wp:lineTo x="-43" y="20962"/>
                <wp:lineTo x="21600" y="20962"/>
                <wp:lineTo x="21600" y="20930"/>
                <wp:lineTo x="10798" y="20866"/>
                <wp:lineTo x="21552" y="20421"/>
                <wp:lineTo x="21552" y="20357"/>
                <wp:lineTo x="10798" y="20357"/>
                <wp:lineTo x="10798" y="19848"/>
                <wp:lineTo x="21552" y="19848"/>
                <wp:lineTo x="21552" y="19785"/>
                <wp:lineTo x="10798" y="19339"/>
                <wp:lineTo x="21506" y="19244"/>
                <wp:lineTo x="21600" y="19180"/>
                <wp:lineTo x="19218" y="18830"/>
                <wp:lineTo x="20637" y="18830"/>
                <wp:lineTo x="21600" y="18640"/>
                <wp:lineTo x="21600" y="18035"/>
                <wp:lineTo x="21415" y="18003"/>
                <wp:lineTo x="18578" y="17812"/>
                <wp:lineTo x="21461" y="17812"/>
                <wp:lineTo x="21552" y="17431"/>
                <wp:lineTo x="20134" y="17303"/>
                <wp:lineTo x="21552" y="16890"/>
                <wp:lineTo x="21552" y="16858"/>
                <wp:lineTo x="20179" y="16794"/>
                <wp:lineTo x="21600" y="16285"/>
                <wp:lineTo x="20134" y="15776"/>
                <wp:lineTo x="21552" y="15745"/>
                <wp:lineTo x="21552" y="15140"/>
                <wp:lineTo x="21139" y="14759"/>
                <wp:lineTo x="21506" y="14536"/>
                <wp:lineTo x="21506" y="14345"/>
                <wp:lineTo x="21003" y="14250"/>
                <wp:lineTo x="21552" y="13963"/>
                <wp:lineTo x="21186" y="13741"/>
                <wp:lineTo x="21552" y="13391"/>
                <wp:lineTo x="21461" y="13359"/>
                <wp:lineTo x="20134" y="13232"/>
                <wp:lineTo x="21552" y="13136"/>
                <wp:lineTo x="21552" y="12786"/>
                <wp:lineTo x="20729" y="12723"/>
                <wp:lineTo x="21600" y="12404"/>
                <wp:lineTo x="21600" y="12023"/>
                <wp:lineTo x="20866" y="11736"/>
                <wp:lineTo x="21552" y="11673"/>
                <wp:lineTo x="21552" y="11355"/>
                <wp:lineTo x="20820" y="11196"/>
                <wp:lineTo x="21506" y="11132"/>
                <wp:lineTo x="21552" y="11068"/>
                <wp:lineTo x="21186" y="10687"/>
                <wp:lineTo x="21552" y="10464"/>
                <wp:lineTo x="21506" y="10273"/>
                <wp:lineTo x="21003" y="10178"/>
                <wp:lineTo x="21552" y="9891"/>
                <wp:lineTo x="21186" y="9669"/>
                <wp:lineTo x="21552" y="9319"/>
                <wp:lineTo x="21461" y="9287"/>
                <wp:lineTo x="20134" y="9160"/>
                <wp:lineTo x="21552" y="9160"/>
                <wp:lineTo x="21552" y="8683"/>
                <wp:lineTo x="20820" y="8651"/>
                <wp:lineTo x="21600" y="8364"/>
                <wp:lineTo x="21600" y="7919"/>
                <wp:lineTo x="21049" y="7728"/>
                <wp:lineTo x="21552" y="7601"/>
                <wp:lineTo x="21552" y="6997"/>
                <wp:lineTo x="21186" y="6615"/>
                <wp:lineTo x="21552" y="6392"/>
                <wp:lineTo x="21506" y="6201"/>
                <wp:lineTo x="21003" y="6106"/>
                <wp:lineTo x="21506" y="5820"/>
                <wp:lineTo x="21415" y="5756"/>
                <wp:lineTo x="20134" y="5597"/>
                <wp:lineTo x="21552" y="5597"/>
                <wp:lineTo x="21552" y="5215"/>
                <wp:lineTo x="20134" y="5088"/>
                <wp:lineTo x="21552" y="4992"/>
                <wp:lineTo x="21552" y="4611"/>
                <wp:lineTo x="20683" y="4579"/>
                <wp:lineTo x="21600" y="4261"/>
                <wp:lineTo x="21600" y="3847"/>
                <wp:lineTo x="21049" y="3656"/>
                <wp:lineTo x="21552" y="3529"/>
                <wp:lineTo x="21552" y="3116"/>
                <wp:lineTo x="20134" y="3052"/>
                <wp:lineTo x="21552" y="2925"/>
                <wp:lineTo x="21552" y="2543"/>
                <wp:lineTo x="21095" y="2543"/>
                <wp:lineTo x="21600" y="2352"/>
                <wp:lineTo x="21600" y="0"/>
                <wp:lineTo x="-43"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4" r="-5" b="-4"/>
                    <a:stretch>
                      <a:fillRect/>
                    </a:stretch>
                  </pic:blipFill>
                  <pic:spPr bwMode="auto">
                    <a:xfrm>
                      <a:off x="0" y="0"/>
                      <a:ext cx="4605020" cy="6629400"/>
                    </a:xfrm>
                    <a:prstGeom prst="rect">
                      <a:avLst/>
                    </a:prstGeom>
                  </pic:spPr>
                </pic:pic>
              </a:graphicData>
            </a:graphic>
          </wp:anchor>
        </w:drawing>
      </w:r>
    </w:p>
    <w:p>
      <w:pPr>
        <w:pStyle w:val="DDtexte"/>
        <w:rPr/>
      </w:pPr>
      <w:r>
        <w:rPr/>
      </w:r>
    </w:p>
    <w:p>
      <w:pPr>
        <w:pStyle w:val="DDtexte"/>
        <w:rPr/>
      </w:pPr>
      <w:r>
        <w:rPr/>
      </w:r>
    </w:p>
    <w:p>
      <w:pPr>
        <w:pStyle w:val="DDtexte"/>
        <w:rPr/>
      </w:pPr>
      <w:r>
        <w:rPr/>
      </w:r>
      <w:r>
        <w:br w:type="page"/>
      </w:r>
    </w:p>
    <w:p>
      <w:pPr>
        <w:pStyle w:val="DDtexte"/>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28270</wp:posOffset>
            </wp:positionV>
            <wp:extent cx="4561840" cy="6629400"/>
            <wp:effectExtent l="0" t="0" r="0" b="0"/>
            <wp:wrapTight wrapText="bothSides">
              <wp:wrapPolygon edited="0">
                <wp:start x="-44" y="0"/>
                <wp:lineTo x="-44" y="2031"/>
                <wp:lineTo x="506" y="2031"/>
                <wp:lineTo x="43" y="2190"/>
                <wp:lineTo x="-44" y="2285"/>
                <wp:lineTo x="-44" y="5017"/>
                <wp:lineTo x="3921" y="5080"/>
                <wp:lineTo x="-44" y="5493"/>
                <wp:lineTo x="-44" y="9432"/>
                <wp:lineTo x="1106" y="9654"/>
                <wp:lineTo x="2443" y="9654"/>
                <wp:lineTo x="135" y="9877"/>
                <wp:lineTo x="-44" y="9940"/>
                <wp:lineTo x="-3" y="11052"/>
                <wp:lineTo x="43" y="11179"/>
                <wp:lineTo x="-44" y="11592"/>
                <wp:lineTo x="-3" y="13307"/>
                <wp:lineTo x="15229" y="13720"/>
                <wp:lineTo x="-3" y="13784"/>
                <wp:lineTo x="-3" y="13847"/>
                <wp:lineTo x="15229" y="14229"/>
                <wp:lineTo x="-3" y="14324"/>
                <wp:lineTo x="-3" y="14387"/>
                <wp:lineTo x="15229" y="14737"/>
                <wp:lineTo x="-3" y="14896"/>
                <wp:lineTo x="-3" y="14959"/>
                <wp:lineTo x="15229" y="15245"/>
                <wp:lineTo x="-3" y="15436"/>
                <wp:lineTo x="-3" y="15499"/>
                <wp:lineTo x="15229" y="15753"/>
                <wp:lineTo x="783" y="15976"/>
                <wp:lineTo x="-44" y="15976"/>
                <wp:lineTo x="-44" y="19152"/>
                <wp:lineTo x="5167" y="19311"/>
                <wp:lineTo x="-44" y="19311"/>
                <wp:lineTo x="-44" y="20836"/>
                <wp:lineTo x="4889" y="20836"/>
                <wp:lineTo x="-3" y="20963"/>
                <wp:lineTo x="43" y="21026"/>
                <wp:lineTo x="15229" y="21344"/>
                <wp:lineTo x="15229" y="21534"/>
                <wp:lineTo x="19566" y="21534"/>
                <wp:lineTo x="19566" y="21344"/>
                <wp:lineTo x="21552" y="21026"/>
                <wp:lineTo x="21552" y="20963"/>
                <wp:lineTo x="19566" y="20836"/>
                <wp:lineTo x="21552" y="20454"/>
                <wp:lineTo x="21552" y="20423"/>
                <wp:lineTo x="19566" y="20327"/>
                <wp:lineTo x="21552" y="19883"/>
                <wp:lineTo x="21552" y="19851"/>
                <wp:lineTo x="19566" y="19819"/>
                <wp:lineTo x="21552" y="19343"/>
                <wp:lineTo x="21552" y="19311"/>
                <wp:lineTo x="19612" y="19311"/>
                <wp:lineTo x="21599" y="18803"/>
                <wp:lineTo x="19566" y="18294"/>
                <wp:lineTo x="21552" y="18263"/>
                <wp:lineTo x="21552" y="18231"/>
                <wp:lineTo x="19566" y="17786"/>
                <wp:lineTo x="21552" y="17723"/>
                <wp:lineTo x="21552" y="17342"/>
                <wp:lineTo x="20260" y="17278"/>
                <wp:lineTo x="21552" y="17151"/>
                <wp:lineTo x="21552" y="17119"/>
                <wp:lineTo x="19752" y="16770"/>
                <wp:lineTo x="21552" y="16611"/>
                <wp:lineTo x="21552" y="16579"/>
                <wp:lineTo x="19798" y="16262"/>
                <wp:lineTo x="21552" y="16071"/>
                <wp:lineTo x="21552" y="16007"/>
                <wp:lineTo x="19798" y="15753"/>
                <wp:lineTo x="21552" y="15499"/>
                <wp:lineTo x="21552" y="15436"/>
                <wp:lineTo x="19660" y="15245"/>
                <wp:lineTo x="20352" y="15245"/>
                <wp:lineTo x="21599" y="14927"/>
                <wp:lineTo x="21599" y="14324"/>
                <wp:lineTo x="15460" y="14229"/>
                <wp:lineTo x="21552" y="13847"/>
                <wp:lineTo x="21552" y="13784"/>
                <wp:lineTo x="15460" y="13720"/>
                <wp:lineTo x="21552" y="13307"/>
                <wp:lineTo x="21552" y="13244"/>
                <wp:lineTo x="15460" y="13212"/>
                <wp:lineTo x="21599" y="12736"/>
                <wp:lineTo x="21599" y="12482"/>
                <wp:lineTo x="18967" y="12259"/>
                <wp:lineTo x="21599" y="12196"/>
                <wp:lineTo x="21599" y="11560"/>
                <wp:lineTo x="12367" y="11179"/>
                <wp:lineTo x="21552" y="11084"/>
                <wp:lineTo x="21552" y="11020"/>
                <wp:lineTo x="12367" y="10671"/>
                <wp:lineTo x="21552" y="10544"/>
                <wp:lineTo x="21552" y="10480"/>
                <wp:lineTo x="12367" y="10163"/>
                <wp:lineTo x="21460" y="9972"/>
                <wp:lineTo x="21599" y="9940"/>
                <wp:lineTo x="20860" y="9654"/>
                <wp:lineTo x="21552" y="9400"/>
                <wp:lineTo x="21460" y="9369"/>
                <wp:lineTo x="18967" y="9146"/>
                <wp:lineTo x="21552" y="8892"/>
                <wp:lineTo x="21552" y="8829"/>
                <wp:lineTo x="18921" y="8638"/>
                <wp:lineTo x="20260" y="8638"/>
                <wp:lineTo x="21599" y="8384"/>
                <wp:lineTo x="21599" y="7685"/>
                <wp:lineTo x="21275" y="7685"/>
                <wp:lineTo x="21552" y="7558"/>
                <wp:lineTo x="21552" y="7145"/>
                <wp:lineTo x="12367" y="7113"/>
                <wp:lineTo x="21275" y="6986"/>
                <wp:lineTo x="21552" y="6605"/>
                <wp:lineTo x="20583" y="6605"/>
                <wp:lineTo x="21367" y="6478"/>
                <wp:lineTo x="21367" y="6319"/>
                <wp:lineTo x="20583" y="6097"/>
                <wp:lineTo x="21552" y="6097"/>
                <wp:lineTo x="21552" y="5779"/>
                <wp:lineTo x="20583" y="5589"/>
                <wp:lineTo x="21552" y="5557"/>
                <wp:lineTo x="21552" y="5207"/>
                <wp:lineTo x="20583" y="5080"/>
                <wp:lineTo x="21367" y="5080"/>
                <wp:lineTo x="21599" y="4953"/>
                <wp:lineTo x="21599" y="4382"/>
                <wp:lineTo x="15460" y="4064"/>
                <wp:lineTo x="19520" y="4064"/>
                <wp:lineTo x="21599" y="3905"/>
                <wp:lineTo x="21599" y="0"/>
                <wp:lineTo x="-4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4" r="-5" b="-4"/>
                    <a:stretch>
                      <a:fillRect/>
                    </a:stretch>
                  </pic:blipFill>
                  <pic:spPr bwMode="auto">
                    <a:xfrm>
                      <a:off x="0" y="0"/>
                      <a:ext cx="4561840" cy="66294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076190</wp:posOffset>
            </wp:positionH>
            <wp:positionV relativeFrom="paragraph">
              <wp:posOffset>-128270</wp:posOffset>
            </wp:positionV>
            <wp:extent cx="4493260" cy="6629400"/>
            <wp:effectExtent l="0" t="0" r="0" b="0"/>
            <wp:wrapTight wrapText="bothSides">
              <wp:wrapPolygon edited="0">
                <wp:start x="-45" y="0"/>
                <wp:lineTo x="-45" y="602"/>
                <wp:lineTo x="4402" y="1014"/>
                <wp:lineTo x="-45" y="1078"/>
                <wp:lineTo x="-45" y="1491"/>
                <wp:lineTo x="1685" y="1523"/>
                <wp:lineTo x="138" y="1650"/>
                <wp:lineTo x="-45" y="1682"/>
                <wp:lineTo x="138" y="2031"/>
                <wp:lineTo x="-2" y="2222"/>
                <wp:lineTo x="-45" y="2762"/>
                <wp:lineTo x="-45" y="3365"/>
                <wp:lineTo x="2106" y="3556"/>
                <wp:lineTo x="5293" y="3556"/>
                <wp:lineTo x="-45" y="3842"/>
                <wp:lineTo x="-45" y="3905"/>
                <wp:lineTo x="795" y="4064"/>
                <wp:lineTo x="-2" y="4382"/>
                <wp:lineTo x="-2" y="4445"/>
                <wp:lineTo x="888" y="4572"/>
                <wp:lineTo x="-45" y="4985"/>
                <wp:lineTo x="45" y="5017"/>
                <wp:lineTo x="5293" y="5080"/>
                <wp:lineTo x="-2" y="5493"/>
                <wp:lineTo x="-2" y="5557"/>
                <wp:lineTo x="5293" y="5589"/>
                <wp:lineTo x="-45" y="6065"/>
                <wp:lineTo x="-45" y="7209"/>
                <wp:lineTo x="7167" y="7622"/>
                <wp:lineTo x="-45" y="7685"/>
                <wp:lineTo x="-45" y="8130"/>
                <wp:lineTo x="8526" y="8130"/>
                <wp:lineTo x="-2" y="8257"/>
                <wp:lineTo x="-2" y="8320"/>
                <wp:lineTo x="8526" y="8638"/>
                <wp:lineTo x="-2" y="8829"/>
                <wp:lineTo x="-2" y="8892"/>
                <wp:lineTo x="8526" y="9146"/>
                <wp:lineTo x="372" y="9337"/>
                <wp:lineTo x="-45" y="9337"/>
                <wp:lineTo x="-45" y="9940"/>
                <wp:lineTo x="232" y="10163"/>
                <wp:lineTo x="606" y="10163"/>
                <wp:lineTo x="-45" y="10480"/>
                <wp:lineTo x="-45" y="11624"/>
                <wp:lineTo x="1450" y="11719"/>
                <wp:lineTo x="1450" y="11973"/>
                <wp:lineTo x="5293" y="12196"/>
                <wp:lineTo x="1263" y="12259"/>
                <wp:lineTo x="-45" y="12386"/>
                <wp:lineTo x="-45" y="14959"/>
                <wp:lineTo x="3746" y="15245"/>
                <wp:lineTo x="6370" y="15245"/>
                <wp:lineTo x="-45" y="15436"/>
                <wp:lineTo x="-45" y="15499"/>
                <wp:lineTo x="1777" y="15753"/>
                <wp:lineTo x="-45" y="15976"/>
                <wp:lineTo x="-45" y="16039"/>
                <wp:lineTo x="1638" y="16262"/>
                <wp:lineTo x="-2" y="16579"/>
                <wp:lineTo x="-2" y="16611"/>
                <wp:lineTo x="1732" y="16770"/>
                <wp:lineTo x="138" y="17056"/>
                <wp:lineTo x="-45" y="17119"/>
                <wp:lineTo x="-45" y="18803"/>
                <wp:lineTo x="5339" y="18834"/>
                <wp:lineTo x="-45" y="19311"/>
                <wp:lineTo x="-45" y="19374"/>
                <wp:lineTo x="10634" y="19819"/>
                <wp:lineTo x="-45" y="19851"/>
                <wp:lineTo x="-45" y="19914"/>
                <wp:lineTo x="10634" y="20327"/>
                <wp:lineTo x="-2" y="20423"/>
                <wp:lineTo x="-2" y="20486"/>
                <wp:lineTo x="10634" y="20836"/>
                <wp:lineTo x="-2" y="20963"/>
                <wp:lineTo x="-2" y="21026"/>
                <wp:lineTo x="10634" y="21344"/>
                <wp:lineTo x="10634" y="21534"/>
                <wp:lineTo x="10868" y="21534"/>
                <wp:lineTo x="10868" y="21344"/>
                <wp:lineTo x="21551" y="21026"/>
                <wp:lineTo x="21551" y="20963"/>
                <wp:lineTo x="10868" y="20836"/>
                <wp:lineTo x="21551" y="20486"/>
                <wp:lineTo x="21551" y="20423"/>
                <wp:lineTo x="10868" y="20327"/>
                <wp:lineTo x="21551" y="19914"/>
                <wp:lineTo x="21551" y="19851"/>
                <wp:lineTo x="10868" y="19819"/>
                <wp:lineTo x="21551" y="19374"/>
                <wp:lineTo x="21551" y="19311"/>
                <wp:lineTo x="11009" y="19311"/>
                <wp:lineTo x="15132" y="18834"/>
                <wp:lineTo x="21600" y="18803"/>
                <wp:lineTo x="21600" y="17119"/>
                <wp:lineTo x="21083" y="17024"/>
                <wp:lineTo x="19442" y="16770"/>
                <wp:lineTo x="21551" y="16611"/>
                <wp:lineTo x="21551" y="16547"/>
                <wp:lineTo x="19442" y="16262"/>
                <wp:lineTo x="21551" y="16039"/>
                <wp:lineTo x="21551" y="15976"/>
                <wp:lineTo x="19442" y="15753"/>
                <wp:lineTo x="21457" y="15531"/>
                <wp:lineTo x="21551" y="15467"/>
                <wp:lineTo x="21223" y="15245"/>
                <wp:lineTo x="21600" y="14864"/>
                <wp:lineTo x="21600" y="14356"/>
                <wp:lineTo x="21411" y="14324"/>
                <wp:lineTo x="19349" y="14229"/>
                <wp:lineTo x="20989" y="13911"/>
                <wp:lineTo x="20989" y="13720"/>
                <wp:lineTo x="21600" y="13244"/>
                <wp:lineTo x="21600" y="11465"/>
                <wp:lineTo x="21036" y="11243"/>
                <wp:lineTo x="20379" y="11179"/>
                <wp:lineTo x="20567" y="10925"/>
                <wp:lineTo x="20520" y="10163"/>
                <wp:lineTo x="21129" y="10163"/>
                <wp:lineTo x="21600" y="9940"/>
                <wp:lineTo x="21600" y="9369"/>
                <wp:lineTo x="21317" y="9305"/>
                <wp:lineTo x="19442" y="9146"/>
                <wp:lineTo x="21551" y="8892"/>
                <wp:lineTo x="21551" y="8829"/>
                <wp:lineTo x="19442" y="8638"/>
                <wp:lineTo x="21411" y="8352"/>
                <wp:lineTo x="21551" y="8289"/>
                <wp:lineTo x="21176" y="8130"/>
                <wp:lineTo x="21551" y="7717"/>
                <wp:lineTo x="21457" y="7685"/>
                <wp:lineTo x="20614" y="7622"/>
                <wp:lineTo x="21600" y="7399"/>
                <wp:lineTo x="21600" y="6097"/>
                <wp:lineTo x="19442" y="5589"/>
                <wp:lineTo x="21551" y="5557"/>
                <wp:lineTo x="21551" y="5525"/>
                <wp:lineTo x="19442" y="5080"/>
                <wp:lineTo x="21551" y="5017"/>
                <wp:lineTo x="21129" y="4572"/>
                <wp:lineTo x="21551" y="4413"/>
                <wp:lineTo x="21270" y="4064"/>
                <wp:lineTo x="21551" y="3873"/>
                <wp:lineTo x="21036" y="3556"/>
                <wp:lineTo x="21317" y="3556"/>
                <wp:lineTo x="21600" y="3302"/>
                <wp:lineTo x="21600" y="2762"/>
                <wp:lineTo x="21317" y="2698"/>
                <wp:lineTo x="19442" y="2539"/>
                <wp:lineTo x="21551" y="2253"/>
                <wp:lineTo x="21551" y="2190"/>
                <wp:lineTo x="19442" y="2031"/>
                <wp:lineTo x="21551" y="1713"/>
                <wp:lineTo x="21551" y="1650"/>
                <wp:lineTo x="19442" y="1523"/>
                <wp:lineTo x="21551" y="1110"/>
                <wp:lineTo x="21551" y="1078"/>
                <wp:lineTo x="20614" y="1014"/>
                <wp:lineTo x="21600" y="792"/>
                <wp:lineTo x="21600" y="0"/>
                <wp:lineTo x="-45"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4" r="-5" b="-4"/>
                    <a:stretch>
                      <a:fillRect/>
                    </a:stretch>
                  </pic:blipFill>
                  <pic:spPr bwMode="auto">
                    <a:xfrm>
                      <a:off x="0" y="0"/>
                      <a:ext cx="4493260"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28270</wp:posOffset>
            </wp:positionV>
            <wp:extent cx="4605020" cy="6629400"/>
            <wp:effectExtent l="0" t="0" r="0" b="0"/>
            <wp:wrapTight wrapText="bothSides">
              <wp:wrapPolygon edited="0">
                <wp:start x="-43" y="0"/>
                <wp:lineTo x="-43" y="2034"/>
                <wp:lineTo x="-2" y="2893"/>
                <wp:lineTo x="227" y="3052"/>
                <wp:lineTo x="776" y="3052"/>
                <wp:lineTo x="-43" y="3179"/>
                <wp:lineTo x="-43" y="3529"/>
                <wp:lineTo x="776" y="3561"/>
                <wp:lineTo x="135" y="3720"/>
                <wp:lineTo x="-43" y="3847"/>
                <wp:lineTo x="-43" y="4324"/>
                <wp:lineTo x="364" y="4579"/>
                <wp:lineTo x="-43" y="4611"/>
                <wp:lineTo x="-43" y="5056"/>
                <wp:lineTo x="776" y="5088"/>
                <wp:lineTo x="44" y="5215"/>
                <wp:lineTo x="-43" y="5247"/>
                <wp:lineTo x="-43" y="6392"/>
                <wp:lineTo x="318" y="6615"/>
                <wp:lineTo x="-2" y="6615"/>
                <wp:lineTo x="-2" y="7028"/>
                <wp:lineTo x="776" y="7124"/>
                <wp:lineTo x="-43" y="7251"/>
                <wp:lineTo x="-43" y="7601"/>
                <wp:lineTo x="776" y="7633"/>
                <wp:lineTo x="135" y="7792"/>
                <wp:lineTo x="-43" y="7919"/>
                <wp:lineTo x="-43" y="8396"/>
                <wp:lineTo x="364" y="8651"/>
                <wp:lineTo x="-2" y="8683"/>
                <wp:lineTo x="-2" y="9128"/>
                <wp:lineTo x="776" y="9160"/>
                <wp:lineTo x="44" y="9287"/>
                <wp:lineTo x="-43" y="9319"/>
                <wp:lineTo x="-43" y="10464"/>
                <wp:lineTo x="318" y="10687"/>
                <wp:lineTo x="-43" y="10718"/>
                <wp:lineTo x="-43" y="11100"/>
                <wp:lineTo x="776" y="11196"/>
                <wp:lineTo x="-43" y="11323"/>
                <wp:lineTo x="-43" y="11673"/>
                <wp:lineTo x="776" y="11705"/>
                <wp:lineTo x="135" y="11864"/>
                <wp:lineTo x="-43" y="11991"/>
                <wp:lineTo x="-43" y="12468"/>
                <wp:lineTo x="364" y="12723"/>
                <wp:lineTo x="-2" y="12786"/>
                <wp:lineTo x="-2" y="13200"/>
                <wp:lineTo x="776" y="13232"/>
                <wp:lineTo x="44" y="13359"/>
                <wp:lineTo x="-43" y="13391"/>
                <wp:lineTo x="-43" y="14536"/>
                <wp:lineTo x="318" y="14759"/>
                <wp:lineTo x="-43" y="14790"/>
                <wp:lineTo x="-43" y="15172"/>
                <wp:lineTo x="776" y="15268"/>
                <wp:lineTo x="-43" y="15427"/>
                <wp:lineTo x="-43" y="15745"/>
                <wp:lineTo x="776" y="15776"/>
                <wp:lineTo x="135" y="15936"/>
                <wp:lineTo x="-43" y="16063"/>
                <wp:lineTo x="-43" y="16604"/>
                <wp:lineTo x="273" y="16794"/>
                <wp:lineTo x="-43" y="16858"/>
                <wp:lineTo x="-43" y="17272"/>
                <wp:lineTo x="776" y="17303"/>
                <wp:lineTo x="-43" y="17431"/>
                <wp:lineTo x="89" y="17812"/>
                <wp:lineTo x="5444" y="17812"/>
                <wp:lineTo x="-43" y="18003"/>
                <wp:lineTo x="-43" y="19212"/>
                <wp:lineTo x="639" y="19339"/>
                <wp:lineTo x="-43" y="19339"/>
                <wp:lineTo x="-2" y="19848"/>
                <wp:lineTo x="10798" y="19848"/>
                <wp:lineTo x="10798" y="20357"/>
                <wp:lineTo x="-43" y="20357"/>
                <wp:lineTo x="-43" y="20421"/>
                <wp:lineTo x="10798" y="20866"/>
                <wp:lineTo x="-43" y="20930"/>
                <wp:lineTo x="-43" y="20962"/>
                <wp:lineTo x="21600" y="20962"/>
                <wp:lineTo x="21600" y="20930"/>
                <wp:lineTo x="10798" y="20866"/>
                <wp:lineTo x="21552" y="20421"/>
                <wp:lineTo x="21552" y="20357"/>
                <wp:lineTo x="10798" y="20357"/>
                <wp:lineTo x="10798" y="19848"/>
                <wp:lineTo x="21552" y="19848"/>
                <wp:lineTo x="21506" y="19467"/>
                <wp:lineTo x="3064" y="19339"/>
                <wp:lineTo x="21506" y="19244"/>
                <wp:lineTo x="21600" y="19180"/>
                <wp:lineTo x="17525" y="18830"/>
                <wp:lineTo x="20225" y="18830"/>
                <wp:lineTo x="21600" y="18671"/>
                <wp:lineTo x="21600" y="18035"/>
                <wp:lineTo x="21415" y="18003"/>
                <wp:lineTo x="18578" y="17812"/>
                <wp:lineTo x="21461" y="17812"/>
                <wp:lineTo x="21552" y="17431"/>
                <wp:lineTo x="20134" y="17303"/>
                <wp:lineTo x="21552" y="16890"/>
                <wp:lineTo x="21552" y="16858"/>
                <wp:lineTo x="20179" y="16794"/>
                <wp:lineTo x="21600" y="16285"/>
                <wp:lineTo x="20134" y="15776"/>
                <wp:lineTo x="21552" y="15745"/>
                <wp:lineTo x="21552" y="15140"/>
                <wp:lineTo x="21139" y="14759"/>
                <wp:lineTo x="21506" y="14536"/>
                <wp:lineTo x="21506" y="14345"/>
                <wp:lineTo x="21003" y="14250"/>
                <wp:lineTo x="21552" y="13963"/>
                <wp:lineTo x="21186" y="13741"/>
                <wp:lineTo x="21552" y="13391"/>
                <wp:lineTo x="21461" y="13359"/>
                <wp:lineTo x="20134" y="13232"/>
                <wp:lineTo x="21552" y="13136"/>
                <wp:lineTo x="21552" y="12786"/>
                <wp:lineTo x="20729" y="12723"/>
                <wp:lineTo x="21600" y="12404"/>
                <wp:lineTo x="21600" y="12023"/>
                <wp:lineTo x="20866" y="11736"/>
                <wp:lineTo x="21552" y="11673"/>
                <wp:lineTo x="21552" y="11355"/>
                <wp:lineTo x="20820" y="11196"/>
                <wp:lineTo x="21506" y="11132"/>
                <wp:lineTo x="21552" y="11068"/>
                <wp:lineTo x="21186" y="10687"/>
                <wp:lineTo x="21552" y="10464"/>
                <wp:lineTo x="21506" y="10273"/>
                <wp:lineTo x="21003" y="10178"/>
                <wp:lineTo x="21552" y="9891"/>
                <wp:lineTo x="21186" y="9669"/>
                <wp:lineTo x="21552" y="9319"/>
                <wp:lineTo x="21461" y="9287"/>
                <wp:lineTo x="20134" y="9160"/>
                <wp:lineTo x="21552" y="9160"/>
                <wp:lineTo x="21552" y="8683"/>
                <wp:lineTo x="20820" y="8651"/>
                <wp:lineTo x="21600" y="8364"/>
                <wp:lineTo x="21600" y="7919"/>
                <wp:lineTo x="21049" y="7728"/>
                <wp:lineTo x="21552" y="7601"/>
                <wp:lineTo x="21552" y="6997"/>
                <wp:lineTo x="21186" y="6615"/>
                <wp:lineTo x="21552" y="6392"/>
                <wp:lineTo x="21506" y="6201"/>
                <wp:lineTo x="21003" y="6106"/>
                <wp:lineTo x="21506" y="5820"/>
                <wp:lineTo x="21415" y="5756"/>
                <wp:lineTo x="20134" y="5597"/>
                <wp:lineTo x="21552" y="5597"/>
                <wp:lineTo x="21552" y="5215"/>
                <wp:lineTo x="20134" y="5088"/>
                <wp:lineTo x="21552" y="4992"/>
                <wp:lineTo x="21552" y="4611"/>
                <wp:lineTo x="20683" y="4579"/>
                <wp:lineTo x="21600" y="4261"/>
                <wp:lineTo x="21600" y="3847"/>
                <wp:lineTo x="21049" y="3656"/>
                <wp:lineTo x="21552" y="3529"/>
                <wp:lineTo x="21552" y="3116"/>
                <wp:lineTo x="20134" y="3052"/>
                <wp:lineTo x="21552" y="2925"/>
                <wp:lineTo x="21552" y="2543"/>
                <wp:lineTo x="21095" y="2543"/>
                <wp:lineTo x="21600" y="2352"/>
                <wp:lineTo x="21600" y="0"/>
                <wp:lineTo x="-43"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4" r="-5" b="-4"/>
                    <a:stretch>
                      <a:fillRect/>
                    </a:stretch>
                  </pic:blipFill>
                  <pic:spPr bwMode="auto">
                    <a:xfrm>
                      <a:off x="0" y="0"/>
                      <a:ext cx="4605020" cy="6629400"/>
                    </a:xfrm>
                    <a:prstGeom prst="rect">
                      <a:avLst/>
                    </a:prstGeom>
                  </pic:spPr>
                </pic:pic>
              </a:graphicData>
            </a:graphic>
          </wp:anchor>
        </w:drawing>
      </w:r>
    </w:p>
    <w:p>
      <w:pPr>
        <w:pStyle w:val="DDtexte"/>
        <w:rPr/>
      </w:pPr>
      <w:r>
        <w:rPr/>
      </w:r>
    </w:p>
    <w:p>
      <w:pPr>
        <w:pStyle w:val="DDtexte"/>
        <w:rPr/>
      </w:pPr>
      <w:r>
        <w:rPr/>
      </w:r>
      <w:r>
        <w:br w:type="page"/>
      </w:r>
    </w:p>
    <w:p>
      <w:pPr>
        <w:pStyle w:val="DDtexte"/>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28270</wp:posOffset>
            </wp:positionV>
            <wp:extent cx="4561840" cy="6629400"/>
            <wp:effectExtent l="0" t="0" r="0" b="0"/>
            <wp:wrapTight wrapText="bothSides">
              <wp:wrapPolygon edited="0">
                <wp:start x="-44" y="0"/>
                <wp:lineTo x="-44" y="2031"/>
                <wp:lineTo x="506" y="2031"/>
                <wp:lineTo x="43" y="2190"/>
                <wp:lineTo x="-44" y="2285"/>
                <wp:lineTo x="-44" y="5017"/>
                <wp:lineTo x="3921" y="5080"/>
                <wp:lineTo x="-44" y="5493"/>
                <wp:lineTo x="-44" y="9432"/>
                <wp:lineTo x="1106" y="9654"/>
                <wp:lineTo x="2443" y="9654"/>
                <wp:lineTo x="135" y="9877"/>
                <wp:lineTo x="-44" y="9940"/>
                <wp:lineTo x="-3" y="11052"/>
                <wp:lineTo x="43" y="11179"/>
                <wp:lineTo x="-44" y="11592"/>
                <wp:lineTo x="-3" y="14387"/>
                <wp:lineTo x="15229" y="14737"/>
                <wp:lineTo x="-3" y="14896"/>
                <wp:lineTo x="-3" y="14959"/>
                <wp:lineTo x="15229" y="15245"/>
                <wp:lineTo x="-3" y="15436"/>
                <wp:lineTo x="-3" y="15499"/>
                <wp:lineTo x="15229" y="15753"/>
                <wp:lineTo x="783" y="15976"/>
                <wp:lineTo x="-44" y="15976"/>
                <wp:lineTo x="-44" y="19184"/>
                <wp:lineTo x="4244" y="19311"/>
                <wp:lineTo x="-44" y="19311"/>
                <wp:lineTo x="-44" y="19374"/>
                <wp:lineTo x="15229" y="19819"/>
                <wp:lineTo x="-44" y="19851"/>
                <wp:lineTo x="-44" y="19914"/>
                <wp:lineTo x="15229" y="20327"/>
                <wp:lineTo x="-3" y="20423"/>
                <wp:lineTo x="-3" y="20486"/>
                <wp:lineTo x="15229" y="20836"/>
                <wp:lineTo x="-3" y="20963"/>
                <wp:lineTo x="-3" y="21026"/>
                <wp:lineTo x="15229" y="21344"/>
                <wp:lineTo x="15229" y="21534"/>
                <wp:lineTo x="19566" y="21534"/>
                <wp:lineTo x="19566" y="21344"/>
                <wp:lineTo x="21552" y="21026"/>
                <wp:lineTo x="21552" y="20963"/>
                <wp:lineTo x="19566" y="20836"/>
                <wp:lineTo x="21552" y="20454"/>
                <wp:lineTo x="21552" y="20423"/>
                <wp:lineTo x="19566" y="20327"/>
                <wp:lineTo x="21552" y="19883"/>
                <wp:lineTo x="21552" y="19851"/>
                <wp:lineTo x="19566" y="19819"/>
                <wp:lineTo x="21552" y="19343"/>
                <wp:lineTo x="21552" y="19311"/>
                <wp:lineTo x="19612" y="19311"/>
                <wp:lineTo x="21599" y="18803"/>
                <wp:lineTo x="21044" y="18294"/>
                <wp:lineTo x="21183" y="18167"/>
                <wp:lineTo x="20952" y="18072"/>
                <wp:lineTo x="19566" y="17786"/>
                <wp:lineTo x="21552" y="17723"/>
                <wp:lineTo x="21552" y="17342"/>
                <wp:lineTo x="20260" y="17278"/>
                <wp:lineTo x="21599" y="17151"/>
                <wp:lineTo x="21506" y="17087"/>
                <wp:lineTo x="15690" y="16770"/>
                <wp:lineTo x="21506" y="16611"/>
                <wp:lineTo x="21552" y="16579"/>
                <wp:lineTo x="19798" y="16262"/>
                <wp:lineTo x="21552" y="16071"/>
                <wp:lineTo x="21552" y="16007"/>
                <wp:lineTo x="19798" y="15753"/>
                <wp:lineTo x="21552" y="15499"/>
                <wp:lineTo x="21552" y="15436"/>
                <wp:lineTo x="19660" y="15245"/>
                <wp:lineTo x="20352" y="15245"/>
                <wp:lineTo x="21599" y="14927"/>
                <wp:lineTo x="21599" y="14324"/>
                <wp:lineTo x="15460" y="14229"/>
                <wp:lineTo x="21552" y="13847"/>
                <wp:lineTo x="21552" y="13784"/>
                <wp:lineTo x="15460" y="13720"/>
                <wp:lineTo x="21552" y="13307"/>
                <wp:lineTo x="21552" y="13244"/>
                <wp:lineTo x="17583" y="13212"/>
                <wp:lineTo x="21599" y="12894"/>
                <wp:lineTo x="21599" y="12513"/>
                <wp:lineTo x="18413" y="12259"/>
                <wp:lineTo x="21599" y="12196"/>
                <wp:lineTo x="21599" y="11624"/>
                <wp:lineTo x="21367" y="11497"/>
                <wp:lineTo x="20490" y="11179"/>
                <wp:lineTo x="21599" y="11084"/>
                <wp:lineTo x="21552" y="11020"/>
                <wp:lineTo x="18552" y="10671"/>
                <wp:lineTo x="21506" y="10544"/>
                <wp:lineTo x="21552" y="10512"/>
                <wp:lineTo x="19660" y="10163"/>
                <wp:lineTo x="21552" y="9972"/>
                <wp:lineTo x="21044" y="9654"/>
                <wp:lineTo x="21552" y="9400"/>
                <wp:lineTo x="21506" y="9369"/>
                <wp:lineTo x="19890" y="9146"/>
                <wp:lineTo x="21552" y="8892"/>
                <wp:lineTo x="21552" y="8829"/>
                <wp:lineTo x="19752" y="8638"/>
                <wp:lineTo x="20306" y="8638"/>
                <wp:lineTo x="21599" y="8289"/>
                <wp:lineTo x="21599" y="7685"/>
                <wp:lineTo x="21275" y="7685"/>
                <wp:lineTo x="21552" y="7558"/>
                <wp:lineTo x="21552" y="7145"/>
                <wp:lineTo x="12367" y="7113"/>
                <wp:lineTo x="21275" y="6986"/>
                <wp:lineTo x="21552" y="6605"/>
                <wp:lineTo x="20583" y="6605"/>
                <wp:lineTo x="21367" y="6478"/>
                <wp:lineTo x="21367" y="6319"/>
                <wp:lineTo x="20583" y="6097"/>
                <wp:lineTo x="21552" y="6097"/>
                <wp:lineTo x="21552" y="5779"/>
                <wp:lineTo x="20583" y="5589"/>
                <wp:lineTo x="21552" y="5557"/>
                <wp:lineTo x="21552" y="5207"/>
                <wp:lineTo x="20583" y="5080"/>
                <wp:lineTo x="21367" y="5080"/>
                <wp:lineTo x="21599" y="4953"/>
                <wp:lineTo x="21599" y="4382"/>
                <wp:lineTo x="16060" y="4064"/>
                <wp:lineTo x="19706" y="4064"/>
                <wp:lineTo x="21599" y="3905"/>
                <wp:lineTo x="21599" y="0"/>
                <wp:lineTo x="-44"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 r="-5" b="-4"/>
                    <a:stretch>
                      <a:fillRect/>
                    </a:stretch>
                  </pic:blipFill>
                  <pic:spPr bwMode="auto">
                    <a:xfrm>
                      <a:off x="0" y="0"/>
                      <a:ext cx="4561840" cy="66294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076190</wp:posOffset>
            </wp:positionH>
            <wp:positionV relativeFrom="paragraph">
              <wp:posOffset>-128270</wp:posOffset>
            </wp:positionV>
            <wp:extent cx="4493260" cy="6629400"/>
            <wp:effectExtent l="0" t="0" r="0" b="0"/>
            <wp:wrapTight wrapText="bothSides">
              <wp:wrapPolygon edited="0">
                <wp:start x="-45" y="0"/>
                <wp:lineTo x="-45" y="602"/>
                <wp:lineTo x="4402" y="1014"/>
                <wp:lineTo x="-45" y="1078"/>
                <wp:lineTo x="-45" y="1491"/>
                <wp:lineTo x="1685" y="1523"/>
                <wp:lineTo x="138" y="1650"/>
                <wp:lineTo x="-45" y="1682"/>
                <wp:lineTo x="138" y="2031"/>
                <wp:lineTo x="-2" y="2222"/>
                <wp:lineTo x="-45" y="2762"/>
                <wp:lineTo x="-45" y="3365"/>
                <wp:lineTo x="2106" y="3556"/>
                <wp:lineTo x="5293" y="3556"/>
                <wp:lineTo x="-45" y="3842"/>
                <wp:lineTo x="-45" y="3905"/>
                <wp:lineTo x="606" y="4064"/>
                <wp:lineTo x="-2" y="4413"/>
                <wp:lineTo x="45" y="4445"/>
                <wp:lineTo x="841" y="4572"/>
                <wp:lineTo x="-2" y="4636"/>
                <wp:lineTo x="-2" y="5017"/>
                <wp:lineTo x="982" y="5080"/>
                <wp:lineTo x="-45" y="5207"/>
                <wp:lineTo x="-2" y="5557"/>
                <wp:lineTo x="1450" y="5589"/>
                <wp:lineTo x="-45" y="5716"/>
                <wp:lineTo x="-45" y="7209"/>
                <wp:lineTo x="7167" y="7622"/>
                <wp:lineTo x="-45" y="7685"/>
                <wp:lineTo x="-45" y="8130"/>
                <wp:lineTo x="8526" y="8130"/>
                <wp:lineTo x="-2" y="8257"/>
                <wp:lineTo x="-2" y="8320"/>
                <wp:lineTo x="8526" y="8638"/>
                <wp:lineTo x="-2" y="8829"/>
                <wp:lineTo x="-2" y="8892"/>
                <wp:lineTo x="8526" y="9146"/>
                <wp:lineTo x="372" y="9337"/>
                <wp:lineTo x="-45" y="9337"/>
                <wp:lineTo x="-45" y="9940"/>
                <wp:lineTo x="232" y="10163"/>
                <wp:lineTo x="606" y="10163"/>
                <wp:lineTo x="-45" y="10480"/>
                <wp:lineTo x="-45" y="11624"/>
                <wp:lineTo x="1450" y="11719"/>
                <wp:lineTo x="1450" y="11973"/>
                <wp:lineTo x="5293" y="12196"/>
                <wp:lineTo x="1263" y="12259"/>
                <wp:lineTo x="-45" y="12386"/>
                <wp:lineTo x="-45" y="14959"/>
                <wp:lineTo x="3746" y="15245"/>
                <wp:lineTo x="6370" y="15245"/>
                <wp:lineTo x="-45" y="15436"/>
                <wp:lineTo x="-45" y="15499"/>
                <wp:lineTo x="1777" y="15753"/>
                <wp:lineTo x="-45" y="15976"/>
                <wp:lineTo x="-45" y="16039"/>
                <wp:lineTo x="1638" y="16262"/>
                <wp:lineTo x="-2" y="16579"/>
                <wp:lineTo x="-2" y="16611"/>
                <wp:lineTo x="1732" y="16770"/>
                <wp:lineTo x="138" y="17056"/>
                <wp:lineTo x="-45" y="17119"/>
                <wp:lineTo x="-45" y="18803"/>
                <wp:lineTo x="5339" y="18834"/>
                <wp:lineTo x="-45" y="19311"/>
                <wp:lineTo x="-45" y="19374"/>
                <wp:lineTo x="10634" y="19819"/>
                <wp:lineTo x="-45" y="19851"/>
                <wp:lineTo x="-45" y="19914"/>
                <wp:lineTo x="10634" y="20327"/>
                <wp:lineTo x="-2" y="20423"/>
                <wp:lineTo x="-2" y="20486"/>
                <wp:lineTo x="10634" y="20836"/>
                <wp:lineTo x="-2" y="20963"/>
                <wp:lineTo x="-2" y="21026"/>
                <wp:lineTo x="10634" y="21344"/>
                <wp:lineTo x="10634" y="21534"/>
                <wp:lineTo x="10868" y="21534"/>
                <wp:lineTo x="10868" y="21344"/>
                <wp:lineTo x="21551" y="21026"/>
                <wp:lineTo x="21551" y="20963"/>
                <wp:lineTo x="10868" y="20836"/>
                <wp:lineTo x="21551" y="20486"/>
                <wp:lineTo x="21551" y="20423"/>
                <wp:lineTo x="10868" y="20327"/>
                <wp:lineTo x="21551" y="19914"/>
                <wp:lineTo x="21551" y="19851"/>
                <wp:lineTo x="10868" y="19819"/>
                <wp:lineTo x="21551" y="19374"/>
                <wp:lineTo x="21551" y="19311"/>
                <wp:lineTo x="11009" y="19311"/>
                <wp:lineTo x="15132" y="18834"/>
                <wp:lineTo x="21600" y="18803"/>
                <wp:lineTo x="21600" y="17119"/>
                <wp:lineTo x="21083" y="17024"/>
                <wp:lineTo x="19442" y="16770"/>
                <wp:lineTo x="21551" y="16611"/>
                <wp:lineTo x="21551" y="16547"/>
                <wp:lineTo x="19442" y="16262"/>
                <wp:lineTo x="21551" y="16039"/>
                <wp:lineTo x="21551" y="15976"/>
                <wp:lineTo x="19442" y="15753"/>
                <wp:lineTo x="21457" y="15531"/>
                <wp:lineTo x="21551" y="15467"/>
                <wp:lineTo x="21223" y="15245"/>
                <wp:lineTo x="21600" y="14864"/>
                <wp:lineTo x="21600" y="14356"/>
                <wp:lineTo x="21411" y="14324"/>
                <wp:lineTo x="19349" y="14229"/>
                <wp:lineTo x="20989" y="13911"/>
                <wp:lineTo x="20989" y="13720"/>
                <wp:lineTo x="21600" y="13244"/>
                <wp:lineTo x="21600" y="11465"/>
                <wp:lineTo x="21036" y="11243"/>
                <wp:lineTo x="20379" y="11179"/>
                <wp:lineTo x="20567" y="10925"/>
                <wp:lineTo x="20520" y="10163"/>
                <wp:lineTo x="21129" y="10163"/>
                <wp:lineTo x="21600" y="9940"/>
                <wp:lineTo x="21600" y="9369"/>
                <wp:lineTo x="21317" y="9305"/>
                <wp:lineTo x="19442" y="9146"/>
                <wp:lineTo x="21551" y="8892"/>
                <wp:lineTo x="21551" y="8829"/>
                <wp:lineTo x="19442" y="8638"/>
                <wp:lineTo x="21411" y="8352"/>
                <wp:lineTo x="21551" y="8289"/>
                <wp:lineTo x="21083" y="8130"/>
                <wp:lineTo x="21551" y="7717"/>
                <wp:lineTo x="21457" y="7685"/>
                <wp:lineTo x="20614" y="7622"/>
                <wp:lineTo x="21600" y="7399"/>
                <wp:lineTo x="21600" y="5811"/>
                <wp:lineTo x="20895" y="5652"/>
                <wp:lineTo x="21551" y="5557"/>
                <wp:lineTo x="21551" y="4985"/>
                <wp:lineTo x="21036" y="4572"/>
                <wp:lineTo x="21504" y="4477"/>
                <wp:lineTo x="21551" y="4413"/>
                <wp:lineTo x="21176" y="4064"/>
                <wp:lineTo x="21551" y="3873"/>
                <wp:lineTo x="21036" y="3556"/>
                <wp:lineTo x="21317" y="3556"/>
                <wp:lineTo x="21600" y="3302"/>
                <wp:lineTo x="21600" y="2762"/>
                <wp:lineTo x="21317" y="2698"/>
                <wp:lineTo x="19442" y="2539"/>
                <wp:lineTo x="21551" y="2253"/>
                <wp:lineTo x="21551" y="2190"/>
                <wp:lineTo x="19442" y="2031"/>
                <wp:lineTo x="21551" y="1713"/>
                <wp:lineTo x="21551" y="1650"/>
                <wp:lineTo x="19442" y="1523"/>
                <wp:lineTo x="21551" y="1110"/>
                <wp:lineTo x="21551" y="1078"/>
                <wp:lineTo x="20614" y="1014"/>
                <wp:lineTo x="21600" y="792"/>
                <wp:lineTo x="21600" y="0"/>
                <wp:lineTo x="-45"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4" r="-5" b="-4"/>
                    <a:stretch>
                      <a:fillRect/>
                    </a:stretch>
                  </pic:blipFill>
                  <pic:spPr bwMode="auto">
                    <a:xfrm>
                      <a:off x="0" y="0"/>
                      <a:ext cx="4493260" cy="6629400"/>
                    </a:xfrm>
                    <a:prstGeom prst="rect">
                      <a:avLst/>
                    </a:prstGeom>
                  </pic:spPr>
                </pic:pic>
              </a:graphicData>
            </a:graphic>
          </wp:anchor>
        </w:drawing>
      </w:r>
    </w:p>
    <w:p>
      <w:pPr>
        <w:pStyle w:val="DDtexte"/>
        <w:rPr/>
      </w:pPr>
      <w:r>
        <w:rPr/>
      </w:r>
    </w:p>
    <w:p>
      <w:pPr>
        <w:pStyle w:val="DDtexte"/>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28270</wp:posOffset>
            </wp:positionV>
            <wp:extent cx="4605020" cy="6629400"/>
            <wp:effectExtent l="0" t="0" r="0" b="0"/>
            <wp:wrapTight wrapText="bothSides">
              <wp:wrapPolygon edited="0">
                <wp:start x="-43" y="0"/>
                <wp:lineTo x="-43" y="2034"/>
                <wp:lineTo x="-2" y="2893"/>
                <wp:lineTo x="227" y="3052"/>
                <wp:lineTo x="776" y="3052"/>
                <wp:lineTo x="-43" y="3179"/>
                <wp:lineTo x="-43" y="3529"/>
                <wp:lineTo x="776" y="3561"/>
                <wp:lineTo x="135" y="3720"/>
                <wp:lineTo x="-43" y="3847"/>
                <wp:lineTo x="-43" y="4324"/>
                <wp:lineTo x="364" y="4579"/>
                <wp:lineTo x="-43" y="4611"/>
                <wp:lineTo x="-43" y="5056"/>
                <wp:lineTo x="776" y="5088"/>
                <wp:lineTo x="44" y="5215"/>
                <wp:lineTo x="-43" y="5247"/>
                <wp:lineTo x="-43" y="6392"/>
                <wp:lineTo x="135" y="6488"/>
                <wp:lineTo x="776" y="6615"/>
                <wp:lineTo x="-2" y="6615"/>
                <wp:lineTo x="-2" y="7028"/>
                <wp:lineTo x="776" y="7124"/>
                <wp:lineTo x="-43" y="7283"/>
                <wp:lineTo x="-43" y="7601"/>
                <wp:lineTo x="776" y="7633"/>
                <wp:lineTo x="135" y="7792"/>
                <wp:lineTo x="-43" y="7919"/>
                <wp:lineTo x="-43" y="8396"/>
                <wp:lineTo x="364" y="8651"/>
                <wp:lineTo x="-2" y="8683"/>
                <wp:lineTo x="-2" y="9128"/>
                <wp:lineTo x="776" y="9160"/>
                <wp:lineTo x="44" y="9287"/>
                <wp:lineTo x="-43" y="9319"/>
                <wp:lineTo x="-43" y="10464"/>
                <wp:lineTo x="318" y="10687"/>
                <wp:lineTo x="-43" y="10718"/>
                <wp:lineTo x="-43" y="11100"/>
                <wp:lineTo x="776" y="11196"/>
                <wp:lineTo x="-43" y="11323"/>
                <wp:lineTo x="-43" y="11673"/>
                <wp:lineTo x="776" y="11705"/>
                <wp:lineTo x="135" y="11864"/>
                <wp:lineTo x="-43" y="11991"/>
                <wp:lineTo x="-43" y="12468"/>
                <wp:lineTo x="364" y="12723"/>
                <wp:lineTo x="-2" y="12786"/>
                <wp:lineTo x="-2" y="13200"/>
                <wp:lineTo x="776" y="13232"/>
                <wp:lineTo x="44" y="13359"/>
                <wp:lineTo x="-43" y="13391"/>
                <wp:lineTo x="-43" y="14536"/>
                <wp:lineTo x="318" y="14759"/>
                <wp:lineTo x="-43" y="14854"/>
                <wp:lineTo x="-43" y="15172"/>
                <wp:lineTo x="776" y="15268"/>
                <wp:lineTo x="-43" y="15427"/>
                <wp:lineTo x="-43" y="15745"/>
                <wp:lineTo x="776" y="15776"/>
                <wp:lineTo x="135" y="15967"/>
                <wp:lineTo x="-43" y="16095"/>
                <wp:lineTo x="-43" y="16604"/>
                <wp:lineTo x="273" y="16794"/>
                <wp:lineTo x="-43" y="16858"/>
                <wp:lineTo x="-43" y="17272"/>
                <wp:lineTo x="776" y="17303"/>
                <wp:lineTo x="-43" y="17431"/>
                <wp:lineTo x="89" y="17812"/>
                <wp:lineTo x="5444" y="17812"/>
                <wp:lineTo x="-43" y="18003"/>
                <wp:lineTo x="-43" y="19244"/>
                <wp:lineTo x="10798" y="19339"/>
                <wp:lineTo x="-2" y="19785"/>
                <wp:lineTo x="-2" y="19848"/>
                <wp:lineTo x="10798" y="19848"/>
                <wp:lineTo x="10798" y="20357"/>
                <wp:lineTo x="-43" y="20357"/>
                <wp:lineTo x="-43" y="20421"/>
                <wp:lineTo x="10798" y="20866"/>
                <wp:lineTo x="-43" y="20930"/>
                <wp:lineTo x="-43" y="20962"/>
                <wp:lineTo x="21600" y="20962"/>
                <wp:lineTo x="21600" y="20930"/>
                <wp:lineTo x="10798" y="20866"/>
                <wp:lineTo x="21552" y="20421"/>
                <wp:lineTo x="21552" y="20357"/>
                <wp:lineTo x="10798" y="20357"/>
                <wp:lineTo x="10798" y="19848"/>
                <wp:lineTo x="21552" y="19848"/>
                <wp:lineTo x="21552" y="19785"/>
                <wp:lineTo x="10798" y="19339"/>
                <wp:lineTo x="21506" y="19244"/>
                <wp:lineTo x="21600" y="19180"/>
                <wp:lineTo x="19264" y="18830"/>
                <wp:lineTo x="20683" y="18830"/>
                <wp:lineTo x="21600" y="18640"/>
                <wp:lineTo x="21600" y="18035"/>
                <wp:lineTo x="21415" y="18003"/>
                <wp:lineTo x="18578" y="17812"/>
                <wp:lineTo x="21461" y="17812"/>
                <wp:lineTo x="21552" y="17431"/>
                <wp:lineTo x="20134" y="17303"/>
                <wp:lineTo x="21552" y="16890"/>
                <wp:lineTo x="21552" y="16858"/>
                <wp:lineTo x="20179" y="16794"/>
                <wp:lineTo x="21600" y="16285"/>
                <wp:lineTo x="20134" y="15776"/>
                <wp:lineTo x="21552" y="15745"/>
                <wp:lineTo x="21552" y="15140"/>
                <wp:lineTo x="21139" y="14759"/>
                <wp:lineTo x="21506" y="14536"/>
                <wp:lineTo x="21506" y="14345"/>
                <wp:lineTo x="21003" y="14250"/>
                <wp:lineTo x="21552" y="13963"/>
                <wp:lineTo x="21186" y="13741"/>
                <wp:lineTo x="21552" y="13391"/>
                <wp:lineTo x="21461" y="13359"/>
                <wp:lineTo x="20134" y="13232"/>
                <wp:lineTo x="21552" y="13136"/>
                <wp:lineTo x="21552" y="12786"/>
                <wp:lineTo x="20729" y="12723"/>
                <wp:lineTo x="21600" y="12404"/>
                <wp:lineTo x="21600" y="12023"/>
                <wp:lineTo x="20866" y="11736"/>
                <wp:lineTo x="21552" y="11673"/>
                <wp:lineTo x="21552" y="11355"/>
                <wp:lineTo x="20820" y="11196"/>
                <wp:lineTo x="21506" y="11132"/>
                <wp:lineTo x="21552" y="11068"/>
                <wp:lineTo x="21186" y="10687"/>
                <wp:lineTo x="21552" y="10464"/>
                <wp:lineTo x="21506" y="10273"/>
                <wp:lineTo x="21003" y="10178"/>
                <wp:lineTo x="21552" y="9891"/>
                <wp:lineTo x="21186" y="9669"/>
                <wp:lineTo x="21552" y="9319"/>
                <wp:lineTo x="21461" y="9287"/>
                <wp:lineTo x="20134" y="9160"/>
                <wp:lineTo x="21552" y="9160"/>
                <wp:lineTo x="21552" y="8683"/>
                <wp:lineTo x="20820" y="8651"/>
                <wp:lineTo x="21600" y="8364"/>
                <wp:lineTo x="21600" y="7919"/>
                <wp:lineTo x="21049" y="7728"/>
                <wp:lineTo x="21552" y="7601"/>
                <wp:lineTo x="21552" y="6997"/>
                <wp:lineTo x="21186" y="6615"/>
                <wp:lineTo x="21552" y="6392"/>
                <wp:lineTo x="21506" y="6201"/>
                <wp:lineTo x="21003" y="6106"/>
                <wp:lineTo x="21506" y="5820"/>
                <wp:lineTo x="21415" y="5756"/>
                <wp:lineTo x="20134" y="5597"/>
                <wp:lineTo x="21552" y="5597"/>
                <wp:lineTo x="21552" y="5215"/>
                <wp:lineTo x="20134" y="5088"/>
                <wp:lineTo x="21552" y="4992"/>
                <wp:lineTo x="21552" y="4611"/>
                <wp:lineTo x="20683" y="4579"/>
                <wp:lineTo x="21600" y="4261"/>
                <wp:lineTo x="21600" y="3847"/>
                <wp:lineTo x="21049" y="3656"/>
                <wp:lineTo x="21552" y="3529"/>
                <wp:lineTo x="21552" y="3116"/>
                <wp:lineTo x="20134" y="3052"/>
                <wp:lineTo x="21552" y="2925"/>
                <wp:lineTo x="21552" y="2543"/>
                <wp:lineTo x="21095" y="2543"/>
                <wp:lineTo x="21600" y="2352"/>
                <wp:lineTo x="21600" y="0"/>
                <wp:lineTo x="-43"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4" r="-5" b="-4"/>
                    <a:stretch>
                      <a:fillRect/>
                    </a:stretch>
                  </pic:blipFill>
                  <pic:spPr bwMode="auto">
                    <a:xfrm>
                      <a:off x="0" y="0"/>
                      <a:ext cx="4605020" cy="6629400"/>
                    </a:xfrm>
                    <a:prstGeom prst="rect">
                      <a:avLst/>
                    </a:prstGeom>
                  </pic:spPr>
                </pic:pic>
              </a:graphicData>
            </a:graphic>
          </wp:anchor>
        </w:drawing>
      </w:r>
    </w:p>
    <w:sectPr>
      <w:headerReference w:type="default" r:id="rId27"/>
      <w:footerReference w:type="default" r:id="rId28"/>
      <w:type w:val="nextPage"/>
      <w:pgSz w:orient="landscape" w:w="16838" w:h="11906"/>
      <w:pgMar w:left="851" w:right="851" w:gutter="0" w:header="510" w:top="851" w:footer="51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Kingthings Printingkit">
    <w:charset w:val="00"/>
    <w:family w:val="auto"/>
    <w:pitch w:val="variable"/>
  </w:font>
  <w:font w:name="Dream Orphans">
    <w:charset w:val="00"/>
    <w:family w:val="auto"/>
    <w:pitch w:val="variable"/>
  </w:font>
  <w:font w:name="Sofachrome">
    <w:charset w:val="00"/>
    <w:family w:val="auto"/>
    <w:pitch w:val="variable"/>
  </w:font>
  <w:font w:name="Virtue">
    <w:charset w:val="00"/>
    <w:family w:val="auto"/>
    <w:pitch w:val="variable"/>
  </w:font>
  <w:font w:name="Helvetica">
    <w:altName w:val="Arial"/>
    <w:charset w:val="00"/>
    <w:family w:val="swiss"/>
    <w:pitch w:val="variable"/>
  </w:font>
  <w:font w:name="ChickenScratch AOE">
    <w:charset w:val="00"/>
    <w:family w:val="auto"/>
    <w:pitch w:val="variable"/>
  </w:font>
  <w:font w:name="Garamond">
    <w:charset w:val="00"/>
    <w:family w:val="roman"/>
    <w:pitch w:val="variable"/>
  </w:font>
  <w:font w:name="Chopin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spacing w:before="140" w:after="0"/>
      <w:rPr/>
    </w:pPr>
    <w:r>
      <w:rPr>
        <w:rFonts w:cs="Garamond" w:ascii="Garamond" w:hAnsi="Garamond"/>
        <w:color w:val="808080"/>
        <w:lang w:val="fr-BE"/>
      </w:rPr>
      <w:t>Donjons &amp; Dragons</w:t>
      <w:tab/>
      <w:tab/>
      <w:t>Scén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1"/>
        <w:numId w:val="1"/>
      </w:numPr>
      <w:bidi w:val="0"/>
      <w:spacing w:before="300" w:after="60"/>
      <w:ind w:left="630" w:hanging="630"/>
      <w:outlineLvl w:val="1"/>
    </w:pPr>
    <w:rPr>
      <w:rFonts w:ascii="Arial" w:hAnsi="Arial" w:eastAsia="Times" w:cs="Arial"/>
      <w:b/>
      <w:color w:val="auto"/>
      <w:sz w:val="26"/>
      <w:szCs w:val="20"/>
      <w:lang w:val="en-US"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Ktexte">
    <w:name w:val="DKtexte"/>
    <w:basedOn w:val="Normal"/>
    <w:qFormat/>
    <w:pPr>
      <w:spacing w:before="0" w:after="0"/>
      <w:jc w:val="both"/>
    </w:pPr>
    <w:rPr>
      <w:rFonts w:ascii="Berlin Sans FB" w:hAnsi="Berlin Sans FB" w:cs="Berlin Sans FB"/>
      <w:sz w:val="20"/>
      <w:szCs w:val="24"/>
      <w:lang w:val="fr-BE"/>
    </w:rPr>
  </w:style>
  <w:style w:type="paragraph" w:styleId="Documenttitle">
    <w:name w:val="Document title"/>
    <w:basedOn w:val="Normal"/>
    <w:qFormat/>
    <w:pPr>
      <w:spacing w:before="140" w:after="280"/>
      <w:jc w:val="center"/>
    </w:pPr>
    <w:rPr>
      <w:rFonts w:ascii="Arial" w:hAnsi="Arial" w:cs="Arial"/>
      <w:b/>
      <w:sz w:val="32"/>
    </w:rPr>
  </w:style>
  <w:style w:type="paragraph" w:styleId="DK1">
    <w:name w:val="DK1"/>
    <w:basedOn w:val="Normal"/>
    <w:next w:val="DKtexte"/>
    <w:qFormat/>
    <w:pPr>
      <w:spacing w:before="0" w:after="120"/>
    </w:pPr>
    <w:rPr>
      <w:rFonts w:ascii="Kingthings Printingkit" w:hAnsi="Kingthings Printingkit" w:cs="Kingthings Printingkit"/>
      <w:b/>
      <w:sz w:val="34"/>
      <w:szCs w:val="24"/>
      <w:lang w:val="fr-BE"/>
    </w:rPr>
  </w:style>
  <w:style w:type="paragraph" w:styleId="DK2">
    <w:name w:val="DK2"/>
    <w:basedOn w:val="DK1"/>
    <w:next w:val="DKtexte"/>
    <w:qFormat/>
    <w:pPr/>
    <w:rPr>
      <w:rFonts w:ascii="Dream Orphans" w:hAnsi="Dream Orphans" w:cs="Dream Orphans"/>
      <w:i/>
      <w:sz w:val="28"/>
      <w:szCs w:val="28"/>
    </w:rPr>
  </w:style>
  <w:style w:type="paragraph" w:styleId="DK3">
    <w:name w:val="DK3"/>
    <w:basedOn w:val="DK1"/>
    <w:next w:val="DKtexte"/>
    <w:qFormat/>
    <w:pPr/>
    <w:rPr>
      <w:rFonts w:ascii="Dream Orphans" w:hAnsi="Dream Orphans" w:cs="Dream Orphans"/>
      <w:b w:val="false"/>
      <w:sz w:val="26"/>
      <w:szCs w:val="26"/>
      <w:u w:val="single"/>
    </w:rPr>
  </w:style>
  <w:style w:type="paragraph" w:styleId="Contents3">
    <w:name w:val="TOC 3"/>
    <w:basedOn w:val="Normal"/>
    <w:next w:val="Normal"/>
    <w:pPr>
      <w:spacing w:before="0" w:after="0"/>
    </w:pPr>
    <w:rPr>
      <w:smallCaps/>
      <w:sz w:val="22"/>
      <w:szCs w:val="22"/>
    </w:rPr>
  </w:style>
  <w:style w:type="paragraph" w:styleId="FSunsTexte">
    <w:name w:val="FSuns Texte"/>
    <w:basedOn w:val="Normal"/>
    <w:qFormat/>
    <w:pPr>
      <w:spacing w:before="0" w:after="0"/>
      <w:jc w:val="both"/>
    </w:pPr>
    <w:rPr>
      <w:rFonts w:ascii="Arial" w:hAnsi="Arial" w:cs="Arial"/>
      <w:sz w:val="20"/>
      <w:lang w:val="fr-BE"/>
    </w:rPr>
  </w:style>
  <w:style w:type="paragraph" w:styleId="FSuns0Grostitre">
    <w:name w:val="FSuns 0 Gros titre"/>
    <w:basedOn w:val="Normal"/>
    <w:next w:val="FSunsTexte"/>
    <w:qFormat/>
    <w:pPr>
      <w:spacing w:before="0" w:after="120"/>
    </w:pPr>
    <w:rPr>
      <w:rFonts w:ascii="Sofachrome" w:hAnsi="Sofachrome" w:cs="Sofachrome"/>
      <w:sz w:val="32"/>
      <w:lang w:val="fr-BE"/>
    </w:rPr>
  </w:style>
  <w:style w:type="paragraph" w:styleId="FSuns1">
    <w:name w:val="FSuns 1"/>
    <w:basedOn w:val="Normal"/>
    <w:next w:val="FSunsTexte"/>
    <w:qFormat/>
    <w:pPr>
      <w:spacing w:before="0" w:after="120"/>
    </w:pPr>
    <w:rPr>
      <w:rFonts w:ascii="Virtue" w:hAnsi="Virtue" w:cs="Virtue"/>
      <w:caps/>
      <w:shadow/>
      <w:sz w:val="36"/>
      <w:szCs w:val="36"/>
      <w:u w:val="single"/>
      <w:lang w:val="fr-BE"/>
    </w:rPr>
  </w:style>
  <w:style w:type="paragraph" w:styleId="FSuns2">
    <w:name w:val="FSuns 2"/>
    <w:basedOn w:val="FSuns1"/>
    <w:next w:val="FSunsTexte"/>
    <w:qFormat/>
    <w:pPr/>
    <w:rPr>
      <w:sz w:val="30"/>
      <w:szCs w:val="30"/>
      <w:u w:val="none"/>
      <w:lang w:val="en-GB"/>
    </w:rPr>
  </w:style>
  <w:style w:type="paragraph" w:styleId="FSuns3">
    <w:name w:val="FSuns 3"/>
    <w:basedOn w:val="FSuns2"/>
    <w:next w:val="FSunsTexte"/>
    <w:qFormat/>
    <w:pPr/>
    <w:rPr>
      <w:caps w:val="false"/>
      <w:smallCaps w:val="false"/>
      <w:sz w:val="26"/>
      <w:szCs w:val="24"/>
    </w:rPr>
  </w:style>
  <w:style w:type="paragraph" w:styleId="FSuns4">
    <w:name w:val="FSuns 4"/>
    <w:basedOn w:val="FSuns3"/>
    <w:next w:val="FSunsTexte"/>
    <w:qFormat/>
    <w:pPr/>
    <w:rPr>
      <w:i/>
      <w:sz w:val="24"/>
    </w:rPr>
  </w:style>
  <w:style w:type="paragraph" w:styleId="StyleFSuns2">
    <w:name w:val="Style FSuns 2"/>
    <w:basedOn w:val="FSuns2"/>
    <w:next w:val="FSunsTexte"/>
    <w:qFormat/>
    <w:pPr/>
    <w:rPr>
      <w:shadow w:val="false"/>
      <w:sz w:val="30"/>
      <w:szCs w:val="30"/>
    </w:rPr>
  </w:style>
  <w:style w:type="paragraph" w:styleId="UAtexte">
    <w:name w:val="UA texte"/>
    <w:basedOn w:val="Normal"/>
    <w:qFormat/>
    <w:pPr>
      <w:spacing w:before="0" w:after="0"/>
      <w:jc w:val="both"/>
    </w:pPr>
    <w:rPr>
      <w:rFonts w:ascii="Helvetica" w:hAnsi="Helvetica" w:cs="Helvetica"/>
      <w:sz w:val="20"/>
      <w:lang w:val="fr-BE"/>
    </w:rPr>
  </w:style>
  <w:style w:type="paragraph" w:styleId="UA1">
    <w:name w:val="UA 1"/>
    <w:basedOn w:val="Normal"/>
    <w:next w:val="UAtexte"/>
    <w:qFormat/>
    <w:pPr>
      <w:spacing w:before="120" w:after="160"/>
    </w:pPr>
    <w:rPr>
      <w:rFonts w:ascii="ChickenScratch AOE" w:hAnsi="ChickenScratch AOE" w:cs="ChickenScratch AOE"/>
      <w:b/>
      <w:caps/>
      <w:shadow/>
      <w:sz w:val="32"/>
      <w:szCs w:val="32"/>
      <w:u w:val="single"/>
      <w:lang w:val="fr-BE"/>
    </w:rPr>
  </w:style>
  <w:style w:type="paragraph" w:styleId="UA2">
    <w:name w:val="UA 2"/>
    <w:basedOn w:val="UA1"/>
    <w:next w:val="UAtexte"/>
    <w:qFormat/>
    <w:pPr>
      <w:spacing w:before="120" w:after="120"/>
    </w:pPr>
    <w:rPr>
      <w:caps w:val="false"/>
      <w:smallCaps w:val="false"/>
      <w:u w:val="none"/>
    </w:rPr>
  </w:style>
  <w:style w:type="paragraph" w:styleId="UA3">
    <w:name w:val="UA 3"/>
    <w:basedOn w:val="UA2"/>
    <w:next w:val="UAtexte"/>
    <w:qFormat/>
    <w:pPr/>
    <w:rPr>
      <w:i/>
      <w:sz w:val="28"/>
      <w:szCs w:val="28"/>
      <w:lang w:val="en-GB"/>
    </w:rPr>
  </w:style>
  <w:style w:type="paragraph" w:styleId="UA4">
    <w:name w:val="UA 4"/>
    <w:basedOn w:val="UA3"/>
    <w:next w:val="UAtexte"/>
    <w:qFormat/>
    <w:pPr>
      <w:ind w:right="-1" w:hanging="0"/>
    </w:pPr>
    <w:rPr>
      <w:i w:val="false"/>
      <w:shadow w:val="false"/>
      <w:sz w:val="26"/>
      <w:szCs w:val="26"/>
    </w:rPr>
  </w:style>
  <w:style w:type="paragraph" w:styleId="EWStexte">
    <w:name w:val="EWS texte"/>
    <w:basedOn w:val="Normal"/>
    <w:qFormat/>
    <w:pPr>
      <w:spacing w:before="0" w:after="0"/>
      <w:jc w:val="both"/>
    </w:pPr>
    <w:rPr>
      <w:szCs w:val="24"/>
      <w:lang w:val="fr-BE"/>
    </w:rPr>
  </w:style>
  <w:style w:type="paragraph" w:styleId="EWS1">
    <w:name w:val="EWS 1"/>
    <w:basedOn w:val="Normal"/>
    <w:next w:val="EWStexte"/>
    <w:qFormat/>
    <w:pPr>
      <w:spacing w:before="0" w:after="120"/>
    </w:pPr>
    <w:rPr>
      <w:rFonts w:ascii="Helvetica" w:hAnsi="Helvetica" w:cs="Helvetica"/>
      <w:b/>
      <w:emboss/>
      <w:szCs w:val="24"/>
      <w:u w:val="single"/>
      <w:lang w:val="fr-BE"/>
    </w:rPr>
  </w:style>
  <w:style w:type="paragraph" w:styleId="EWS2">
    <w:name w:val="EWS 2"/>
    <w:basedOn w:val="EWS1"/>
    <w:next w:val="EWStexte"/>
    <w:qFormat/>
    <w:pPr/>
    <w:rPr>
      <w:rFonts w:ascii="Arial" w:hAnsi="Arial" w:cs="Arial"/>
      <w:i/>
      <w:shadow/>
      <w:emboss w:val="false"/>
      <w:imprint w:val="false"/>
      <w:sz w:val="22"/>
      <w:szCs w:val="22"/>
      <w:lang w:val="en-GB"/>
    </w:rPr>
  </w:style>
  <w:style w:type="paragraph" w:styleId="EWS3">
    <w:name w:val="EWS 3"/>
    <w:basedOn w:val="EWS2"/>
    <w:next w:val="EWStexte"/>
    <w:qFormat/>
    <w:pPr/>
    <w:rPr>
      <w:i w:val="false"/>
      <w:shadow w:val="false"/>
      <w:sz w:val="21"/>
    </w:rPr>
  </w:style>
  <w:style w:type="paragraph" w:styleId="DDtexte">
    <w:name w:val="DD texte"/>
    <w:basedOn w:val="Normal"/>
    <w:qFormat/>
    <w:pPr>
      <w:spacing w:before="0" w:after="0"/>
      <w:jc w:val="both"/>
    </w:pPr>
    <w:rPr>
      <w:rFonts w:ascii="Arial" w:hAnsi="Arial" w:cs="Arial"/>
      <w:sz w:val="22"/>
      <w:lang w:val="fr-FR"/>
    </w:rPr>
  </w:style>
  <w:style w:type="paragraph" w:styleId="DD1">
    <w:name w:val="DD 1"/>
    <w:basedOn w:val="Normal"/>
    <w:next w:val="DDtexte"/>
    <w:qFormat/>
    <w:pPr>
      <w:spacing w:before="0" w:after="160"/>
    </w:pPr>
    <w:rPr>
      <w:rFonts w:ascii="Helvetica" w:hAnsi="Helvetica" w:cs="Helvetica"/>
      <w:b/>
      <w:i/>
      <w:emboss/>
      <w:sz w:val="28"/>
      <w:szCs w:val="28"/>
      <w:lang w:val="fr-FR"/>
    </w:rPr>
  </w:style>
  <w:style w:type="paragraph" w:styleId="DD2">
    <w:name w:val="DD 2"/>
    <w:basedOn w:val="DD1"/>
    <w:next w:val="DDtexte"/>
    <w:qFormat/>
    <w:pPr>
      <w:spacing w:before="0" w:after="160"/>
    </w:pPr>
    <w:rPr>
      <w:i w:val="false"/>
      <w:shadow/>
      <w:emboss w:val="false"/>
      <w:imprint w:val="false"/>
      <w:sz w:val="24"/>
      <w:szCs w:val="24"/>
    </w:rPr>
  </w:style>
  <w:style w:type="paragraph" w:styleId="DD3">
    <w:name w:val="DD 3"/>
    <w:basedOn w:val="DD2"/>
    <w:next w:val="DDtexte"/>
    <w:qFormat/>
    <w:pPr>
      <w:numPr>
        <w:ilvl w:val="0"/>
        <w:numId w:val="5"/>
      </w:numPr>
    </w:pPr>
    <w:rPr>
      <w:b w:val="false"/>
      <w:i/>
      <w:shadow w:val="false"/>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spacing w:before="0" w:after="0"/>
    </w:pPr>
    <w:rPr>
      <w:b/>
      <w:bCs/>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mp;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8:13:00Z</dcterms:created>
  <dc:creator>egoos</dc:creator>
  <dc:description/>
  <cp:keywords/>
  <dc:language>en-US</dc:language>
  <cp:lastModifiedBy>egoos</cp:lastModifiedBy>
  <cp:lastPrinted>2004-10-29T10:10:00Z</cp:lastPrinted>
  <dcterms:modified xsi:type="dcterms:W3CDTF">2004-10-29T08:13:00Z</dcterms:modified>
  <cp:revision>2</cp:revision>
  <dc:subject/>
  <dc:title>Titre du document</dc:title>
</cp:coreProperties>
</file>